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ΠΡΑΞΕΙΣ ΤΩΝ ΑΠΟΣΤΟΛ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ι Πράξεις των Αποστόλων», ή και απλώς «Πράξεις των Αποστόλων», είναι το βιβλίο στο οποίο αναφέρονται πολλά απ’ όσα έκαναν οι άγιοι Απόστολοι για την ίδρυση και επέκταση της Εκκλησίας. Οι Πράξεις δεν είναι ιστορία του έργου όλων των Αποστόλων. Απλώς και μόνο αναφέρεται σε γενικές γραμμές η δράση των δύο κορυφαίων Αποστόλων, Πέτρου και Παύλου, ιδιαιτέρως μάλιστα του δευτέρ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Συγγραφέας των Πράξεων των Αποστόλων είναι ο ευαγγελιστής Λουκάς. Και όπως το Ευαγγέλιο, τον «πρώτον λόγον» όπως το ονομάζει, το έγραψε για χάρη ενός επισήμου προσώπου, του Θεοφίλου, τον οποίο γι’ αυτό ονομάζει «κράτιστον Θεόφιλον», έτσι και τις Πράξεις των Αποστόλων τις έγραψε για χάρη του ίδιου προσώπου, του Θεοφίλου δηλαδή. Και αποτελούν οι Πράξεις συνέχεια του τρίτου Ευαγγελίου. </w:t>
      </w:r>
    </w:p>
    <w:p>
      <w:pPr>
        <w:pStyle w:val="Normal"/>
        <w:spacing w:lineRule="auto" w:line="360"/>
        <w:jc w:val="both"/>
        <w:rPr/>
      </w:pPr>
      <w:r>
        <w:rPr>
          <w:rFonts w:eastAsia="Tahoma" w:cs="Tahoma" w:ascii="Tahoma" w:hAnsi="Tahoma"/>
        </w:rPr>
        <w:t xml:space="preserve">           </w:t>
      </w:r>
      <w:r>
        <w:rPr>
          <w:rFonts w:cs="Tahoma" w:ascii="Tahoma" w:hAnsi="Tahoma"/>
        </w:rPr>
        <w:t>Αφού λοιπόν στο Ευαγγέλιο εξιστόρησε τη ζωή, το θάνατο και την Ανάσταση του Κυρίου, στις Πράξεις των Αποστόλων εξιστορεί το πώς ιδρύθηκε η Εκκλησία την ημέρα της Πεντηκοστής στα Ιεροσόλυμα και πως κατόπιν εξαπλώθηκε στην Παλαιστίνη και στα άλλα ειδωλολατρικά έθνη, μέχρι και τη Ρώμ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Οι «Πράξεις των Αποστόλων» γράφτηκαν μετά το Ευαγγέλιο, πιθανώς μάλιστα και πριν από το 70 μ.Χ., διότι σ’ αυτές δεν αναφέρεται τίποτε απολύτως για το μαρτυρικό θάνατο των δύο κορυφαίων αποστόλων Πέτρου και Παύλου, ο οποίος συνέβη το έτος 64 μ. Χ. </w:t>
      </w:r>
    </w:p>
    <w:p>
      <w:pPr>
        <w:pStyle w:val="Normal"/>
        <w:spacing w:lineRule="auto" w:line="360"/>
        <w:jc w:val="center"/>
        <w:rPr>
          <w:rFonts w:ascii="Tahoma" w:hAnsi="Tahoma" w:cs="Tahoma"/>
          <w:b/>
          <w:b/>
        </w:rPr>
      </w:pPr>
      <w:r>
        <w:rPr>
          <w:rFonts w:cs="Tahoma" w:ascii="Tahoma" w:hAnsi="Tahoma"/>
          <w:b/>
        </w:rPr>
        <w:t>ΚΕΦΑΛΑΙΟΝ Α’ (1)</w:t>
      </w:r>
    </w:p>
    <w:p>
      <w:pPr>
        <w:pStyle w:val="Normal"/>
        <w:spacing w:lineRule="auto" w:line="360"/>
        <w:jc w:val="center"/>
        <w:rPr>
          <w:rFonts w:ascii="Tahoma" w:hAnsi="Tahoma" w:cs="Tahoma"/>
          <w:b/>
          <w:b/>
        </w:rPr>
      </w:pPr>
      <w:r>
        <w:rPr>
          <w:rFonts w:cs="Tahoma" w:ascii="Tahoma" w:hAnsi="Tahoma"/>
          <w:b/>
        </w:rPr>
        <w:t xml:space="preserve">Στίχ. 1-12. Οι τελευταίοι λόγοι του Κυρίου προς τους Αποστόλους </w:t>
      </w:r>
    </w:p>
    <w:p>
      <w:pPr>
        <w:pStyle w:val="Normal"/>
        <w:spacing w:lineRule="auto" w:line="360"/>
        <w:jc w:val="center"/>
        <w:rPr>
          <w:rFonts w:ascii="Tahoma" w:hAnsi="Tahoma" w:cs="Tahoma"/>
          <w:b/>
          <w:b/>
        </w:rPr>
      </w:pPr>
      <w:r>
        <w:rPr>
          <w:rFonts w:cs="Tahoma" w:ascii="Tahoma" w:hAnsi="Tahoma"/>
          <w:b/>
        </w:rPr>
        <w:t>και η Ανάληψή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 πρώτο βιβλίο, που ονομάζεται Ευαγγέλιο, το έγραψα, Θεόφιλε, για να εξιστορήσω σ’ αυτό περιληπτικά όλα όσα έκανε και δίδαξε ο Ιησούς από την αρχή της δημόσιας δράσεώς του</w:t>
      </w:r>
    </w:p>
    <w:p>
      <w:pPr>
        <w:pStyle w:val="Normal"/>
        <w:spacing w:lineRule="auto" w:line="360"/>
        <w:jc w:val="both"/>
        <w:rPr/>
      </w:pPr>
      <w:r>
        <w:rPr>
          <w:rFonts w:eastAsia="Tahoma" w:cs="Tahoma" w:ascii="Tahoma" w:hAnsi="Tahoma"/>
        </w:rPr>
        <w:t xml:space="preserve">             </w:t>
      </w:r>
      <w:r>
        <w:rPr>
          <w:rFonts w:cs="Tahoma" w:ascii="Tahoma" w:hAnsi="Tahoma"/>
        </w:rPr>
        <w:t>2 μέχρι την ημέρα που αναλήφθηκε στους ουρανούς, αφού προηγουμένως με συνεργό και το Άγιον Πνεύμα έδωσε εντολές στους αποστόλους που είχε διαλέξει ο ίδι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Μετά το πάθος του και το θάνατό του παρουσιάστηκε σ’ αυτούς τους ίδιους ζωντανός. Και με πολλές αποδείξεις ο αναστημένος Κύριος τους βεβαίωσε ότι πραγματικά ήταν ζωντανός. Και επί σαράντα ημέρες εμφανιζόταν σ’ αυτούς κατά διαστήματα και τους μιλούσε για τις αλήθειες και τα μυστήρια που αναφέρονταν στην βασιλεία του Θε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Κι ενώ έτρωγε μαζί τους την ίδια τροφή που έτρωγαν κι εκείνοι, τους έδωσε την εξής εντολή: Μην απομακρυνθείτε από τα Ιεροσόλυμα, αλλά  να περιμένετε την πραγματοποίηση της υποσχέσεως που ακούσατε από το στόμα μου, ότι διότι ο Πατήρ θα σας στείλει το Άγιον Πνεύ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Είναι ανάγκη να περιμένετε να λάβετε το Άγιον Πνεύμα, διότι ο Ιωάννης βάπτισε με απλό νερό, και το βάπτισμά του συνεπώς δεν είχε τη δύναμη να αναγεννήσει εκείνους που βαπτίζονταν μ’ αυτό. Εσείς όμως θα βαπτισθείτε με το Άγιον Πνεύμα όχι πολλές μέρες μετά από αυτές που διερχόμασ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6 Ύστερα λοιπόν από τις ελπίδες αυτές που έδωσε ο Χριστός στους μαθητές του, συγκεντρώθηκαν όλοι μαζί και τον ρωτούσαν: Κύριε, πες μας˙ στο χρονικό διάστημα των ημερών αυτών πρόκειται να αποκαταστήσεις στην παλαιά της δύναμη και δόξα τη βασιλεία για τον Ισραήλ;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7 Ο Ιησούς όμως τους είπε: Δεν ανήκει σε σας και δεν είναι δικό σας δικαίωμα να γνωρίσετε τα χρόνια ή τους ορισμένους μήνες και τις ημέρες, τα οποία ο Πατήρ κράτησε στην αποκλειστική εξουσία του. Αυτός μόνον τα γνωρίζει και μόνον αυτός θα ολοκληρώσει όσα θα συντελεσθούν κατά τη διάρκεια αυτών των χρόνων.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8 Θα λάβετε όμως ενίσχυση και δύναμη, όταν θα έλθει πάνω σας το Άγιον Πνεύμα. Και θα γίνετε μάρτυρες της ζωής μου και της διδασκαλίας μου και στη Ιερουσαλήμ και σ’ όλη την Ιουδαία και στη Σαμάρεια και μέχρι το τελευταίο και πιο απομακρυσμένο σημείο της γη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9 Κι αφού τα είπε αυτά, ενώ εκείνοι τον έβλεπαν, ανυψώθηκε προς τον ουρανό, κι ένα σύννεφο παρουσιάστηκε σαν όχημα κάτω απ’ αυτόν και τον πήρε από τα μάτια του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Κι ενώ αυτοί είχαν καρφωμένα τα βλέμματά τους στον ουρανό καθώς ανέβαινε εκεί ο Κύριος, ξαφνικά εμφανίστηκαν δύο άγγελοι ως άνδρες, και στάθηκαν κοντά τους με ρούχα λευκ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Και τους είπε: Άνδρες Γαλιλαίοι, γιατί στέκεστε και παρατηρείτε με βλέμμα ακίνητο στον ουρανό; Αυτός ο Ιησούς, που αναλήφθηκε από ανάμεσά σας στον ουρανό, θα έλθει με τον ίδιο τρόπο, με το σώμα του δηλαδή και καθισμένος πάνω σε σύννεφο, όπως τον είδατε και τώρα γεμάτοι θαυμασμό και κατάπληξη να πηγαίνει στον ουραν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Τότε οι απόστολοι επέστρεψαν στην Ιερουσαλήμ από το όρος που λεγόταν Ελαιώνας και είναι κοντά στην Ιερουσαλήμ, σε τόση απόσταση όση επιτρεπόταν να βαδίσουν οι Ιουδαίοι το Σάββατο.</w:t>
      </w:r>
    </w:p>
    <w:p>
      <w:pPr>
        <w:pStyle w:val="Normal"/>
        <w:spacing w:lineRule="auto" w:line="360"/>
        <w:jc w:val="center"/>
        <w:rPr>
          <w:rFonts w:ascii="Tahoma" w:hAnsi="Tahoma" w:cs="Tahoma"/>
          <w:b/>
          <w:b/>
        </w:rPr>
      </w:pPr>
      <w:r>
        <w:rPr>
          <w:rFonts w:cs="Tahoma" w:ascii="Tahoma" w:hAnsi="Tahoma"/>
          <w:b/>
        </w:rPr>
        <w:t>Στίχ. 13-26. Η εκλογή του Ματθία ως αποστόλ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Όταν μπήκαν στην πόλη, ανέβηκαν στο υπερώο, στον επάνω δηλαδή όροφο του σπιτιού, όπου τακτικά συναθροίζονταν όλοι οι πιστοί˙ ανέβηκαν ο Πέτρος και ο  Ιάκωβος και ο Ιωάννης και ο Ανδρέας, ο Φίλιππος και ο Θωμάς, ο Βαρθολομαίος και ο Ματθαίος, ο Ιάκωβος, ο γιος του Αλφαίου, και ο Σίμων ο Ζηλωτής και ο Ιούδας, ο γιος του Ιακώβ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Αυτοί όλοι με μια ψυχή και μια καρδιά και με τα ίδια αισθήματα και τις ίδιες διαθέσεις έμεναν αφοσιωμένοι, ακούραστοι και καρτερικοί στην προσευχή και στη δέηση μαζί με τις ευσεβείς γυναίκες που ακολούθησαν τον Κύριο από τη Γαλιλαία, και με τη Θεοτόκο Μαρία, τη μητέρα του Ιησού, και μαζί με τους θεωρούμενους αδελφούς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5 Μια από τις ημέρες εκείνες που ακολούθησαν μετά την ανάληψη του Κυρίου, σηκώθηκε ο Πέτρος, στάθηκε στο κέντρο ανάμεσα στους μαθητές και είπε: (Ήταν τότε συναθροισμένοι στο ίδιο μέρος περίπου εκατόν είκοσι πιστοί).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Άνδρες αδελφοί, αφού ήταν θεόπνευστος, έπρεπε να πραγματοποιηθεί επακριβώς και ολοκληρωτικά ο λόγος της Αγίας Γραφής που προείπε τον Άγιον Πνεύμα με το στόμα του Δαβίδ για τον Ιούδα, ο οποίος κατάντησε να γίνει οδηγός εκείνων που συνέλαβαν τον Ιησ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Η προφητεία αυτή μιλάει για το αξίωμα από το οποίο εξέπεσε ο Ιούδας. Διότι αυτός είχε συγκαταριθμηθεί μαζί με μας και έλαβε το μερίδιό του στην αποστολική αυτή διακονία όχι βέβαια επειδή το άξιζε, αλλά σαν κλήρο κατά θεία χάρη, την οποία δεν εκτίμησε.</w:t>
      </w:r>
    </w:p>
    <w:p>
      <w:pPr>
        <w:pStyle w:val="Normal"/>
        <w:spacing w:lineRule="auto" w:line="360"/>
        <w:jc w:val="both"/>
        <w:rPr/>
      </w:pPr>
      <w:r>
        <w:rPr>
          <w:rFonts w:eastAsia="Tahoma" w:cs="Tahoma" w:ascii="Tahoma" w:hAnsi="Tahoma"/>
        </w:rPr>
        <w:t xml:space="preserve">            </w:t>
      </w:r>
      <w:r>
        <w:rPr>
          <w:rFonts w:cs="Tahoma" w:ascii="Tahoma" w:hAnsi="Tahoma"/>
        </w:rPr>
        <w:t>18 Αυτός λοιπόν από το μισθό που πήρε ως αμοιβή για την αδικία και το έγκλημα της προδοσίας του απέκτησε κάποιο χωράφι. Κι όταν αυτοκτόνησε, έπεσε από εκεί που κρεμάστηκε με το πρόσωπο κατά γης κι έπαθε διάρρηξη στην κοιλιακή του χώρα και χύθηκαν έξω όλα τα σπλάχνα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Αυτό το άθλιο τέλος του Ιούδα καθώς και η αγορά του χωραφιού από την αμοιβή της προδοσίας του έγιναν γνωστά σε όλους τους κατοίκους της Ιερουσαλήμ. Γι’ αυτό εκείνο το χωράφι ονομάστηκε στη δική τους αραμαϊκή γλώσσα «Ακελδαμά», δηλαδή χωράφι αίματος, επειδή είχε αγοραστεί με το τίμημα του αίματος του Ιησού Χριστ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Κι όλα αυτά έγιναν ακριβώς όπως είχαν προφητευθεί. Διότι είχε γραφεί στο βιβλίο των Ψαλμών: Ας γίνει το αγρόκτημά του έρημο και ας μην κατοικεί κανένας σ’ αυτό. Κι ας πάρει άλλος το αποστολικό αξίωμά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Αφού λοιπόν με το θάνατο του Ιούδα και την ερήμωση του χωραφιού του εκπληρώθηκε η πρώτη προφητεία, πρέπει να γίνει και η αντικατάσταση του Ιούδα, για να εκπληρωθεί και η τελευταία αυτή προφητεία. Από τους άνδρες δηλαδή που ήταν μαζί μας και παρακολούθησαν σ’ όλη  τους τη διάρκεια τα γεγονότα και τη δράση του Κυρίου μας Ιησού, ο οποίος μας συναναστρεφόταν και μπαινόβγαινε ανάμεσά μ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από τον καιρό δηλαδή που ξεκίνησε τη δημόσια δράση του, όταν βαπτίσθηκε από τον Ιωάννη, μέχρι την ημέρα που αναλήφθηκε κι έφυγε από κοντά μας˙ από τους ανθρώπους αυτούς λοιπόν πρέπει να εκλεγεί ένας και να γίνει μαζί με μας μάρτυρας της Αναστάσεώς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Πρότειναν λοιπόν δύο υποψήφιους, τον Ιωσήφ, που ονομαζόταν  Βαρσαββάς, ο οποίος πήρε και το επώνυμο Ιούστος, και τον Ματθ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Προσευχήθηκαν έπειτα και είπαν: Εσύ , Κύριε, που γνωρίζεις τις καρδιές όλων, φανέρωσε καθαρά εκείνον που διάλεξες, έναν απ’ αυτούς τους δύ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5 για να αναλάβει το αξίωμα της διακονίας αυτής, δηλαδή το αποστολικό αξίωμα, που παρέχεται κατά θεία βουλή και χάρη σαν κλήρος. Απ’ αυτό το αξίωμα εξέπεσε ο Ιούδας, για να πάει στον τόπο της αιώνιας καταδίκης που του άξιζε και τον οποίο μόνος του διάλεξ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Έριξαν τότε κλήρους με τα ονόματά τους, κι ο κλήρος έπεσε στο Ματθία. Και κατατάχθηκε αυτός μαζί με τους έντεκα αποστόλους.</w:t>
      </w:r>
    </w:p>
    <w:p>
      <w:pPr>
        <w:pStyle w:val="Normal"/>
        <w:spacing w:lineRule="auto" w:line="360"/>
        <w:jc w:val="center"/>
        <w:rPr>
          <w:rFonts w:ascii="Tahoma" w:hAnsi="Tahoma" w:cs="Tahoma"/>
          <w:b/>
          <w:b/>
        </w:rPr>
      </w:pPr>
      <w:r>
        <w:rPr>
          <w:rFonts w:cs="Tahoma" w:ascii="Tahoma" w:hAnsi="Tahoma"/>
          <w:b/>
        </w:rPr>
        <w:t>ΚΕΦΑΛΑΙΟΝ Β’ (2)</w:t>
      </w:r>
    </w:p>
    <w:p>
      <w:pPr>
        <w:pStyle w:val="Normal"/>
        <w:spacing w:lineRule="auto" w:line="360"/>
        <w:jc w:val="center"/>
        <w:rPr>
          <w:rFonts w:ascii="Tahoma" w:hAnsi="Tahoma" w:cs="Tahoma"/>
          <w:b/>
          <w:b/>
        </w:rPr>
      </w:pPr>
      <w:r>
        <w:rPr>
          <w:rFonts w:cs="Tahoma" w:ascii="Tahoma" w:hAnsi="Tahoma"/>
          <w:b/>
        </w:rPr>
        <w:t>Στίχ. 1-13. Η κάθοδος του Αγίου Πνεύματ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 πρωί της ημέρας της Πεντηκοστής (καθώς ολοκληρωνόταν η ημέρα αυτή η οποία άρχισε από το απόγευμα της παραμονής της) όλοι οι πιστοί με μια καρδιά ήταν συναγμένοι στο ίδιο μέρ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Και ξαφνικά, χωρίς να το περιμένει κανείς, ήλθε από τον ουρανό μια βοή σαν φύσημα σφοδρού ανέμου, που κινείται με ορμή και βιαιότητα. Και η βοή αυτή γέμισε όλο το σπίτι όπου κάθονταν οι απόστολοι και όλοι οι μαθητέ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Και είδαν με τα μάτια τους να διαμοιράζονται σ’ αυτούς γλώσσες σαν τις φλόγες της φωτιάς, και στον καθένα απ’ αυτούς κάθισε από μία γλώσσ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Όλοι τους τότε πλημμύρισαν εσωτερικά με Πνεύμα Άγιον, κι άρχισαν να μιλούν ξένες γλώσσες, όπως το Πνεύμα τους ενέπνεε και τους έδινε την ικανότητα να μιλούν και να λένε θεϊκά και ουράνια λόγια και διδασκαλίες υψηλές και θεόπνευστ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Στην Ιερουσαλήμ υπήρχαν τότε Ιουδαίοι απ’ όλα τα μέρη του κόσμου και απ’ όλα τα έθνη που βρίσκονται κάτω από τον ουρανό. Αυτοί είχαν εγκατασταθεί εκεί μόνιμα, ήταν ευλαβείς και σέβονταν τον Θε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Όταν λοιπόν έγινε η βοή αυτή του ανέμου, συγκεντρώθηκε πλήθος απ’ αυτούς κι όλοι κυριεύθηκαν από σύγχυση και κατάπληξη˙ διότι ο καθένας τους άκουγε τους μαθητές του Ιησού Χριστού να μιλούν στη δική τους γλώσσ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7 Έμεναν όλοι εκστατικοί και με θαυμασμό έλεγαν ο ένας στον άλλο: Μα, όλοι αυτοί που μιλούν δεν είναι Γαλιλαίοι;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8 Πώς λοιπόν εμείς τους ακούμε ο καθένας μας να μιλούν στη δική μας μητρική γλώσσα, την οποία μάθαμε και μιλούμε από τότε που γεννηθήκαμ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9 Όσοι είμαστε Παρθοι και Μήδοι και Ελαμίτες, κι όσοι κατοικούμε στη Μεσοποταμία και στην Ιουδαία και στην Καππαδοκία, στον Πόντο, και στη Μικρά Ασία,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0 στη Φρυγία και στην Παμφυλία, στην Αίγυπτο και στα μέρη της Λιβύης που είναι κοντά στην Κυρήνη, και οι Ρωμαίοι που διαμένουμε εδώ, τόσο αυτοί που λόγω της καταγωγής μας είμαστε Ιουδαίοι, όσο και οι εθνικοί που προσελκυσθήκαμε στην ιουδαϊκή πίστη και γίναμε προσήλυτοι,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1 καθώς και όσοι καταγόμαστε από την Κρήτη και οι Άραβες, όλοι εμείς που καταγόμαστε από τα διάφορα αυτά μέρη πώς συμβαίνει να ακούμε αυτούς να μιλούν και να διακηρύττουν στις γλώσσες μας τα μεγάλα και θαυμαστά έργα του Θεού; </w:t>
      </w:r>
    </w:p>
    <w:p>
      <w:pPr>
        <w:pStyle w:val="Normal"/>
        <w:spacing w:lineRule="auto" w:line="360"/>
        <w:jc w:val="both"/>
        <w:rPr/>
      </w:pPr>
      <w:r>
        <w:rPr>
          <w:rFonts w:eastAsia="Tahoma" w:cs="Tahoma" w:ascii="Tahoma" w:hAnsi="Tahoma"/>
        </w:rPr>
        <w:t xml:space="preserve">           </w:t>
      </w:r>
      <w:r>
        <w:rPr>
          <w:rFonts w:cs="Tahoma" w:ascii="Tahoma" w:hAnsi="Tahoma"/>
        </w:rPr>
        <w:t>12 Κι έμειναν όλοι εκστατικοί και γεμάτοι απορία έλεγαν ο ένας στον άλλο: Τί να σημαίνει άραγε το έκτακτο αυτό γεγονός και ποιά εξήγηση μπορεί να του δώσει κανεί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Άλλοι όμως χλεύαζαν κι έλεγαν ότι οι άνθρωποι αυτοί είναι τελείως μεθυσμένοι με γλυκό και δυνατό κρασί, και δεν ξέρουν τι λένε.</w:t>
      </w:r>
    </w:p>
    <w:p>
      <w:pPr>
        <w:pStyle w:val="Normal"/>
        <w:spacing w:lineRule="auto" w:line="360"/>
        <w:jc w:val="center"/>
        <w:rPr>
          <w:rFonts w:ascii="Tahoma" w:hAnsi="Tahoma" w:cs="Tahoma"/>
          <w:b/>
          <w:b/>
        </w:rPr>
      </w:pPr>
      <w:r>
        <w:rPr>
          <w:rFonts w:cs="Tahoma" w:ascii="Tahoma" w:hAnsi="Tahoma"/>
          <w:b/>
        </w:rPr>
        <w:t>Στίχ. 14-36. Η πρώτη ομιλία του Πέτρου προς τα πλήθ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Σηκώθηκε τότε ο Πέτρος και στάθηκε σε κάποιο κατάλληλο σημείο μαζί με τους άλλους έντεκα αποστόλους˙ ύψωσε τη φωνή του, για να ακούγεται καλά από όλο το πλήθος, και εμπνευσμένος από το Άγιον Πνεύμα τους είπε: Άνδρες Ιουδαίοι και σεις όλοι που κατοικείτε στην Ιερουσαλήμ, μάθετε καλά αυτό που θα σας πω, κι ακούστε προσεκτικά τα λόγια μου αυτά, διότι θα σας δώσω την αληθινή εξήγηση για τα όσα βλέπε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Η αντίληψη που σχηματίσατε για τους ανθρώπους αυτούς είναι  λανθασμένη. Δεν είναι μεθυσμένοι, όπως εσείς νομίζετε. Διότι είναι η τρίτη ώρα από την ανατολή του ηλίου, δηλαδή εννέα το πρωί, και λόγω της εορτής αλλά και σύμφωνα με τις παραδόσεις των μεγάλων ραββίνων μας δεν επιτρέπεται πριν από το μεσημέρι, ή τουλάχιστον πριν από τις δέκα το πρωί, να βάλουμε στο στόμα μας τίπο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Αλλά αυτό που βλέπετε είναι η επαλήθευση και η πραγματοποίηση εκείνου που είπε ο Θεός διαμέσου του προφήτου Ιωήλ, ο οποίος προφήτευσε τα εξή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Στην τελευταία χρονική περίοδο, που θα αρχίσει όταν έλθει ο Μεσσίας, λέει ο Θεός ότι θα συμβεί αυτό: Θα εκχύσω  τα χαρίσματα του Πνεύματός  μου και θα τα διαμοιράσω σ’ όλους τους ανθρώπους. Κι έτσι θα προφητεύσουν οι γιοι σας και οι κόρες σας, και οι νέοι σας θα δουν υπερφυσικές οπτασίες, και οι γέροντες θα δουν στον ύπνο τους θεϊκά αποκαλυπτικά όνειρ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Ακόμη και στους δούλους και στις δούλες μου, που οι άνθρωποι τους κατατάσσουν στην κατώτερη κοινωνική τάξη, θα τους μεταδώσω τις μέρες εκείνες πάρα πολλά χαρίσματα από το Πνεύμα μου και θα προφητεύσου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Θα κάνω καταπληκτικά θαύματα πάνω στον ουρανό και αποδεικτικά σημεία της δυνάμεώς μου κάτω στη γη˙ καταστροφές μεγάλες κι ερημώσεις˙ αιματοχυσίες και πυρκαγιές και σύννεφο καπνού, που θ’ ανεβαίνει απ’ τις πόλεις και τα χωριά που θα καίγοντα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Ο ήλιος θα υποστεί έκλειψη και θα μεταστραφεί σε σκοτάδι, και η σελήνη θα πάρει το χρώμα του αίματος, προτού να έλθει η ημέρα του Κυρίου η μεγάλη και περίβλεπτη, τότε που θα έλθει ο Κύριος ένδοξος για να κρίνει τους εχθρούς του. Τέτοιες καταστροφές βέβαια και θεομηνίες θα γίνουν και τώρα που ο Κύριος με δικαιοσύνη θα πατάξει όσους Ιουδαίους επιμείνουν στη απιστία˙ θα επαναλαμβάνονται και κάθε φορά που θα ξεσπά μέσα στους αιώνες η οργή του Θεού εναντίον των αποστατών˙ αλλά θα πραγματοποιηθούν και τελικώς πριν από τη δευτέρα παρουσία του Κυρ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Και θα συμβεί το εξής: Όποιος επικαλεσθεί με πίστη και ευλάβεια το όνομα του Κυρίου, θα σωθεί και θα απολαύσει τα αγαθά της βασιλείας του Μεσσ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2 Άνδρες, απόγονοι του ευλογημένου Ισραήλ, ακούστε τους λόγους αυτούς που θα σας πω: Ποιός ήταν ο Ιησούς ο Ναζωραίος, αυτός ο άνδρας που έζησε ανάμεσά σας, σας το απέδειξε όχι κάποιος άνθρωπος αλλά ο ίδιος ο Θεός. Σας το απέδειξε με δυνάμεις και καταπληκτικά έργα και αποδεικτικά θαύματα που έκανε διαμέσου αυτού ο ίδιος ο Θεός ανάμεσά σας, όπως και εσείς οι ίδιοι το γνωρίζετ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Αυτόν όμως τον Ιησού, που σας παραδόθηκε από τον προδότη σύμφωνα με την ορισμένη απόφαση και πρόγνωση του Θεού, αφού τον πιάσατε, τον καρφώσατε στο σταυρό και τον θανατώσατε παραδίδοντάς τον να σταυρωθεί από τους Ρωμαίους στρατιώτες, οι οποίοι ήταν εθνικοί και ξένοι από το Νόμ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4 Αυτόν όμως ο Θεός τον ανέστησε και έλυσε τις λύπες που του προξένησε ο θάνατος, διότι σύμφωνα με τις προφητείες δεν ήταν δυνατόν να τον κρατήσει ο θάνατο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5 Και δεν ήταν δυνατόν να μείνει νεκρός, διότι ο Δαβίδ λέει γι’ αυτόν: Εγώ ο Μεσσίας έβλεπα πάντοτε μπροστά μου τον Κύριο. Τον έβλεπα να είναι στα δεξιά μου έτοιμος να με προστατεύσει, για να μην ανησυχώ και κλονισθώ από οποιονδήποτε φόβο ή κίνδυν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Κι επειδή αισθάνομαι τον Θεό στα δεξιά μου έτοιμο να με προστατεύσει, γι’ αυτό πλημμύρισε με ευφροσύνη η καρδιά μου, και η γλώσσα μου διαλάλησε τη μεγάλη μου χαρά. Αλλά ακόμη και το σώμα μου την ώρα του θανάτου θα αναπαυθεί και θα ησυχάσει στον τάφο, με την ελπίδα ότι γρήγορα θα αναστηθεί.</w:t>
      </w:r>
    </w:p>
    <w:p>
      <w:pPr>
        <w:pStyle w:val="Normal"/>
        <w:spacing w:lineRule="auto" w:line="360"/>
        <w:jc w:val="both"/>
        <w:rPr/>
      </w:pPr>
      <w:r>
        <w:rPr>
          <w:rFonts w:eastAsia="Tahoma" w:cs="Tahoma" w:ascii="Tahoma" w:hAnsi="Tahoma"/>
        </w:rPr>
        <w:t xml:space="preserve">            </w:t>
      </w:r>
      <w:r>
        <w:rPr>
          <w:rFonts w:cs="Tahoma" w:ascii="Tahoma" w:hAnsi="Tahoma"/>
        </w:rPr>
        <w:t>27 Διότι δεν θα εγκαταλείψεις την ψυχή μου να μείνει για πολύ χρόνο στον τόπο του Άδη, ούτε θα επιτρέψεις να πάθω στο σώμα μου τη φθορά και την αποσύνθεση του τάφου εγώ, ο άγιός σου, που είμαι τελείως αφοσιωμένος σε σέν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Μου έδειξες και μου φανέρωσες τους δρόμους που από τον τάφο, όπου για λίγο καιρό θα παραμείνω, οδηγούν στην αληθινή και μακαρία ζωή. Θα με γεμίσεις με ευφροσύνη, όταν θα με ανυψώσεις και θα με πάρεις μαζί σου στους ουρανούς, για να απολαμβάνω και ως άνθρωπος τη δόξα του προσώπου σ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Άνδρες αδελφοί, ας μου επιτραπεί να σας πω ελεύθερα για τον πατριάρχη Δαβίδ, ο οποίος είπε την προφητεία αυτή, ότι αυτός και πέθανε και ενταφιάστηκε, και το μνημείο του είναι ανάμεσά μας εδώ στα Ιεροσόλυμα μέχρι σήμερα. Δεν εφαρμόζεται λοιπόν η προφητεία αυτή στο Δαβίδ, που παραμένει νεκρός και θαμμένος μέχρι σήμερ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0 Αλλά ο Δαβίδ, προικισμένος με μόνιμο χάρισμα προφητείας και γνωρίζοντας ότι ο Θεός του υποσχέθηκε με όρκο ότι από κάποιο απόγονο των σπλάχνων του, την Παρθένο Μαρία δηλαδή, θα αναστήσει ως προς την ανθρώπινη φύση του τον Χριστό, για να καθίσει πάνω στο θρόνο του ως πραγματικός και αιώνιος βασιλιά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1 προείδε τα μέλλοντα και μίλησε προφητικά για την Ανάσταση του Χριστού, ότι δεν εγκαταλείφθηκε η ψυχή του Κυρίου στον τόπο του Άδη, ούτε το σώμα του είδε τη φθορά και την αποσύνθεση του τάφου.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2 Αυτόν τον Ιησού, για τον οποίο σας μίλησα, τον ανέστησε ο Θεός από τους νεκρούς, κι όλοι εμείς είμαστε μάρτυρες του γεγονότος αυτού της Αναστάσεω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3 Αφού λοιπόν ο Ιησούς μετά την Ανάστασή του ανυψώθηκε με τη δύναμη του Θεού στον ουρανό και πήρε από τον Πατέρα του το Άγιον Πνεύμα, που υποσχέθηκε σε μας τους αποστόλους ότι θα μας έστελνε, μας πλημμύρισε με τις δωρεές και τις υπερφυσικές αυτές ενέργειες που εσείς βλέπετε και ακού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4 Αλλά και για την ανύψωση αυτή του Ιησού στον ουρανό μίλησε προφητικά ο Δαβίδ, και οι προφητικοί του αυτοί λόγοι δεν είναι δυνατόν να αναφέρονται στον ίδιο αλλά στον Ιησού. Διότι ο Δαβίδ δεν ανέβηκε στους ουρανούς˙ λέει όμως ο ίδιος: Είπε ο Κύριος και Θεός στο Μεσσία, ο οποίος είναι βέβαια απόγονός μου ως άνθρωπος, αλλά συγχρόνως ως Θεός είναι και Κύριός μου: Κάθισε στα δεξιά μου, για να απολαμβάνεις και ως άνθρωπος μοναδικές θεϊκές τιμέ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5 ωσότου υποτάξω τελείως σε σένα τους εχθρούς σου και τους κάνω στήριγμα πάνω στο οποίο θα πατούν τα πόδια σ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6 Ας γνωρίζει λοιπόν με σιγουριά και βεβαιότητα όλο το γένος των Ισραηλιτών ότι αυτόν ακριβώς τον Ιησού, τον οποίο εσείς σταυρώσατε, ο Θεός τον ανέδειξε και τον εγκατέστησε Κύριο και Χριστό, διότι έδωσε και στην ανθρώπινη φύση του κάθε εξουσία και βασιλική δόξα.</w:t>
      </w:r>
    </w:p>
    <w:p>
      <w:pPr>
        <w:pStyle w:val="Normal"/>
        <w:spacing w:lineRule="auto" w:line="360"/>
        <w:jc w:val="center"/>
        <w:rPr>
          <w:rFonts w:ascii="Tahoma" w:hAnsi="Tahoma" w:cs="Tahoma"/>
          <w:b/>
          <w:b/>
        </w:rPr>
      </w:pPr>
      <w:r>
        <w:rPr>
          <w:rFonts w:cs="Tahoma" w:ascii="Tahoma" w:hAnsi="Tahoma"/>
          <w:b/>
        </w:rPr>
        <w:t>Στίχ. 37-41. Τα αποτελέσματα της ομιλίας του Πέτρ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7 Αφού λοιπόν τα πλήθη άκουσαν το λόγο αυτό, συναισθάνθηκαν την ενοχή τους κι ένιωσαν συντριβή και κατάνυξη στην καρδιά τους, και είπαν στον Πέτρο και στους άλλους αποστόλους: Τί πρέπει να κάνουμε, άνδρες αδελφοί, για να συγχωρηθεί η ενοχή μ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8 Κι ο Πέτρος τότε τους απάντησε: Να μετανοήσετε, και καθένας από σας να εγκολπωθεί με πίστη τον Ιησού Χριστό ως σωτήρα του και Κύριό του και να βαπτισθεί, για  να του δοθεί άφεση αμαρτιών. Έτσι θα λάβετε τη δικαίωση και τον αγιασμό, τα οποία παρέχει το Άγιον Πνεύμα ως δωρεά σ’ αυτούς που βαπτίζοντα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9 Μην αμφιβάλλετε γι’ αυτό, διότι η υπόσχεση που έδωσε ο Θεός διαμέσου του προφήτη Ιωήλ για την έκχυση και τη δωρεά του Αγίου Πνεύματος, την έδωσε για σας και για τους απογόνους σας και για όλους όσους θα καλέσει ο Κύριος και Θεός μας από εκείνους που είναι τώρα μακριά από τον Θεό, επειδή λατρεύουν τα είδωλ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0 Και με πολλά άλλα λόγια ακόμη ο Πέτρος, με τόνο ζωηρό, έδινε επίσημα και δημόσια τη μαρτυρία του για την αλήθεια και προέτρεπε τους Ιουδαίους λέγοντας: Σώστε τους εαυτούς σας από τη φοβερή τιμωρία που θα υποστεί η κακή και διεστραμμένη αυτή γενιά, η οποία σταύρωσε τον Ιησ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1 Κι αυτοί δέχθηκαν ολοκάρδια και γεμάτοι χαρά το λόγο και τη διδασκαλία του Πέτρου, και βαπτίσθηκαν. Κι έτσι προστέθηκαν στα μέλη της Εκκλησίας την ημέρα εκείνη περίπου τρεις χιλιάδες άνθρωποι.</w:t>
      </w:r>
    </w:p>
    <w:p>
      <w:pPr>
        <w:pStyle w:val="Normal"/>
        <w:spacing w:lineRule="auto" w:line="360"/>
        <w:jc w:val="center"/>
        <w:rPr>
          <w:rFonts w:ascii="Tahoma" w:hAnsi="Tahoma" w:cs="Tahoma"/>
          <w:b/>
          <w:b/>
        </w:rPr>
      </w:pPr>
      <w:r>
        <w:rPr>
          <w:rFonts w:cs="Tahoma" w:ascii="Tahoma" w:hAnsi="Tahoma"/>
          <w:b/>
        </w:rPr>
        <w:t>Στίχ. 42-47. Η ζωή των πρώτων Χριστιαν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2 Όλοι αυτοί ήταν αφοσιωμένοι με ζήλο και επιμονή στην ακρόαση της διδασκαλίας των αποστόλων και στη μεταξύ τους στοργική επικοινωνία και ενότητα και στον τεμαχισμό και τη μετάληψη του άρτου της θείας Ευχαριστίας, και στις προσευχέ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3 Κι  ένα ιερό δέος κατέλαβε κάθε ψυχή, κι αυτούς ακόμη που δεν πίστεψαν, οι οποίοι σταμάτησαν πλέον να εμπαίζουν και να χλευάζουν τους Χριστιανούς. Σ’ αυτό μάλιστα συντελούσε και το ότι πολλά καταπληκτικά θαύματα και σημεία γίνονταν απ’ τους αποστόλ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4 Κι όλοι ανεξαιρέτως όσοι έμεναν σταθεροί στη πίστη με θερμότητα, ήταν μεταξύ τους ενωμένοι σαν μέλη της ίδιας οικογένειας, και τα είχαν όλα κοιν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5 Πουλούσαν ακόμη και τα κτήματά τους και τα κινητά υπάρχοντά τους και μοίραζαν τα χρήματα που έπαιρναν από την πώληση αυτή σ’ όλους τους αδελφούς που στερούνταν, ανάλογα με τις ανάγκες που είχε καθένας από αυτού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6 Κι όλοι κάθε μέρα σύχναζαν στο ιερό με ακούραστο ζήλο και με μια ψυχή. Κι αφού έκοβαν άρτο στα σπίτια όπου συναθροίζονταν σε κοινά τραπέζια, έπαιρναν την τροφή που τους προσφερόταν, κι έτρωγαν με καρδιά γεμάτη από αγαλλίαση και με παιδική ειλικρίνεια και απλότη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7 Δοξολογούσαν τον Θεό για την ειρηνική αυτή και αφοσιωμένη ζωή τους και απολάμβαναν την εκτίμηση και την εύνοια του λαού. Και ο Κύριος προσέθετε κάθε μέρα νέα μέλη στην Εκκλησία του, εκείνους που σύμφωνα με την πρόγνωσή του ήταν προορισμένοι να σωθούν.</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ΚΕΦΑΛΑΙΟΝ Γ’ (3)</w:t>
      </w:r>
    </w:p>
    <w:p>
      <w:pPr>
        <w:pStyle w:val="Normal"/>
        <w:spacing w:lineRule="auto" w:line="360"/>
        <w:jc w:val="center"/>
        <w:rPr>
          <w:rFonts w:ascii="Tahoma" w:hAnsi="Tahoma" w:cs="Tahoma"/>
          <w:b/>
          <w:b/>
        </w:rPr>
      </w:pPr>
      <w:r>
        <w:rPr>
          <w:rFonts w:cs="Tahoma" w:ascii="Tahoma" w:hAnsi="Tahoma"/>
          <w:b/>
        </w:rPr>
        <w:t>Στίχ. 1-11. Ο Πέτρος θεραπεύει τον χωλ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Κάποια μέρα απ’ αυτές ανέβαιναν μαζί στο ιερό ο Πέτρος και ο Ιωάννης την ενάτη ώρα της προσευχής, δηλαδή στις τρεις το απόγευμα.</w:t>
      </w:r>
    </w:p>
    <w:p>
      <w:pPr>
        <w:pStyle w:val="Normal"/>
        <w:spacing w:lineRule="auto" w:line="360"/>
        <w:jc w:val="both"/>
        <w:rPr/>
      </w:pPr>
      <w:r>
        <w:rPr>
          <w:rFonts w:eastAsia="Tahoma" w:cs="Tahoma" w:ascii="Tahoma" w:hAnsi="Tahoma"/>
        </w:rPr>
        <w:t xml:space="preserve">            </w:t>
      </w:r>
      <w:r>
        <w:rPr>
          <w:rFonts w:cs="Tahoma" w:ascii="Tahoma" w:hAnsi="Tahoma"/>
        </w:rPr>
        <w:t>2 Τη στιγμή εκείνη έφεραν στα χέρια εκεί κάποιον άνθρωπο που ήταν από την κοιλιά της μητέρας του χωλός, δηλαδή ανάπηρος στα πόδια. Τον άνθρωπο αυτόν τον έβαζαν κάθε μέρα μπροστά στην πόρτα του ιερού περιβόλου του ναού, η οποία ονομαζόταν «Ωραία», για να ζητά ελεημοσύνη από εκείνους που έμπαιναν στο ιερ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Αυτός λοιπόν, όταν είδε τον Πέτρο και τον Ιωάννη, οι οποίοι σκόπευαν να μπουν στο ιερό, άρχισε να ζητά κι απ’ αυτούς ελεημοσύν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4 Τότε ο Πέτρος έστρεψε το βλέμμα του σ’ αυτόν και το προσήλωσε πάνω του μαζί με τον Ιωάννη και είπε: Κοίταξέ μας προσεκτικά.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Κι εκείνος στράφηκε με ενδιαφέρον σ’ αυτούς περιμένοντας να πάρει απ’ αυτούς κάποια ελεημοσύν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Αλλά ο Πέτρος του είπε: Ούτε ασημένια ούτε χρυσά νομίσματα έχω. Εκείνο όμως που έχω, αυτό και σου δίνω. Με τη δύναμη που δίνει η επίκληση με πίστη του ονόματος του Ιησού Χριστού του Ναζωραίου, σήκω όρθιος και περπά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Κι αφού τον έπιασε από το δεξί του χέρι, τον σήκωσε όρθιο. Αμέσως τότε στερεώθηκαν τα πέλματά του και οι αστράγαλοί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8 Και γεμάτος χαρά ο χωλός σηκώθηκε από τη θέση του με πηδήματα, στάθηκε όρθιος κι άρχισε να περπατάει ελεύθερα. Κι έπειτα μπήκε μαζί μ’ αυτούς στο ιερό, περπατώντας άνετα και πηδώντας και δοξάζοντας τον Θεό που τον θεράπευσ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 Κι όλος ο λαός που ήταν εκεί τον είδε να περπατά και να υμνεί τον Θε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Τον παρατηρούσαν λοιπόν με περιέργεια και πείθονταν ότι πράγματι ήταν αυτός που καθόταν κοντά στην Ωραία Πύλη του ιερού για να ζητά ελεημοσύνη. Κι έμειναν έκθαμβοι και εκστατικοί από τον υπερβολικό θαυμασμό τους γι’ αυτό που του έγιν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Κι ενώ ο χωλός που γιατρεύθηκε δεν αποχωριζόταν τον Πέτρο και τον Ιωάννη, αλλά τους ακολουθούσε γεμάτος ευγνωμοσύνη, έτρεξαν κοντά τους όλοι οι άνθρωποι του λαού που είχαν έλθει τη στιγμή εκείνη να προσευχηθούν, και μαζεύτηκαν στη στοά του ιερού που ονομαζόταν «Στοά του Σολομώντος», γεμάτοι θαυμασμό και κατάπληξη.</w:t>
      </w:r>
    </w:p>
    <w:p>
      <w:pPr>
        <w:pStyle w:val="Normal"/>
        <w:spacing w:lineRule="auto" w:line="360"/>
        <w:jc w:val="center"/>
        <w:rPr>
          <w:rFonts w:ascii="Tahoma" w:hAnsi="Tahoma" w:cs="Tahoma"/>
          <w:b/>
          <w:b/>
        </w:rPr>
      </w:pPr>
      <w:r>
        <w:rPr>
          <w:rFonts w:cs="Tahoma" w:ascii="Tahoma" w:hAnsi="Tahoma"/>
          <w:b/>
        </w:rPr>
        <w:t>Στίχ. 12-26. Δεύτερη ομιλία του Πέτρου. Νέα προτροπή για μετάνοι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2 Όταν είδε ο Πέτρος το πλήθος αυτό, πήρε το λόγο και είπε στο λαό: Άνδρες Ισραηλίτες, γιατί θαυμάζετε για τη θεραπεία του ανθρώπου αυτού και γιατί έχετε καρφώσει τα μάτια σας πάνω μας, λες και με δική μας δύναμη ή λόγω της δικής μας ευσέβειας έχουμε κατορθώσει να περπατά αυτό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Ο Θεός του Αβραάμ και του Ισαάκ και του Ιακώβ, ο Θεός των προγόνων μας, δόξασε τον Μεσσία Ιησού, ο οποίος με την ενανθρώπησή του έγινε και πιστός και αφοσιωμένος δούλος του. Αντίθετα όμως εσείς τον παραδώσατε για να σταυρωθεί και τον αρνηθήκατε μπροστά στον Πιλάτο, όταν εκείνος αποφάσισε να τον αφήσει ελεύθερο ως αθώ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Κι ενώ ο ειδωλολάτρης αυτός αναγνώρισε την αθωότητά του, εσείς αρνηθήκατε τον κατεξοχήν και μοναδικό άγιο και απολύτως αναμάρτητο και δίκαιο, και ζητήσατε να ελευθερωθεί για χάρη σας ένας άνθρωπος φονιάς, ο Βαραββά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Αντιθέτως σκοτώσατε αυτόν, ο οποίος όχι μόνο δεν αφαίρεσε τη ζωή κανενός, αλλά είναι ο αρχηγός και ο  αίτιος της πνευματικής μας σωτηρίας αλλά και της ίδιας της φυσικής ζωής μας. Ο Θεός όμως τον ανέστησε από τους νεκρούς. Και μάρτυρες του γεγονότος αυτού είμαστε εμείς οι απόστολοί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Και με την πίστη που έχουμε στο όνομά του θεραπεύσαμε αυτόν εδώ που τον βλέπετε υγιή και γνωρίζετε ότι ήταν χωλός. Αυτόν τον εκ γενετής χωλό στερέωσε στα πόδια του το όνομα του Ιησού Χριστού. και η ακλόνητη πίστη που μας χαρίζει αυτός με τη διδασκαλία του και τη χάρη του έδωσε στο χωλό αυτόν την τέλεια και ολοκληρωτική αυτή θεραπεία που συντελέσθηκε μπροστά στα μάτια όλων σ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7 Και τώρα, αδελφοί, ας έλθω στο χρέος σας, σ’ αυτά που πρέπει να κάνετε εσείς τώρα. Ξέρω ότι από άγνοια διαπράξατε κι εσείς και οι άρχοντές σας το έγκλημα αυτό να τον σταυρώσετε˙ επειδή δεν γνωρίζατε ότι αυτός είναι ο αρχηγός της ζωή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Ο Θεός όμως με το σταυρικό αυτό θάνατο πραγματοποίησε στην εντέλεια εκείνα που είχε προαναγγείλει με το στόμα όλων των προφητών του, ότι δηλαδή ο Χριστός θα υπέμενε παθήματα και σκληρό θάνατ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Μη νομίσετε όμως ό,τι επειδή με την πράξη σας αυτή εκπληρώθηκαν οι προφητείες, είστε ανένοχοι και ανεύθυνοι γι’ αυτό που κάνατε. Η ενοχή σας είναι μεγάλη. Μετανοήστε λοιπόν, και γυρίστε πίσω κοντά στο Θεό έχοντας στο εξής ζωή ενάρετη, και εγκολπωθείτε με πίστη τον Ιησού, για να εξαλειφθούν οι αμαρτίες σ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Μετανοήστε και επιστρέψτε, για να επιβλέψει σε σας ο Κύριος γεμάτος έλεος και για να σας έλθουν από το πρόσωπό του καιροί αναψυχής από τις θλιβερές περιπέτειές σας, καθώς θα απολαμβάνετε τις ευλογίες της Νέας Διαθήκης˙ και για να σας αποστείλει πάλι Σωτήρα και Λυτρωτή τον Ιησού, ο οποίος πριν απ’ όλους τους αιώνες έχει προορισθεί να είναι δικός σας Μεσσ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Μην περιμένετε όμως τώρα να τον δείτε πάλι με τα σωματικά σας μάτια, όπως τον βλέπατε πρωτύτερα. Διότι αυτόν, τον Μεσσία Χριστό, δεν πρόκειται να τον δεχθεί ως κοσμικό βασιλιά η γη, όπως νομίζουν σύμφωνα με τις εγκόσμιες αντιλήψεις τους οι ομοεθνείς μας, αλλά πρέπει σύμφωνα με τις προφητείες να τον υποδεχθεί ο ουρανός. Θα μένει και θα δοξάζεται εκεί, μέχρι να έλθουν οι χρόνοι που θα ανακαινισθούν και θα αποκατασταθούν τα πάντα. Για τους χρόνους αυτούς και τον ανακαινισμό των πάντων μίλησε ο Θεός με το στόμα όλων των αγίων του προφητών από πολύ παλι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Διότι ο Μωυσής είπε στους προπάτορές μας: Θα σας αναστήσει οΚύριος και Θεός σας από τους αδελφούς και ομοεθνείς σας έναν προφήτη σαν και μένα, νομοθέτη δηλαδή και μεσίτη, όπως είμαι εγώ. Σ’ αυτόν έχετε καθήκον να υπακούσετε σε όλα όσα θα σας π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Κι όποιος δεν υπακούσει στον προφήτη εκείνον, αυτός οπωσδήποτε θα εξαφανισθεί μέσα από το λαό του Θε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Αυτά είπε ο Μωυσής. Αλλά κι όλοι οι προφήτες από τον Σαμουήλ και εξής, όσοι μίλησαν στους πατέρες μας, προανήγγειλαν τις ημέρες αυτές της ευτυχισμένης βασιλείας του Μεσσία˙ τότε οι κακοί θα τιμωρηθούν οριστικά και οι δίκαιοι θα ανταμειφθού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5 Εσείς είστε απόγονοι και κληρονόμοι των προφητών, και δικοί σας είναι οι προφήτες, όπως και η Διαθήκη που σύναψε ο Θεός με τους προπάτορές μας, όταν είπε στον Αβραάμ: Και από τον Μεσσία, ο οποίος θα είναι  απόγονός σου, θα λάβουν τις ευλογίες και χάριτες του Θεού όλες οι φυλές της γ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Ο Θεός, αφού έδωσε ζωή στο δούλο του Ιησού και με την ενανθρώπησή του τον ανέδειξε το ευλογημένο σπέρμα και απόγονο του Αβραάμ, τον έστειλε πρώτα σε σας για να σας ευλογεί, εφόσον κι εσείς καταβάλλετε κάθε προσπάθεια να απομακρυνθεί ο καθένας από τις πονηρίες σας.</w:t>
      </w:r>
    </w:p>
    <w:p>
      <w:pPr>
        <w:pStyle w:val="Normal"/>
        <w:spacing w:lineRule="auto" w:line="360"/>
        <w:jc w:val="center"/>
        <w:rPr>
          <w:rFonts w:ascii="Tahoma" w:hAnsi="Tahoma" w:cs="Tahoma"/>
          <w:b/>
          <w:b/>
        </w:rPr>
      </w:pPr>
      <w:r>
        <w:rPr>
          <w:rFonts w:cs="Tahoma" w:ascii="Tahoma" w:hAnsi="Tahoma"/>
          <w:b/>
        </w:rPr>
        <w:t>ΚΕΦΑΛΑΙΟΝ Δ’ (4)</w:t>
      </w:r>
    </w:p>
    <w:p>
      <w:pPr>
        <w:pStyle w:val="Normal"/>
        <w:spacing w:lineRule="auto" w:line="360"/>
        <w:jc w:val="center"/>
        <w:rPr>
          <w:rFonts w:ascii="Tahoma" w:hAnsi="Tahoma" w:cs="Tahoma"/>
          <w:b/>
          <w:b/>
        </w:rPr>
      </w:pPr>
      <w:r>
        <w:rPr>
          <w:rFonts w:cs="Tahoma" w:ascii="Tahoma" w:hAnsi="Tahoma"/>
          <w:b/>
        </w:rPr>
        <w:t>Στίχ. 1-22. Οι απόστολοι Πέτρος και Ιωάννης μπροστά στο συνέδρι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Κι ενώ οι δύο απόστολοι μιλούσαν στο λαό, ξαφνικά τους πλησίασαν οι ιερείς που ήταν την εβδομάδα εκείνη εφημέριοι στο ναό, και ο ιερεύς που ήταν επικεφαλής της φρουράς του ναού, ο οποίος ως προϊστάμενος των λευϊτών και φρουρών του ναού είχε τον τίτλο «στρατηγός του ιερού». Και μαζί μ’ αυτόν ήλθαν και οι Σαδδουκαίο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Αυτοί  όλοι δυσφορούσαν και αγανακτούσαν που οι απόστολοι δίδασκαν το λαό και κήρυτταν την ανάσταση από τους νεκρούς, κι έλεγαν ότι ο Ιησούς Χριστός, που είχε πρόσφατα αναστηθεί, αποδεικνύει με τη δική του ανάσταση την ανάσταση των νεκρ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Κι άπλωσαν τα χέρια επάνω τους, τους συνέλαβαν και τους έθεσαν υπό επιτήρηση στη φυλακή, για να τους δικάσουν την επόμενη ημέρα. Διότι ήταν ήδη απόγευμα και δεν έμενε καιρός για να συγκληθεί το συνέδρι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Παρόλα αυτά, πολλοί απ’ αυτούς που άκουσαν το λόγο του Πέτρου πίστεψαν, και ο αριθμός των πιστών του Ιησού Χριστού που βρίσκονταν στα Ιεροσόλυμα έφθασε περίπου στους πέντε χιλιάδες άνδρες, εκτός από τις γυναίκες και τα παιδι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Την άλλη μέρα συνάχθηκαν οι άρχοντες των Ιουδαίων και οι πρεσβύτεροι και οι γραμματείς που κατοικούσαν στην Ιερουσαλήμ,</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6 καθώς και ο Άννας ο αρχιερέας και ο Καϊάφας και ο Ιωάννης και ο Αλέξανδρος και όσοι άλλοι κατάγονταν από οικογένεια αρχιερατική.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7 Κι αφού διέταξαν τους αποστόλους να σταθούν στη μέση όρθιοι, σαν κατηγορούμενοι που ήταν, άρχισαν να τους ρωτούν: Με ποιά δύναμη ή με την επίκληση ποιού ονόματος κάνατε εσείς αυτό το πράγμα στο χωλό;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Τότε ο Πέτρος, αφού η ψυχή του πλημμύρισε από την έμπνευση και το φωτισμό του Αγίου Πνεύματος, τους είπε: Άρχοντες του λαού και πρεσβύτεροι του Ισραήλ,</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9 αφού δεν το βρήκατε άδικο και ανάρμοστο να μας υποβάλετε σήμερα σε ανάκριση και σε δίκη επειδή ευεργετήσαμε έναν άρρωστο άνθρωπο και ειδικότερα να μα ανακρίνετε για τον τρόπο που θεραπεύθηκ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μάθετε λοιπόν όλοι σας κι όλος ο λαός του Ισραήλ ότι με την επίκληση του ονόματος του Ιησού Χριστού του Ναζωραίου, που εσείς σταυρώσατε, αλλά ο Θεός τον ανέστησε από τους νεκρούς, με το όνομα αυτό ο χωλός αυτός στέκεται μπροστά σας υγιής.</w:t>
      </w:r>
    </w:p>
    <w:p>
      <w:pPr>
        <w:pStyle w:val="Normal"/>
        <w:spacing w:lineRule="auto" w:line="360"/>
        <w:jc w:val="both"/>
        <w:rPr/>
      </w:pPr>
      <w:r>
        <w:rPr>
          <w:rFonts w:eastAsia="Tahoma" w:cs="Tahoma" w:ascii="Tahoma" w:hAnsi="Tahoma"/>
        </w:rPr>
        <w:t xml:space="preserve">             </w:t>
      </w:r>
      <w:r>
        <w:rPr>
          <w:rFonts w:cs="Tahoma" w:ascii="Tahoma" w:hAnsi="Tahoma"/>
        </w:rPr>
        <w:t>11 Αυτός ο Ιησούς είναι ο λίθος που περιφρονήθηκε και θεωρήθηκε τιποτένιος από σας, οι οποίοι λόγω του αξιώματός σας επιστατείτε στην πνευματική οικοδομή του Ισραήλ. Αλλά παρά την περιφρόνηση που του δείξατε, ο λίθος αυτός έγινε το αγκωνάρι που συνένωσε σαν δύο τοίχους τον ιουδαϊκό και τον ειδωλολατρικό λαό, και στηρίζει όλο το πνευματικό οικοδόμη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Και δεν είναι δυνατόν με κανέναν άλλον να αποκτήσουμε τη σωτηρία που μας υποσχέθηκε ο Θεός. Διότι δεν υπάρχει κάτω από τον ουρανό και πάνω σ’ όλη τη γη εκτός από το όνομα του Ιησού κανένα άλλο όνομα το οποίο να έχει δώσει ο Θεός στους ανθρώπους και να έχει ορίσει ο ίδιος ότι μόνο μ΄ αυτό μπορούμε να σωθούμε όλοι εμείς. Συνεπώς μόνον αυτόν τον Ιησού οφείλουμε να εγκολπωθούμε ως Σωτήρ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Κι όσο οι άρχοντες των Ιουδαίων έβλεπαν με έκπληξη το άφοβο θάρρος του Πέτρου και του Ιωάννη, καθώς μάλιστα είχαν αντιληφθεί αμέσως από την αρχή ότι ήταν άνθρωποι αγράμματοι και ανήκαν στις λαϊκές τάξεις, θαύμαζαν για τις γνώσεις τους και συγχρόνως αναγνώριζαν ότι αυτοί ήταν μαζί με τον Ιησ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Κι όταν έβλεπαν και τον άνθρωπο που είχε θεραπευθεί να στέκεται μαζί τους όρθιος, δεν είχαν τίποτε αντίθετο να που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Για  να βρουν λοιπόν κάποια διέξοδο από τη δύσκολη θέση στη οποία είχαν περιέλθει, τους διέταξαν να βγουν από την αίθουσα του συνεδρίου. Τότε έκαναν συμβούλιο μεταξύ τους κι αντάλλασσαν γνώμ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λέγοντας: Τί να κάνουμε με τους ανθρώπους αυτούς; Διότι σ’ όλους τους κατοίκους της Ιερουσαλήμ είναι φανερό ότι έγινε μέσω αυτών ένα θαύμα αδιαμφισβήτητο˙ και βέβαια δεν μπορούμε να το αρνηθούμε.</w:t>
      </w:r>
    </w:p>
    <w:p>
      <w:pPr>
        <w:pStyle w:val="Normal"/>
        <w:spacing w:lineRule="auto" w:line="360"/>
        <w:jc w:val="both"/>
        <w:rPr/>
      </w:pPr>
      <w:r>
        <w:rPr>
          <w:rFonts w:eastAsia="Tahoma" w:cs="Tahoma" w:ascii="Tahoma" w:hAnsi="Tahoma"/>
        </w:rPr>
        <w:t xml:space="preserve">             </w:t>
      </w:r>
      <w:r>
        <w:rPr>
          <w:rFonts w:cs="Tahoma" w:ascii="Tahoma" w:hAnsi="Tahoma"/>
        </w:rPr>
        <w:t>17 Αλλά για να μη διαδοθεί περισσότερο στο λαό το θαύμα αυτό, ας τους φοβερίσουμε έντονα με απειλές κι ας τους επιβάλουμε να μη μιλούν πλέον σε κανέναν άνθρωπο χρησιμοποιώντας το όνομα αυτό ως κεντρικό σημείο και ως βάση της διδασκαλίας τους και του κηρύγματός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Κι αφού τους κάλεσαν ξανά στην αίθουσα, τους έδωσαν την εντολή να μη λένε στο εξής ούτε λέξη για το όνομα του Ιησού, ούτε να διδάσκουν με κύριο θέμα και σκοπό της διδασκαλίας τους την πίστη στο πρόσωπο του Ιησ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Τότε όμως ο Πέτρος κι ο Ιωάννης τους αποκρίθηκαν: Σχετικά μ’ αυτό που μας ζητάτε, κρίνετε μόνοι σας αν είναι δίκαιο ενώπιον του Θεού να ακούμε περισσότερο εσάς παρά τον Θε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Οπωσδήποτε κι εσείς δεν θα το βρείτε αυτό δίκαιο. Διότι δεν μπορούμε εμείς να μην κηρύττουμε εκείνα που με βεβαιότητα γνωρίζουμε για τον Ιησού και τα είδαμε με τα μάτια μας και τα ακούσαμε με τα αυτιά μας.</w:t>
      </w:r>
    </w:p>
    <w:p>
      <w:pPr>
        <w:pStyle w:val="Normal"/>
        <w:spacing w:lineRule="auto" w:line="360"/>
        <w:jc w:val="both"/>
        <w:rPr/>
      </w:pPr>
      <w:r>
        <w:rPr>
          <w:rFonts w:eastAsia="Tahoma" w:cs="Tahoma" w:ascii="Tahoma" w:hAnsi="Tahoma"/>
        </w:rPr>
        <w:t xml:space="preserve">                   </w:t>
      </w:r>
      <w:r>
        <w:rPr>
          <w:rFonts w:cs="Tahoma" w:ascii="Tahoma" w:hAnsi="Tahoma"/>
        </w:rPr>
        <w:t>21 Αυτοί όμως που τους ανέκριναν, αφού πρόσθεσαν στην απαγόρευσή τους και απειλές ότι θα τους τιμωρούσαν στο μέλλον αυστηρά, εάν δεν συμμορφώνονταν στην εντολή τους, τους άφησαν ελεύθερους, επειδή δεν έβρισκαν καμιά δικαιολογία για να τους  τιμωρήσουν. Γι’ αυτό αναγκάσθηκαν να τους απελευθερώσουν, επειδή φοβούνταν τον λαό. Διότι όλοι δόξαζαν τον Θεό για το γεγονός αυτ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Και ήταν επόμενο να προκαλέσει τόσο μεγάλη εντύπωση το γεγονός αυτό σ’ όλο το λαό. Διότι ήταν πάνω από σαράντα ετών  ο άνθρωπος που είχε γεννηθεί χωλός και στον οποίο είχε γίνει το θαύμα αυτό της θεραπείας. Και ήταν αυτό σημάδι που αποδείκνυε ότι οι απόστολοι ενήργησαν με θεϊκή δύναμη.</w:t>
      </w:r>
    </w:p>
    <w:p>
      <w:pPr>
        <w:pStyle w:val="Normal"/>
        <w:spacing w:lineRule="auto" w:line="360"/>
        <w:jc w:val="center"/>
        <w:rPr>
          <w:rFonts w:ascii="Tahoma" w:hAnsi="Tahoma" w:cs="Tahoma"/>
          <w:b/>
          <w:b/>
        </w:rPr>
      </w:pPr>
      <w:r>
        <w:rPr>
          <w:rFonts w:cs="Tahoma" w:ascii="Tahoma" w:hAnsi="Tahoma"/>
          <w:b/>
        </w:rPr>
        <w:t>Στίχ. 23-31. Προσευχή της Εκκλησ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3 Όταν οι δύο απόστολοι αφέθηκαν ελεύθεροι, ήλθαν στους άλλους αποστόλους και αδελφούς με τους οποίους είχαν την ίδια πίστη και συνδέονταν πνευματικά ως μέλη της ίδιας οικογένειας˙ και τους διηγήθηκαν όσα τους είπαν οι αρχιερείς και οι πρεσβύτεροι.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4 Εκείνοι όταν τα άκουσαν αυτά, όλοι μαζί με μια φωνή και μια καρδιά ύψωσαν ικετήρια φωνή προς τον Θεό και είπαν: Ύψιστε κυρίαρχε του παντός, εσύ που δημιούργησες τον ουρανό και τη γη και τη θάλασσα κι όλα όσα υπάρχουν σ’ αυτά,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5 εσύ που είπες με το στόμα του δούλου σου Δαβίδ˙ γιατί κυριεύθηκαν από μανία και εξαγριώθηκαν τα έθνη, και γιατί οι λαοί μηχανεύθηκαν σχέδια που θα αποτύχουν και θα αποδειχθούν μάταια;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Παρατάχθηκαν σε πόλεμο όλοι μαζί οι βασιλιάδες της γης, ο ένας κοντά στον άλλο, και οι άρχοντες συναθροίσθηκαν με εχθρικές διαθέσεις εναντίον του Κυρίου και Θεού και εναντίον του Μεσσία, τον οποίο έχρισε κι εγκατέστησε αιώνιο βασιλιά, αρχιερέα και προφήτ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7 Η προφητεία αυτή του Δαβίδ επαληθεύθηκε σήμερα. Διότι πράγματι εναντίον του αγίου παιδός σου Ιησού, τον οποίο έχρισες Λυτρωτή και Σωτήρα, μαζεύτηκαν ο Ηρώδης και ο Πόντιος Πιλάτος μαζί με ειδωλολατρικά έθνη και με λαό απ’ όλες τις φυλές του Ισραήλ.</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Αλλά κι αν μαζεύτηκαν όλοι αυτοί, δεν μπόρεσαν να κάνουν τίποτε παραπάνω απ’ όσα το πανίσχυρο και παντοδύναμο χέρι σου και η πάνσοφη βουλή σου είχε ορίσει από πριν να γίνου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Και τώρα, Κύριε ρίξε το προστατευτικό για μας βλέμμα σου στις απειλές τους και δώσε στους δούλους σου ενίσχυση και χάρη, για να κηρύττουν το λόγο σου με θάρρος και με αφοβία απέναντι σε οποιαδήποτε απειλ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0 Κι έτσι να κηρύττουν αυτοί την αλήθεια, ενώ εσύ θα εκτείνεις το παντοδύναμο χέρι σου για να θεραπεύεις θαυματουργικά τις ασθένειες, και θα γίνονται σημεία αποδεικτικά και θαύματα καταπληκτικά με την επίκληση του ονόματος του αγίου παιδός σου Ιησού.</w:t>
      </w:r>
    </w:p>
    <w:p>
      <w:pPr>
        <w:pStyle w:val="Normal"/>
        <w:spacing w:lineRule="auto" w:line="360"/>
        <w:jc w:val="both"/>
        <w:rPr/>
      </w:pPr>
      <w:r>
        <w:rPr>
          <w:rFonts w:eastAsia="Tahoma" w:cs="Tahoma" w:ascii="Tahoma" w:hAnsi="Tahoma"/>
        </w:rPr>
        <w:t xml:space="preserve">                </w:t>
      </w:r>
      <w:r>
        <w:rPr>
          <w:rFonts w:cs="Tahoma" w:ascii="Tahoma" w:hAnsi="Tahoma"/>
        </w:rPr>
        <w:t>31 Και μόλις αυτοί τελείωσαν την ικετήρια αυτή προσευχή τους, με την οποία ζήτησαν τη βοήθεια του Θεού, σείσθηκε ο τόπος στον οποίο ήταν συναθροισμένοι και γέμισαν όλοι με Άγιον Πνεύμα, και κήρυτταν με άφοβο θάρρος το λόγο του Θεού.</w:t>
      </w:r>
    </w:p>
    <w:p>
      <w:pPr>
        <w:pStyle w:val="Normal"/>
        <w:spacing w:lineRule="auto" w:line="360"/>
        <w:jc w:val="center"/>
        <w:rPr>
          <w:rFonts w:ascii="Tahoma" w:hAnsi="Tahoma" w:cs="Tahoma"/>
          <w:b/>
          <w:b/>
        </w:rPr>
      </w:pPr>
      <w:r>
        <w:rPr>
          <w:rFonts w:cs="Tahoma" w:ascii="Tahoma" w:hAnsi="Tahoma"/>
          <w:b/>
        </w:rPr>
        <w:t>Στίχ. 32-37 Ενότητα θαυμαστή και κοινοκτημοσύνη των πιστ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2 Συγχρόνως όμως και το πλήθος εκείνων που είχαν πιστέψει στο Ευαγγέλιο είχαν αρμονική και αδιάσπαστη ομοφροσύνη, μια ψυχή και μια καρδιά˙ διότι τόσο οι καρδιές τους όσο και ολόκληρη η πνευματική τους ύπαρξη ήταν ενωμένα. Επικρατούσε δηλαδή μεταξύ τους πλήρης συμφωνία και αρμονία φρονημάτων και συναισθημάτων. Και κανείς απ’ αυτούς δεν βρισκόταν να λέει ότι και το ελάχιστο από τα υπάρχοντά του και την περιουσία του ήταν δικό του, αλλά τα είχαν μεταξύ τους όλα σε κοινή ωφέλεια και χρήσ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3 Και οι απόστολοι έδιναν τη μαρτυρία τους για την Ανάσταση του Κυρίου Ιησού με μεγάλη δύναμη, που έπειθε τους ακροατές κι έφερνε θαυμαστά αποτελέσματα στις ψυχές τους. Κι αυτό το έκαναν ως χρέος οφειλόμενο και καθήκον επιβεβλημένο. Και σ’ όλους αυτούς τους πιστούς ο Θεός έδινε πλούσια τη χάρη του, η οποία τους ενέπνεε την αγάπη και τους συνέδεε σφιχτ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4 Απόδειξη της χάριτος αυτής που καρποφορούσε την αγάπη ήταν ότι δεν υπήρχε κανείς ανάμεσά τους που να στερείται τα αναγκαία για τη συντήρησή του. Διότι όσοι ήταν ιδιοκτήτες χωραφιών ή σπιτιών, τα πουλούσαν κι έφερναν το αντίτιμο των πουλημένων κτημάτων. Κι επειδή από ευλάβεια απέφευγαν να τα παραδώσουν στα χέρια των αποστόλων, τα έβαζαν κάτω στο έδαφος, κοντά στα πόδια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5 Τα χρήματα αυτά διαμοιράζονταν στον καθένα ανάλογα με τις ανάγκες που είχ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6 Ο Ιωσής μάλιστα, ο οποίος ονομάσθηκε από τους αποστόλους και Βαρνάβας, όνομα που σημαίνει «άνθρωπος της παρηγοριάς και της οικοδομητικής προτροπής», και ο οποίος ήταν Λευΐτης και είχε γεννηθεί στην Κύπρο,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7 είχε στην κυριότητά του ένα χωράφι. Αφού λοιπόν το πούλησε, έφερε τα χρήματα που εισέπραξε και τα έθεσε μπροστά στα πόδια των αποστόλων.</w:t>
      </w:r>
    </w:p>
    <w:p>
      <w:pPr>
        <w:pStyle w:val="Normal"/>
        <w:spacing w:lineRule="auto" w:line="360"/>
        <w:jc w:val="center"/>
        <w:rPr>
          <w:rFonts w:ascii="Tahoma" w:hAnsi="Tahoma" w:cs="Tahoma"/>
          <w:b/>
          <w:b/>
        </w:rPr>
      </w:pPr>
      <w:r>
        <w:rPr>
          <w:rFonts w:cs="Tahoma" w:ascii="Tahoma" w:hAnsi="Tahoma"/>
          <w:b/>
        </w:rPr>
        <w:t>ΚΕΦΑΛΑΙΟΝ Ε’ (5)</w:t>
      </w:r>
    </w:p>
    <w:p>
      <w:pPr>
        <w:pStyle w:val="Normal"/>
        <w:spacing w:lineRule="auto" w:line="360"/>
        <w:jc w:val="center"/>
        <w:rPr>
          <w:rFonts w:ascii="Tahoma" w:hAnsi="Tahoma" w:cs="Tahoma"/>
          <w:b/>
          <w:b/>
        </w:rPr>
      </w:pPr>
      <w:r>
        <w:rPr>
          <w:rFonts w:cs="Tahoma" w:ascii="Tahoma" w:hAnsi="Tahoma"/>
          <w:b/>
        </w:rPr>
        <w:t>Στίχ. 1-11. Το ψέμα και η τιμωρία του Ανανία και της Σαπφείρ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Κάποιος άνθρωπος όμως που λεγόταν Ανανίας, μαζί με τη γυναίκα του Σαπφείρα, πούλησε ένα χωράφι που είχ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 και κράτησε για τον εαυτό του ένα μέρος από το αντίτιμο που εισέπραξε, κρυφά απ’ τους άλλους Χριστιανούς. Το γνώριζε αυτό όμως και η γυναίκα του. Κι αφού έφερε το υπόλοιπο χρηματικό ποσό, το άφησε καταγής μπροστά στα πόδια των αποστόλων, προσποιούμενο ότι αυτό ήταν ολόκληρο το αντίτιμο του χωραφιού του.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 Τότε είπε ο Πέτρος: Ανανία, γιατί άφησες τον σατανά να κυριεύσει την καρδιά σου με πονηρές σκέψεις, μέχρι το σημείο να προσπαθήσεις να εξαπατήσεις με το ψέμα σου το Άγιον Πνεύμα και να κατακρατήσεις κρυφά για τον εαυτό σου ένα μέρος από το αντίτιμο του χωραφιού που πούλησε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Όταν το χωράφι αυτό ήταν απούλητο, δεν παρέμενε δικό σου; Κι όταν πουλήθηκε, δεν ήταν στη εξουσία σου να διαθέσεις το αντίτιμό του όπως ήθελες; Κανείς δεν σου επέβαλε να φέρεις όλο το αντίτιμό του εδώ. Αλλά εσύ για να προσελκύσεις το θαυμασμό και την εκτίμηση της Εκκλησίας, προσποιείσαι ότι προσφέρεις τώρα όλα όσα εισέπραξες. Δεν έχεις την ειλικρίνεια να πεις ότι κράτησες για τον εαυτό σου ένα μέρος του αντιτίμου, οπότε κανείς δεν θα σε κατηγορούσε. Γιατί δέχθηκες στη καρδιά σου και αποφάσισες να κάνεις αυτή την πράξη; Δεν είπες ψέματα σε ανθρώπους, αλλά στο Άγιον Πνεύμα, το οποίο είναι ο Θεό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Δεν πρόφθασε όμως να ακούσει τα λόγια αυτά ο Ανανίας κι έπεσε κάτω στη γη και ξεψύχησε. Και όλοι όσοι τα άκουγαν αυτά γέμισαν με φόβο πολ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6 Στο μεταξύ οι νεότεροι στην ηλικία σηκώθηκαν κι ετοίμασαν τον Ανανία για την ταφή, αφού τον περιτύλιξαν με νεκρικούς επιδέσμους, όπως συνήθιζαν τότε. Έπειτα τον μετέφεραν έξω από την πόλη και τον έθαψαν.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Στο μεταξύ όμως είχε περάσει ένα χρονικό διάστημα τριών ωρών, και η γυναίκα του Ανανία, η οποία δεν γνώριζε το γεγονός της τιμωρίας του συζύγου της, μπήκε στον τόπο της συνάξεω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Τότε ο Πέτρος τη ρώτησε: Πες μου, τόσα χρήματα πουλήσατε το χωράφι; Κι αυτή απάντησε: Ναι, τόσο ποσό εισπράξαμ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 Τότε ο Πέτρος της είπε: Γιατί συμφωνήσατε εσύ κι ο άνδρας σου να προβείτε σε μια τέτοια πράξη, να προσπαθήσετε δηλαδή να δοκιμάσετε το Πνεύμα του Κυρίου, αν πράγματι γνωρίζει τα πάντα και δεν θα εξαπατηθεί με το ψέμα σας; Να, τα πόδια εκείνων που έθαψαν τον άνδρα σου ακούγονται κοντά στην πόρτα˙ επιστρέφουν τώρα αμέσως και θα μεταφέρουν και σένα έξω από την πόλη για να σε θάψουν.</w:t>
      </w:r>
    </w:p>
    <w:p>
      <w:pPr>
        <w:pStyle w:val="Normal"/>
        <w:spacing w:lineRule="auto" w:line="360"/>
        <w:jc w:val="both"/>
        <w:rPr/>
      </w:pPr>
      <w:r>
        <w:rPr>
          <w:rFonts w:eastAsia="Tahoma" w:cs="Tahoma" w:ascii="Tahoma" w:hAnsi="Tahoma"/>
        </w:rPr>
        <w:t xml:space="preserve">               </w:t>
      </w:r>
      <w:r>
        <w:rPr>
          <w:rFonts w:cs="Tahoma" w:ascii="Tahoma" w:hAnsi="Tahoma"/>
        </w:rPr>
        <w:t>10 Αμέσως τότε έπεσε κι αυτή την ίδια στιγμή κοντά στα πόδια του Πέτρου και ξεψύχησε. Κι όταν μπήκαν μέσα οι νέοι που επέστρεφαν από την ταφή του Ανανία, την βρήκαν νεκρή˙ κι αφού την μετέφεραν έξω από την πόλη, την έθαψαν δίπλα στον άνδρα της.</w:t>
      </w:r>
    </w:p>
    <w:p>
      <w:pPr>
        <w:pStyle w:val="Normal"/>
        <w:spacing w:lineRule="auto" w:line="360"/>
        <w:jc w:val="both"/>
        <w:rPr/>
      </w:pPr>
      <w:r>
        <w:rPr>
          <w:rFonts w:eastAsia="Tahoma" w:cs="Tahoma" w:ascii="Tahoma" w:hAnsi="Tahoma"/>
        </w:rPr>
        <w:t xml:space="preserve">                  </w:t>
      </w:r>
      <w:r>
        <w:rPr>
          <w:rFonts w:cs="Tahoma" w:ascii="Tahoma" w:hAnsi="Tahoma"/>
        </w:rPr>
        <w:t>11 Τότε ένας φόβος μεγάλος κυρίευσε όλη την Εκκλησία κι όλους όσους τα άκουγαν αυτά.</w:t>
      </w:r>
    </w:p>
    <w:p>
      <w:pPr>
        <w:pStyle w:val="Normal"/>
        <w:spacing w:lineRule="auto" w:line="360"/>
        <w:jc w:val="center"/>
        <w:rPr>
          <w:rFonts w:ascii="Tahoma" w:hAnsi="Tahoma" w:cs="Tahoma"/>
          <w:b/>
          <w:b/>
        </w:rPr>
      </w:pPr>
      <w:r>
        <w:rPr>
          <w:rFonts w:cs="Tahoma" w:ascii="Tahoma" w:hAnsi="Tahoma"/>
          <w:b/>
        </w:rPr>
        <w:t>Στίχ. 12-16. Θαύματα των αποστόλων.</w:t>
      </w:r>
    </w:p>
    <w:p>
      <w:pPr>
        <w:pStyle w:val="Normal"/>
        <w:spacing w:lineRule="auto" w:line="360"/>
        <w:jc w:val="both"/>
        <w:rPr/>
      </w:pPr>
      <w:r>
        <w:rPr>
          <w:rFonts w:eastAsia="Tahoma" w:cs="Tahoma" w:ascii="Tahoma" w:hAnsi="Tahoma"/>
        </w:rPr>
        <w:t xml:space="preserve">              </w:t>
      </w:r>
      <w:r>
        <w:rPr>
          <w:rFonts w:cs="Tahoma" w:ascii="Tahoma" w:hAnsi="Tahoma"/>
        </w:rPr>
        <w:t>12 Στο μεταξύ με τα χέρια των αποστόλων γίνονταν συνεχώς πολλά εκπληκτικά και εξαιρετικά θαύματα, που επιβεβαίωναν ότι η διδασκαλία τους ήταν αληθινή και προκαλούσαν κατάπληξη στο λαό. Κι όλοι οι πιστοί μαζί με μια καρδιά μαζεύονταν στη στοά του Σολομώντ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Και από τους υπόλοιπους που δεν είχαν πιστέψει, κανείς δεν τολμούσε ν’ ανακατευθεί μ’ αυτούς, να αστειευθεί μαζί τους και να τους συμπεριφερθεί σαν συνηθισμένους ανθρώπους του δρόμου˙ αλλά ο πολύς λαός τους τιμούσε και τους εγκωμίαζ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Έτσι ολοένα και περισσότερο προσελκύονταν πλήθη ανδρών και γυναικών, οι οποίοι πίστευαν στον Κύριο και γίνονταν μέλη της Εκκλησίας, αυξάνοντας κατά πολύ τον αριθμό των πιστ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Τόσο πολύ μάλιστα τους σεβόταν ο λαός, ώστε έβγαζαν τους αρρώστους από τα σπίτια τους στις πλατείες και τους έβαζαν πάνω σε πολυτελή κρεβάτια οι πλουσιότεροι, και σε φτωχικά και πρόχειρα φορεία οι φτωχότεροι, έτσι ώστε, όταν θα περνούσε από το πλήθος εκείνο Πέτρος, να πέσει έστω και η σκιά του σε κάποιον από τους αρρώστους αυτούς για να τον θεραπεύσ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Επιπλέον μαζεύονταν στην Ιερουσαλήμ και πλήθη από τους κατοίκους των γειτονικών πόλεων˙ όλοι αυτοί έφερναν κάθε είδους αρρώστους, καθώς και ανθρώπους που υπέφεραν από ακάθαρτα πνεύματα, και όλοι τους θεραπεύονταν.</w:t>
      </w:r>
    </w:p>
    <w:p>
      <w:pPr>
        <w:pStyle w:val="Normal"/>
        <w:spacing w:lineRule="auto" w:line="360"/>
        <w:jc w:val="center"/>
        <w:rPr>
          <w:rFonts w:ascii="Tahoma" w:hAnsi="Tahoma" w:cs="Tahoma"/>
          <w:b/>
          <w:b/>
        </w:rPr>
      </w:pPr>
      <w:r>
        <w:rPr>
          <w:rFonts w:cs="Tahoma" w:ascii="Tahoma" w:hAnsi="Tahoma"/>
          <w:b/>
        </w:rPr>
        <w:t xml:space="preserve">Στίχ. 17-42. Δεύτερη φυλάκιση του Πέτρου και του Ιωάννη. </w:t>
      </w:r>
    </w:p>
    <w:p>
      <w:pPr>
        <w:pStyle w:val="Normal"/>
        <w:spacing w:lineRule="auto" w:line="360"/>
        <w:jc w:val="center"/>
        <w:rPr>
          <w:rFonts w:ascii="Tahoma" w:hAnsi="Tahoma" w:cs="Tahoma"/>
          <w:b/>
          <w:b/>
        </w:rPr>
      </w:pPr>
      <w:r>
        <w:rPr>
          <w:rFonts w:cs="Tahoma" w:ascii="Tahoma" w:hAnsi="Tahoma"/>
          <w:b/>
        </w:rPr>
        <w:t>Η θαυματουργική αποφυλάκισή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Όλα όμως αυτά προκάλεσαν την αντίδραση του αρχιερέως και όλων όσων ήταν μαζί του και αποτελούσαν τη θρησκευτική παράταξη των Σαδδουκαίων. Γέμισαν οι καρδιές τους από φθόνο και κακία και ετοιμάστηκαν να δράσου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Άπλωσαν λοιπόν τα χέρια τους πάνω στους αποστόλους, τους συνέλαβαν και τους έριξαν στη δημόσια φυλακ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Άγγελος Κυρίου όμως μέσα στη νύχτα άνοιξε τις θύρες της φυλακής, τους έβγαλε έξω και τους είπ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Πηγαίνετε αμέσως και σταθείτε γεμάτοι θάρρος στο ιερό περίβολο του ναού και κηρύξατε δημόσια στο λαό όλα τα λόγια της νέας αυτής ζωής, την οποία σας μετέδωσε ο Ιησούς και από πείρα γνωρίσα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Όταν λοιπόν τα άκουσαν αυτά οι απόστολοι, μπήκαν πρωί – πρωί, πριν από την ανατολή του ηλίου, στο ιερό του ναού και δίδασκαν. Στο μεταξύ όμως ήλθε από το σπίτι του στον τόπο των συνεδριάσεων, που δεν ήταν μακριά από το ναό, ο αρχιερέας με τους φίλους του και τους συγγενείς του που συνήθιζαν να τον ακολουθούν, και συγκάλεσα το συνέδριο και όλη τη γερουσία των Ισραηλιτών. Έστειλαν τότε ανθρώπους στο δεσμωτήριο για να οδηγήσουν τους αποστόλους ενώπιον του συνεδρίου και να δικαστού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Όταν όμως οι υπηρέτες και κλητήρες του συνεδρίου πήγαν, δεν τους βρήκαν στη φυλακή˙ κι αφού επέστρεψαν, το ανέφεραν αυτό στο συνέδρι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λέγοντας˙ Τη φυλακή την βρήκαμε κλεισμένη και καλά ασφαλισμένη, και τους φρουρούς να στέκονται όρθιοι μπροστά στις θύρες˙ όταν όμως ανοίξαμε τη φυλακή , δεν βρήκαμε κανέναν μέσα.</w:t>
      </w:r>
    </w:p>
    <w:p>
      <w:pPr>
        <w:pStyle w:val="Normal"/>
        <w:spacing w:lineRule="auto" w:line="360"/>
        <w:jc w:val="both"/>
        <w:rPr/>
      </w:pPr>
      <w:r>
        <w:rPr>
          <w:rFonts w:eastAsia="Tahoma" w:cs="Tahoma" w:ascii="Tahoma" w:hAnsi="Tahoma"/>
        </w:rPr>
        <w:t xml:space="preserve">              </w:t>
      </w:r>
      <w:r>
        <w:rPr>
          <w:rFonts w:cs="Tahoma" w:ascii="Tahoma" w:hAnsi="Tahoma"/>
        </w:rPr>
        <w:t>24 Μόλις άκουσαν τα λόγια αυτά και ο αρχιερέας που προήδρευσε στο συνέδριο και ο ιερέας που έφερε το αξίωμα του στρατηγού του ιερού και είχε στη δικαιοδοσία του και την επιτήρηση της φυλακής, καθώς κι εκείνοι που είχαν διατελέσει αρχιερείς σε παλαιότερα χρόνια, γέμισαν με απορία γι’ αυτά που τους ανέφεραν οι υπηρέτες, επειδή δεν γνώριζαν τι να κάνουν και ποιες συνέπειες θα είχε η εξαφάνιση αυτή των φυλακισμέν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5 Στο μεταξύ όμως ήλθε κάποιος και τους ανήγγειλε ότι, να, οι άνθρωποι που βάλατε στη φυλακή, στέκονται στον ιερό περίβολο του ναού και διδάσκουν το λα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Τότε πήγε εκεί ο στρατηγός του ιερού μαζί με τους υπηρέτες του συνεδρίου και τους έφερε στο δικαστήριο χωρίς να μεταχειρισθεί βία˙ διότι φοβούνταν το λαό μήπως τους λιθοβολήσ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7 Μόλις τους έφεραν, τους διέταξαν να σταθούν ως κατηγορούμενοι όρθιοι ανάμεσα στο συνέδριο. Και ο αρχιερέας τους ρώτησ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Δεν σας δώσαμε ρητή και αυστηρή εντολή να μη διδάσκετε για το όνομα αυτό και να μην το παρουσιάζετε ως όνομα λατρευτό και ανώτερο από κάθε άλλο όνομα; Και όμως εσείς έχετε γεμίσει την Ιερουσαλήμ με τη διδασκαλία σας, και με κακές προθέσεις ζητάτε κακόβουλα να ρίξετε πάνω μας την ευθύνη και την ενοχή για τον φόνο του ανθρώπου αυτ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Τότε αποκρίθηκε ο Πέτρος εκ μέρους και των άλλων αποστόλων και είπε: Υποχρέωση και καθήκον έχουμε να πειθαρχούμε πιο πολύ στο Θεό, που μας διέταξε με τον άγγελό του να εξακολουθήσουμε το δημόσιο κήρυγμά μας, παρά σε σας τους ανθρώπους, που μας διατάξατε να σιωπούμ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0  Ο Θεός, τον οποίο λάτρευσαν οι πατέρες μας και απ’ τον οποίο έλαβαν τις  επαγγελίες, ανέστησε από τους νεκρούς τον Ιησού, τον οποίο εσείς σκοτώσατε, αφού τον κρεμάσατε ως καταραμένο πάνω στο ξύλο του σταυρ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1 Αλλά ενώ εσείς τόσο πολύ τον ατιμάσατε, ο Θεός τον ύψωσε με την ακαταγώνιστη δύναμή του, για να είναι ο αρχηγός και ο σωτήρας, που θα δώσει στους απογόνους του ευλογημένου Ισραήλ τη χάρη του για να μετανοήσουν και τη συγχώρηση των αμαρτιών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2 Γι’ αυτό ακριβώς κι εμείς έχουμε κληθεί από τον Θεό να είμαστε μάρτυρές του, για να διακηρύττουμε με τους λόγους μας και τη διδασκαλία μας τα σωτηριώδη αυτά γεγονότα της ζωής του. Συγχρόνως όμως μαζί μας δίνει τη μαρτυρία του με τα θαύματα και χαρίσματά του και το Άγιον Πνεύμα, το οποίο έδωσε ο Θεός σ’ εκείνους που πειθαρχούν στις εντολές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3 Αλλά αυτοί, όταν άκουσαν τους λόγους αυτούς του Πέτρου έγιναν έξαλλοι και συνταράχθηκαν κυριευμένοι από σφοδρή και λυσσασμένη αγανάκτηση˙ κι αντάλλασσαν γνώμες για τον τρόπο με τον οποίο θα τους καταδίκαζαν σε θάνατο και θα τους σκότωνα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4 Σηκώθηκε όμως μέσα στο συνέδριο κάποιος Φαρισαίος που λεγόταν Γαμαλιήλ. Αυτός ήταν διδάσκαλος του νόμου και τον εκτιμούσε πολύ όλος ο λαός. Διέταξε λοιπόν να βγάλουν τους αποστόλους για λίγο έξω από την αίθουσα των συνεδριάσε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5 Κι αφού τους έβγαλαν, είπε στα υπόλοιπα μέλη του ιουδαϊκού συνεδρίου: Άνδρες Ισραηλίτες, προσέξτε καλά και προφυλάξτε τους εαυτούς σας απ’ αυτό που σκέφτεστε να κάνετε σχετικά με τους ανθρώπους αυτού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6 Διότι πριν από λίγο καιρό εμφανίστηκε ο Θευδάς, ο οποίος ισχυριζόταν ότι είναι κάποιος σπουδαίος. Κοντά του προσκολλήθηκαν ως οπαδοί του ένας αριθμός περίπου τετρακοσίων ανδρών. Ο ίδιος όμως δολοφονήθηκε, και όλοι όσοι τον ακολουθούσαν διαλύθηκαν και το κίνημά του εκμηδενίστηκ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7 Ύστερα απ’  αυτόν εμφανίστηκε ο Ιούδας ο Γαλιλαίος, τις μέρες που έγινε από τους Ρωμαίους η απογραφή για να επιβληθεί ο κεφαλικός φόρος. Και παρέσυρε σε επανάσταση πολύ λαό, ο οποίος τον ακολούθησε. Αλλά κι εκείνος θανατώθηκε και χάθηκε, και όλοι όσοι τον ακολουθούσαν διασκορπίσθηκαν με τη βία των όπλ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8 Γι’ αυτό, ύστερα απ’ όλα αυτά τα γεγονότα, σε σχέση με την περίπτωση αυτή που μας παρουσιάζεται τώρα σας λέω: Σταθείτε μακριά απ’ τους ανθρώπους αυτούς και αφήστε τους ελεύθερους. Διότι, αν αυτό που σχεδιάζουν και σκέφτονται οι άνθρωποι αυτοί ή το έργο αυτό που κάνουν προέρχεται από ανθρώπους, θα καταστραφεί και θα εξαφανισθεί μόνο του, χωρίς τη δική σας παρέμβασ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9 Εάν όμως είναι  από τον Θεό, δεν μπορείτε να το καταστρέψετε˙ προσέξτε μάλιστα μήπως βρεθείτε τελικά και πολέμιοι και αντιμέτωποι όχι μόνο με ανθρώπους, αλλά και με τον ίδιο τον Θε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0 Τότε τα μέλη του συνεδρίου πείσθηκαν από τα λόγια του. Κι αφού προσκάλεσαν τους αποστόλους να μπουν πάλι στην αίθουσα του δικαστηρίου, τους έδειραν και τους έδωσαν την εντολή να μη διδάσκουν έχοντας ως κύριο θέμα του κηρύγματός τους το όνομα και το πρόσωπο του Ιησού. Και μετά τους άφησαν ελεύθερ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1 Ύστερα λοιπόν από τις απειλές και την κακομεταχείριση αυτή που δέχθηκαν οι απόστολοι, έφυγαν από το συνέδριο με μεγάλη χαρά, διότι αξιώθηκαν να υποστούν ατιμωτική τιμωρία για χάρη του ονόματός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2 Και δεν έπαυαν κάθε μέρα δημόσια στο ιερό και ιδιωτικά από σπίτι σε σπίτι να διδάσκουν και να διαδίδουν το χαρμόσυνο μήνυμα ότι ο Ιησούς είναι ο Μεσσίας.</w:t>
      </w:r>
    </w:p>
    <w:p>
      <w:pPr>
        <w:pStyle w:val="Normal"/>
        <w:spacing w:lineRule="auto" w:line="360"/>
        <w:jc w:val="center"/>
        <w:rPr>
          <w:rFonts w:ascii="Tahoma" w:hAnsi="Tahoma" w:cs="Tahoma"/>
          <w:b/>
          <w:b/>
        </w:rPr>
      </w:pPr>
      <w:r>
        <w:rPr>
          <w:rFonts w:cs="Tahoma" w:ascii="Tahoma" w:hAnsi="Tahoma"/>
          <w:b/>
        </w:rPr>
        <w:t>ΚΕΦΑΛΑΙΟΝ ΣΤ’ (6)</w:t>
      </w:r>
    </w:p>
    <w:p>
      <w:pPr>
        <w:pStyle w:val="Normal"/>
        <w:spacing w:lineRule="auto" w:line="360"/>
        <w:jc w:val="center"/>
        <w:rPr>
          <w:rFonts w:ascii="Tahoma" w:hAnsi="Tahoma" w:cs="Tahoma"/>
          <w:b/>
          <w:b/>
        </w:rPr>
      </w:pPr>
      <w:r>
        <w:rPr>
          <w:rFonts w:cs="Tahoma" w:ascii="Tahoma" w:hAnsi="Tahoma"/>
          <w:b/>
        </w:rPr>
        <w:t>Στίχ. 1-7. Η εκλογή των επτά διακόνων.</w:t>
      </w:r>
    </w:p>
    <w:p>
      <w:pPr>
        <w:pStyle w:val="Normal"/>
        <w:spacing w:lineRule="auto" w:line="360"/>
        <w:jc w:val="both"/>
        <w:rPr/>
      </w:pPr>
      <w:r>
        <w:rPr>
          <w:rFonts w:eastAsia="Tahoma" w:cs="Tahoma" w:ascii="Tahoma" w:hAnsi="Tahoma"/>
        </w:rPr>
        <w:t xml:space="preserve">               </w:t>
      </w:r>
      <w:r>
        <w:rPr>
          <w:rFonts w:cs="Tahoma" w:ascii="Tahoma" w:hAnsi="Tahoma"/>
        </w:rPr>
        <w:t>Τις ημέρες αυτές, ενώ αυξανόταν ο αριθμός των πιστών, οι Εβραίοι Χριστιανοί που ήταν από ξένα μέρη και γι’ αυτό μιλούσαν την ελληνική γλώσσα, άρχισαν να γογγύζουν εναντίον των ντόπιων Εβραίων Χριστιανών, που μιλούσαν την αραμαϊκή γλώσσα. Τα παράπονα αυτά προέκυψαν, διότι οι χήρες των ελληνόφωνων Ιουδαίων Χριστιανών που δεν ήταν ντόπιοι παραμελούνταν στην καθημερινή περίθαλψη και υπηρεσία της διανομής τροφών και ελεημοσυν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Μετά λοιπόν απ’ αυτό οι δώδεκα απόστολοι συγκάλεσαν το πλήθος των μαθητών που πίστευαν στο Χριστό και είπαν: Δεν μας φαίνεται σωστό να αφήσουμε εμείς το κήρυγμα του λόγου του Θεού και να υπηρετούμε σε τραπέζια φαγητ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Εξετάστε λοιπόν προσεκτικά, αδελφοί, και εκλέξτε από σας τους ίδιους επτά άνδρες, που να έχουν καλή μαρτυρία απ’ όλους και να είναι γεμάτοι από Άγιον Πνεύμα και σύνεση. Αυτούς θα εγκαταστήσουμε για να διεξάγουν την αναγκαία αυτή διακον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Κι εμείς θα αφοσιωθούμε και θα αφιερωθούμε αποκλειστικά στην προσευχή και στη διακονία του κηρύγματος.</w:t>
      </w:r>
    </w:p>
    <w:p>
      <w:pPr>
        <w:pStyle w:val="Normal"/>
        <w:spacing w:lineRule="auto" w:line="360"/>
        <w:jc w:val="both"/>
        <w:rPr/>
      </w:pPr>
      <w:r>
        <w:rPr>
          <w:rFonts w:eastAsia="Tahoma" w:cs="Tahoma" w:ascii="Tahoma" w:hAnsi="Tahoma"/>
        </w:rPr>
        <w:t xml:space="preserve">             </w:t>
      </w:r>
      <w:r>
        <w:rPr>
          <w:rFonts w:cs="Tahoma" w:ascii="Tahoma" w:hAnsi="Tahoma"/>
        </w:rPr>
        <w:t>5 Η πρόταση αυτή των αποστόλων φάνηκε αρεστή σ’ όλο το πλήθος της Εκκλησίας. Έτσι εξέλεξαν τον Στέφανο, άνδρα γεμάτο από πίστη στο Χριστό και από τα χαρίσματα του Αγίου Πνεύματος, και τον Φίλιππο και τον Πρόχορο και τον Νικάνορα και τον Τίμωνα και τον Παρμενά και τον Νικόλαο από την Αντιόχεια, ο οποίος ήταν κάποτε ειδωλολάτρης και  πριν πιστέψει στο Χριστό είχε προσέλθει στον Ιουδαϊσμ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Αυτούς τους επτά παρουσίασαν ενώπιον των αποστόλων. Και οι απόστολοι, προσευχήθηκαν, έβαλαν τα χέρια τους πάνω στα κεφάλια των επτά, για να τους μεταδοθεί η θεία χάρη η οποία τους ήταν αναγκαία για τη διεξαγωγή της διακονίας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Έτσι το κήρυγμα του λόγου του Θεού προόδευε και διαδιδόταν. Και ο αριθμός των μαθητών στα Ιεροσόλυμα αυξανόταν πάρα πολύ, και πλήθος πολύ από τους ιερείς των Ιουδαίων, αποδέχονταν τις αλήθειες της πίστεως και υποτάσσονταν σ’ αυτές.</w:t>
      </w:r>
    </w:p>
    <w:p>
      <w:pPr>
        <w:pStyle w:val="Normal"/>
        <w:spacing w:lineRule="auto" w:line="360"/>
        <w:jc w:val="center"/>
        <w:rPr>
          <w:rFonts w:ascii="Tahoma" w:hAnsi="Tahoma" w:cs="Tahoma"/>
          <w:b/>
          <w:b/>
        </w:rPr>
      </w:pPr>
      <w:r>
        <w:rPr>
          <w:rFonts w:cs="Tahoma" w:ascii="Tahoma" w:hAnsi="Tahoma"/>
          <w:b/>
        </w:rPr>
        <w:t>Στίχ. 8-15. Ο Στέφανος κηρύττει τον Χριστό. Οδηγείται στο συνέδρι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Ο Στέφανος μάλιστα, που ήταν γεμάτος με πίστη και δυνατό χάρισμα ευγλωττίας, έκανε μεγάλα θαύματα ανάμεσα στο λαό˙ θαύματα που προκαλούσαν κατάπληξη και αποδείκνυαν την αλήθεια του χριστιανικού κηρύγματ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 Μερικοί όμως από τη συναγωγή που λεγόταν συναγωγή των Λιβερτίνων και των Κυρηναίων και των Αλεξανδρέων, καθώς και των Ιουδαίων που κατάγονταν από την Κιλικία και την Ασία, σηκώθηκαν με φανατισμό κι άρχισαν να συζητούν με τον Στέφαν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Δεν μπορούσαν όμως να αντισταθούν στη σοφία και στο πνευματικό χάρισμα με το φωτισμό του οποίου μιλούσε ο Στέφαν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Τότε υποκίνησαν και δωροδόκησαν ανθρώπους, για να πουν, σύμφωνα με τις ιδιαίτερες οδηγίες που πήραν, ότι τον έχουμε ακούσει με τ’ αυτιά μας να λέει λόγια βλάσφημα εναντίον του Μωυσή και του Θε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Έτσι ερέθισαν πολύ και ξεσήκωσαν το λαό και τους πρεσβυτέρους των Ιουδαίων και τους γραμματείς. Και μετά απ’ αυτό ήλθαν ξαφνικά κι άρπαξαν όλοι μαζί τον Στέφανο και με τη βία τον έφεραν στο συνέδριο.</w:t>
      </w:r>
    </w:p>
    <w:p>
      <w:pPr>
        <w:pStyle w:val="Normal"/>
        <w:spacing w:lineRule="auto" w:line="360"/>
        <w:jc w:val="both"/>
        <w:rPr/>
      </w:pPr>
      <w:r>
        <w:rPr>
          <w:rFonts w:eastAsia="Tahoma" w:cs="Tahoma" w:ascii="Tahoma" w:hAnsi="Tahoma"/>
        </w:rPr>
        <w:t xml:space="preserve">                </w:t>
      </w:r>
      <w:r>
        <w:rPr>
          <w:rFonts w:cs="Tahoma" w:ascii="Tahoma" w:hAnsi="Tahoma"/>
        </w:rPr>
        <w:t>13 Και παρουσίασαν εκεί ψευδομάρτυρες που έλεγαν: Αυτός ο άνθρωπος δεν σταματά να λέει λόγια βλάσφημα εναντίον του αγίου τόπου του ναού και εναντίον του νόμ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Δεν μας μένει η παραμικρή αμφιβολία ότι λέει λόγια βλάσφημα για το ναό και το νόμο. Διότι τον έχουμε ακούσει οι ίδιοι να λέει ότι ο Ιησούς ο Ναζωραίος αυτός που δεν μπόρεσε να σώσει τον εαυτό του, θα καταστρέψει τον ιερό αυτό τόπο και θα αλλάξει τα ιερά έθιμα και τους θεσμούς που μας παρέδωσε με το νόμο ο Μωυσής.</w:t>
      </w:r>
    </w:p>
    <w:p>
      <w:pPr>
        <w:pStyle w:val="Normal"/>
        <w:spacing w:lineRule="auto" w:line="360"/>
        <w:jc w:val="both"/>
        <w:rPr/>
      </w:pPr>
      <w:r>
        <w:rPr>
          <w:rFonts w:eastAsia="Tahoma" w:cs="Tahoma" w:ascii="Tahoma" w:hAnsi="Tahoma"/>
        </w:rPr>
        <w:t xml:space="preserve">                  </w:t>
      </w:r>
      <w:r>
        <w:rPr>
          <w:rFonts w:cs="Tahoma" w:ascii="Tahoma" w:hAnsi="Tahoma"/>
        </w:rPr>
        <w:t>15 Κάποια στιγμή όμως, καθώς όλοι οι δικαστές που κάθονταν στο συνέδριο κοίταζαν τον Στέφανο, είδαν το πρόσωπό του να αστράφτει σαν να ήταν πρόσωπο αγγέλου.</w:t>
      </w:r>
    </w:p>
    <w:p>
      <w:pPr>
        <w:pStyle w:val="Normal"/>
        <w:spacing w:lineRule="auto" w:line="360"/>
        <w:jc w:val="center"/>
        <w:rPr>
          <w:rFonts w:ascii="Tahoma" w:hAnsi="Tahoma" w:cs="Tahoma"/>
          <w:b/>
          <w:b/>
        </w:rPr>
      </w:pPr>
      <w:r>
        <w:rPr>
          <w:rFonts w:cs="Tahoma" w:ascii="Tahoma" w:hAnsi="Tahoma"/>
          <w:b/>
        </w:rPr>
        <w:t>ΚΕΦΑΛΑΙΟΝ Ζ’ (7)</w:t>
      </w:r>
    </w:p>
    <w:p>
      <w:pPr>
        <w:pStyle w:val="Normal"/>
        <w:spacing w:lineRule="auto" w:line="360"/>
        <w:jc w:val="center"/>
        <w:rPr>
          <w:rFonts w:ascii="Tahoma" w:hAnsi="Tahoma" w:cs="Tahoma"/>
          <w:b/>
          <w:b/>
        </w:rPr>
      </w:pPr>
      <w:r>
        <w:rPr>
          <w:rFonts w:cs="Tahoma" w:ascii="Tahoma" w:hAnsi="Tahoma"/>
          <w:b/>
        </w:rPr>
        <w:t>Στίχ. 1-53. Η απολογία του Στεφάν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Τότε ο αρχιερέας ρώτησε τον Στέφανο: Έτσι έχουν τα πράγματα, όπως τα καταγγέλλουν οι μάρτυρε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Κι ο Στέφανος αποκρίθηκε: Αδελφοί και πατέρες, ακούστε: ο Θεός ο ένδοξος, ο οποίος συγχρόνως είναι και η πηγή της πραγματικής και αιώνιας δόξας, εμφανίσθηκε στον πατέρα μας Αβραάμ, όταν ήταν ακόμη στη Μεσοποταμία, πριν έλθει να κατοικήσει στη Χαρρά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και του είπε: Φύγε από την πατρίδα σου και από τους συγγενείς σου και πήγαινε στη χώρα που θα σου δείξω.</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Τότε ο Αβραάμ, υπακούοντας στην εντολή αυτή έφυγε από τη χώρα των Χαλδαίων και πήγε να κατοικήσει στη Χαρράν. Κι από εκεί, όταν πέθανε ο πατέρας του, τον οδήγησε ο Θεός στη γη αυτή Χαναάν, στην οποία εσείς τώρα κατοικεί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Κι όσο ζούσε ο Αβραάμ, ο Θεός δεν του έδωσε ούτε ένα βήμα γης για κληρονομιά στη χώρα αυτή. Κι όμως του υποσχέθηκε να δώσει τη χώρα αυτή στον ίδιο και στους απογόνους του που θα ζούσαν μετά απ’ αυτόν, για να την έχουν δική τους, αν και ο Αβραάμ δεν είχε ακόμη παιδί τότε που του έδινε ο Θεός την υπόσχεση αυτ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6 Ο Θεός δηλαδή μίλησε στον Αβραάμ κάπως έτσι: Είπε ότι οι απόγονοί του θα ζήσουν σαν ξένοι σε κάποια χώρα που θα ανήκει σε άλλους. Τετρακόσια ολόκληρα χρόνια θα τους υποδουλώσουν και θα τους κακομεταχειρισθούν οι ντόπιοι κάτοικοι της χώρας εκείνης. </w:t>
      </w:r>
    </w:p>
    <w:p>
      <w:pPr>
        <w:pStyle w:val="Normal"/>
        <w:spacing w:lineRule="auto" w:line="360"/>
        <w:jc w:val="both"/>
        <w:rPr/>
      </w:pPr>
      <w:r>
        <w:rPr>
          <w:rFonts w:eastAsia="Tahoma" w:cs="Tahoma" w:ascii="Tahoma" w:hAnsi="Tahoma"/>
        </w:rPr>
        <w:t xml:space="preserve">               </w:t>
      </w:r>
      <w:r>
        <w:rPr>
          <w:rFonts w:cs="Tahoma" w:ascii="Tahoma" w:hAnsi="Tahoma"/>
        </w:rPr>
        <w:t>7 Το έθνος όμως στο οποίο θα είναι υπόδουλοι και σκλάβοι οι απόγονοι του Αβραάμ, εγώ θα το δικάσω και θα το τιμωρήσω, είπε ο Θεός. Και μετά θα βγουν και θα φύγουν από τη χώρα της δουλείας και θα με λατρεύσουν στον τόπο αυτό της γης Χαναά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Τότε ο Θεός έδωσε στον Αβραάμ διαθήκη, η οποία επιβεβαιώθηκε και επισφραγίσθηκε με την περιτομή, στην οποία υποβλήθηκε για την επικύρωση της διαθήκης. Κι έτσι, αφού με τη διαθήκη και την πίστη που έδειξε σ’ αυτήν ο Αβραάμ και με την περιτομή που έκανε προετοιμάστηκαν τα πράγματα, γέννησε ο Αβραάμ τον Ισαάκ και του έκανε περιτομή την όγδοη ημέρα από τη γέννησή του. Και ο Ισαάκ γέννησε τον Ιακώβ, και ο Ιακώβ γέννησε τους δώδεκα πατριάρχες.</w:t>
      </w:r>
    </w:p>
    <w:p>
      <w:pPr>
        <w:pStyle w:val="Normal"/>
        <w:spacing w:lineRule="auto" w:line="360"/>
        <w:jc w:val="both"/>
        <w:rPr/>
      </w:pPr>
      <w:r>
        <w:rPr>
          <w:rFonts w:eastAsia="Tahoma" w:cs="Tahoma" w:ascii="Tahoma" w:hAnsi="Tahoma"/>
        </w:rPr>
        <w:t xml:space="preserve">              </w:t>
      </w:r>
      <w:r>
        <w:rPr>
          <w:rFonts w:cs="Tahoma" w:ascii="Tahoma" w:hAnsi="Tahoma"/>
        </w:rPr>
        <w:t>9 Και οι πατριάρχες, επειδή φθόνησαν τον Ιωσήφ, τον πούλησαν ως δούλο. Και αυτοί που τον αγόρασαν τον μετέφεραν στην Αίγυπτ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Ο Θεός όμως ήταν μαζί του και τον προστάτευε. Και τον ελευθέρωσε απ’ όλες τις θλίψεις του. Του έδωσε σύνεση και σοφία για να εξηγήσει τα όνειρα του βασιλιά της Αιγύπτου, κι έτσι του εξασφάλισε την εύνοια του βασιλιά αυτού. Γι’ αυτό ο Φαραώ τον εγκατέστησε ηγεμόνα και επίτροπο του στην Αίγυπτο και σ’ ολόκληρο το  ανάκτορό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Έπειτα έπεσε φοβερή πείνα σ’ όλη την Αίγυπτο και τη Χαναάν και δυστυχία μεγάλη. Και οι πρόγονοί μας δεν έβρισαν τροφές για τον εαυτό τους και για τα ποίμνιά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Όταν λοιπόν άκουσε ο Ιακώβ ότι στην Αίγυπτο υπήρχε σιτάρι, έστειλε εκεί κάτω τους προπάτορές μας για πρώτη φορά.</w:t>
      </w:r>
    </w:p>
    <w:p>
      <w:pPr>
        <w:pStyle w:val="Normal"/>
        <w:spacing w:lineRule="auto" w:line="360"/>
        <w:jc w:val="both"/>
        <w:rPr/>
      </w:pPr>
      <w:r>
        <w:rPr>
          <w:rFonts w:eastAsia="Tahoma" w:cs="Tahoma" w:ascii="Tahoma" w:hAnsi="Tahoma"/>
        </w:rPr>
        <w:t xml:space="preserve">               </w:t>
      </w:r>
      <w:r>
        <w:rPr>
          <w:rFonts w:cs="Tahoma" w:ascii="Tahoma" w:hAnsi="Tahoma"/>
        </w:rPr>
        <w:t>13 Και στο δεύτερο ταξίδι τους στην Αίγυπτο αποκαλύφθηκε ο Ιωσήφ κι αναγνωρίσθηκε από τους αδελφούς του. Κι έτσι έγινε πολύ γνωστή στο Φαραώ η οικογένεια του Ιωσήφ.</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Ο Ιωσήφ τότε έστειλε και κάλεσε κοντά του τον πατέρα του Ιακώβ και όλη την οικογένειά του, η οποία αποτελούνταν από εβδομηνταπέντε άτο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5 Κατέβηκε λοιπόν ο Ιακώβ στην Αίγυπτο, όπου και πέθανε και ο ίδιος και οι δώδεκα πατριάρχες, οι προπάτορές μα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Αργότερα τα οστά τους μεταφέρθηκαν στη Συχέμ και τοποθετήθηκαν στο μνήμα που είχε αγοράσει ο Αβραάμ από τους γιους του Εμμόρ, ο οποίος έμενε στη Συχέμ, πληρώνοντας το αντίτιμο σε ασημένια νομίσμα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7 Καθώς λοιπόν πλησίαζε ο καιρός να πραγματοποιηθεί η επαγγελία και η υπόσχεση που έδωσε ο Θεός με όρκο στον Αβραάμ βεβαιώνοντάς τον ότι θα κληρονομούσε τη γη Χαναάν, ο ισραηλιτικός λαός αυξήθηκε σε δύναμη και πλήθυνε σε αριθμό στην Αίγυπτο,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μέχρι τότε που εμφανίστηκε ένας άλλος βασιλιάς, ο οποίος δεν γνώριζε τις υπηρεσίες που πρόσφερε ο Ιωσήφ στο αιγυπτιακό έθν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Ο βασιλιάς εκείνος με δολιότητα και πανουργία προσπάθησε να εξολοθρεύσει το γένος μας καταπιέζοντας τους πατέρες μας και εξαναγκάζοντάς τους να πετούν έκθετα τα βρέφη τους, ώστε να μη διατηρούνται στη ζω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Εκείνο τον καιρό της καταπιέσεως γεννήθηκε ο Μωυσής, και ήταν ωραίος και χαριτωμένος ενώπιον και του ίδιου του Θεού. Έζησε μάλιστα και ανατράφηκε κρυφά τρεις μήνες μέσα στο σπίτι του πατέρα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Κι όταν τον έριξαν έκθετο στα νερά του Νείλου  ποταμού, τον πήρε από εκεί η κόρη του Φαραώ για να τον έχει δικό της θετό γιο, και τον ανέθρεψε σαν δικό της παιδί.</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Έτσι ο Μωυσής μορφώθηκε με όλη τη σοφία των Αιγυπτίων. Ήταν μάλιστα δυνατός τόσο στα λόγια του, που ήταν συνετά, όσο και στα έργα που έκανε για το κοινό καλό της Αιγύπ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Κι όταν αυτός έγινε σαράντα ετών, του γεννήθηκε η επιθυμία μέσα στην καρδιά του να επισκεφθεί τους αδελφούς του, τους απογόνους του Ισραήλ, για να αντιληφθεί από κοντά την κατάστασή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Κι όταν είδε κάποιον Ισραηλίτη να τον χτυπά άδικα κάποιος Αιγύπτιος, υπερασπίσθηκε τον ομοεθνή του που καταπιεζόταν σκληρά, και πήρε την εκδίκησή του σκοτώνοντας τον Αιγύπτι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5 Νόμιζε έτσι ο Μωυσής ότι οι αδελφοί του και οι συμπατριώτες του θα καταλάβαιναν ότι ο Θεός θέλει να τους δώσει τη σωτηρία τους και την απελευθέρωσή τους από τους Αιγυπτίους με το δικό του χέρι. Αλλά αυτοί δεν το κατάλαβα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6 Την άλλη μέρα παρουσιάστηκε  ο Μωυσής ξαφνικά ανάμεσα στους συμπατριώτες του την ώρα που δύο απ’ αυτούς φιλονικούσαν μεταξύ τους και χτυπιούνταν, και προσπάθησε να τους συμφιλιώσει και να τους ειρηνεύσει λέγοντας: Άνθρωποί μου, εσείς είστε μεταξύ σας αδέλφια. Γιατί αδικείτε ο ένας τον άλλο;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7 Αλλά εκείνος που έφταιγε και αδικούσε τον συνάνθρωπό του τον έσπρωξε και του είπε: Ποιός σε διόρισε άρχοντα και δικαστή πάνω μα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8 Μήπως θέλεις να με σκοτώσεις, όπως σκότωσες χθες τον Αιγύπτιο; </w:t>
      </w:r>
    </w:p>
    <w:p>
      <w:pPr>
        <w:pStyle w:val="Normal"/>
        <w:spacing w:lineRule="auto" w:line="360"/>
        <w:jc w:val="both"/>
        <w:rPr/>
      </w:pPr>
      <w:r>
        <w:rPr>
          <w:rFonts w:eastAsia="Tahoma" w:cs="Tahoma" w:ascii="Tahoma" w:hAnsi="Tahoma"/>
        </w:rPr>
        <w:t xml:space="preserve">                </w:t>
      </w:r>
      <w:r>
        <w:rPr>
          <w:rFonts w:cs="Tahoma" w:ascii="Tahoma" w:hAnsi="Tahoma"/>
        </w:rPr>
        <w:t>29 Όταν άκουσε τα λόγια αυτά ο Μωυσής, έφυγε από την Αίγυπτο, για να μην τιμωρηθεί από τον Φαραώ. Διότι απ’ αυτά τα λόγια κατάλαβε ότι δεν είχε μείνει κρυφός ο φόνος του Αιγυπτίου. Έτσι εγκαταστάθηκε ως ξένος στη Μαδιάμ, όπου απέκτησε δυο γι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0 Κι όταν συμπληρώθηκαν άλλα σαράντα χρόνια από τότε που ξενιτεύθηκε, του εμφανίσθηκε στην έρημο του όρους Σινά ο Υιός του Θεού, ο Άγγελος της μεγάλης βουλής του Κυρίου, μέσα σε φλόγα φωτιάς που έβγαινε μέσα από μία βάτο.</w:t>
      </w:r>
    </w:p>
    <w:p>
      <w:pPr>
        <w:pStyle w:val="Normal"/>
        <w:spacing w:lineRule="auto" w:line="360"/>
        <w:jc w:val="both"/>
        <w:rPr/>
      </w:pPr>
      <w:r>
        <w:rPr>
          <w:rFonts w:eastAsia="Tahoma" w:cs="Tahoma" w:ascii="Tahoma" w:hAnsi="Tahoma"/>
        </w:rPr>
        <w:t xml:space="preserve">               </w:t>
      </w:r>
      <w:r>
        <w:rPr>
          <w:rFonts w:cs="Tahoma" w:ascii="Tahoma" w:hAnsi="Tahoma"/>
        </w:rPr>
        <w:t>31 Όταν ο Μωυσής είδε το πρωτοφανές αυτό φαινόμενο, ξαφνιάστηκε και θαύμαζε το θέαμα αυτό της βάτου, η οποία δεν καιγόταν, ενώ έβγαινε φωτιά από μέσα της. Καθώς όμως προχωρούσε για να δει από κοντά και να αντιληφθεί καλύτερα τι συμβαίνει, ακούστηκε η φωνή του Κυρίου που του έλεγ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2 Εγώ είμαι ο Θεός των πατέρων σου, ο Θεός του Αβραάμ και ο Θεός του Ισαάκ και ο Θεός του Ιακώβ. Ο Μωυσής τότε κυριεύθηκε από τρόμο και δεν τολμούσε να κοιτάξει προς τα εκεί και να εξετάσει το όρα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3 Του είπε τότε ο Κύριος: Λύσε τα λουριά των υποδημάτων σου και βγάλε τα υποδήματα από τα πόδια σου, διότι ο τόπος πάνω στον οποίο στέκεσαι είναι γη αγ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4 Γνωρίζω, ξέρω καλά την καταπίεση και την κακοπάθεια που υφίσταται ο λαός μου που βρίσκεται στην Αίγυπτο, και άκουσα το στεναγμό του και κατέβηκα για να τους ελευθερώσω. Έλα λοιπόν τώρα να σε στείλω στην Αίγυπτ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5 Αυτόν λοιπόν τον Μωυσή, που αρνήθηκαν να τον αναγνωρίσουν προστάτη και αρχηγό τους οι πρόγονοί μας και του είπαν «ποιός σε διόρισε άρχοντα και δικαστή;», αυτόν τον ίδιο ο Θεός τον απέστειλε άρχοντα και ελευθερωτή του λαού μας από τη δουλεία της Αιγύπτου. Και του ανέθεσε να ολοκληρώσει την αποστολή αυτή με τη βοήθεια και την ενίσχυση που του έδινε ο Άγγελος της μεγάλης βουλής του Κυρίου, ο Υιός του Θεού, ο οποίος του εμφανίσθηκε στη βάτ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6 Αυτός ο Μωυσής τους έβγαλε από τη χώρα της δουλείας, αφού έκανε καταπληκτικά θαύματα και αποδεικτικά της θείας δυνάμεως στη χώρα της Αιγύπτου και στην Ερυθρά θάλασσα και στην έρημο επί σαράντα χρόνι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7 Αυτός είναι ο Μωυσής που είπε στους Ισραηλίτες: Έναν προφήτη θα αναδείξει για χάρη σας ο Κύριος και Θεός σας από τους αδελφούς σας, που θα είναι νομοθέτης και μεσίτης και ελευθερωτής, όπως εγώ. Σ’ αυτόν έχετε χρέος και καθήκον να υπακούσε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8 Αυτός ο Μωυσής ήταν ο άνθρωπος εκείνος ο οποίος στη σύναξη των Ισραηλιτών που έγινε στην έρημο για την παραλαβή του νόμου, μεσολάβησε ανάμεσα στον Άγγελο που του μιλούσε στο όρος Σινά, και στους πατέρες μας, οι οποίοι δεν άντεχαν να επικοινωνούν κατευθείαν με τον Άγγελο. Κι αυτός ο Μωυσής παρέλαβε θεία λόγια, που μεταδίδουν στις ψυχές πνευματική και αιώνια ζωή, για να τα παραδώσει σε μ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9 Σ’ αυτόν τον Μωυσή δεν θέλησαν τότε οι πρόγονοί μας να υπακούσουν, αλλά τον απέρριψαν και νοστάλγησαν την Αίγυπτο με όλη τη δύναμη και την επιθυμία της καρδιάς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0 Οι διαθέσεις τους αυτές φάνηκαν, όταν είπαν στον Ααρών: Φτιάξε μας θεούς για να πηγαίνουν  μπροστά μας, να μας δείχνουν το δρόμο και να μας προστατεύουν. Αυτοί ας είναι στο εξής οι οδηγοί και αρχηγοί μας, διότι αυτός ο Μωυσής που μας έβγαλε από το χώρα της Αιγύπτου χάθηκε και δεν ξέρουμε τι απέγιν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1 Κι έτσι τις ημέρες εκείνες κατασκεύασαν ένα χρυσό μοσχάρι για είδωλο και πρόσφεραν πάνω σε θυσιαστήριο θυσία στο είδωλο αυτό˙ και πανηγύριζαν με μεγάλη χαρά και ευχαρίστηση για το έργο αυτό που έφτιαξαν με τα χέρια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42 Μετά λοιπόν απ’ αυτό απομακρύνθηκε και ο Θεός απ’ αυτούς και τους εγκατέλειψε στο σκοτισμό της διανοίας τους, για να λατρεύουν τα πολυάριθμα άστρα του ουρανού, όπως έχει γραφεί και εξιστορείται στο βιβλίο των προφητών: Εσείς που αποτελείτε την οικογένεια και τους απογόνους του Ισραήλ, σας ρωτώ: Μήπως μου προσφέρατε επί σαράντα χρόνια στην έρημο θύματα σφαγμένα και θυσίες; Όχι δεν μου προσφέρατ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3 Αλλά σηκώσατε στους ώμους σας και περιφέρατε εδώ κι εκεί ως κειμήλιο ιερό τη βέβηλη σκηνή του Μολόχ και το άστρο του θεού σας Ρεμφάν, τα ομοιώματα και τα είδωλα που φτιάξατε για να τα προσκυνάτε. Γι’ αυτό θα σας τιμωρήσω για την ειδωλολατρία σας και την ασέβειά σας αυτή˙ θα σας εξορίσω σε άλλο τόπο πολύ μακρινό, πέρα από τη Βαβυλώνα.</w:t>
      </w:r>
    </w:p>
    <w:p>
      <w:pPr>
        <w:pStyle w:val="Normal"/>
        <w:spacing w:lineRule="auto" w:line="360"/>
        <w:jc w:val="both"/>
        <w:rPr/>
      </w:pPr>
      <w:r>
        <w:rPr>
          <w:rFonts w:eastAsia="Tahoma" w:cs="Tahoma" w:ascii="Tahoma" w:hAnsi="Tahoma"/>
        </w:rPr>
        <w:t xml:space="preserve">                </w:t>
      </w:r>
      <w:r>
        <w:rPr>
          <w:rFonts w:cs="Tahoma" w:ascii="Tahoma" w:hAnsi="Tahoma"/>
        </w:rPr>
        <w:t>44 Μέσα στην έρημο όμως οι πρόγονοί μας είχαν την ιερή σκηνή, μέσα στην οποία ο Θεός έδινε τη μαρτυρία του για το θέλημά του, και την παρουσία του. Και η σκηνή αυτή είχε κατασκευασθεί όπως είχε διατάξει ο Θεός που  μιλούσε στο Μωυσή, σύμφωνα δηλαδή με το πρότυπο και το μοντέλο που είχε δει στο όρ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5 Τη σκηνή αυτή μετά το θάνατο του Μωυσή την παρέλαβαν οι διάδοχοί του, οι πρόγονοί μας, μαζί με το νέο αρχηγό τους, τον Ιησού του Ναυή, που διαδέχθηκε τον Μωυσή, και την έμπασαν στη χώρα των εθνικών που κυρίευσαν. Τότε ο Θεός έκανε έξωση στους εθνικούς αυτούς και τους έβγαλε από εκεί μπροστά στα μάτια των προγόνων μας, οι οποίοι επρόκειτο να εγκατασταθούν αντί γ’ αυτούς στη χώρα αυτή. Κι έμεινε εκεί η σκηνή μέχρι την εποχή του Δαβίδ,</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6 ο οποίος βρήκε χάρη και εύνοια ενώπιον του Θεού και ζήτησε να κατασκευάσει κατοικία για τον Θεό του Ιακώβ.</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7 Αλλά τον οίκο αυτό του Θεού δεν τον έκτισε ο Δαβίδ, αλλά ο Σολομ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8 Ο ύψιστος Θεός όμως δεν κατοικεί σε ναούς που κατασκευάζουν από τα χέρια των ανθρώπων και με την τέχνη τους˙ όπως λέει ο προφήτης Ησαΐ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49 Θρόνος για μένα είναι ο ουρανός, και ολόκληρη η γη είναι το στήριγμα που ακουμπούν τα πόδια μου. Ποιό σπίτι μπορείτε να κτίσετε για μένα, που δεν με χωράει ολόκληρος ο κόσμος; λέει ο Κύριος. Ή ποιός θα είναι ο τόπος της διαρκούς και μόνιμης αναπαύσεώς μου, στον οποίο θα κατοικώ χωρίς να μετακινούμαι;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50 Όλα αυτά που μπορείτε εσείς οι άνθρωποι να μου προσφέρετε, δικά μου δεν είναι, και το παντοδύναμο χέρι μου δεν τα έκανε; </w:t>
      </w:r>
    </w:p>
    <w:p>
      <w:pPr>
        <w:pStyle w:val="Normal"/>
        <w:spacing w:lineRule="auto" w:line="360"/>
        <w:jc w:val="both"/>
        <w:rPr/>
      </w:pPr>
      <w:r>
        <w:rPr>
          <w:rFonts w:eastAsia="Tahoma" w:cs="Tahoma" w:ascii="Tahoma" w:hAnsi="Tahoma"/>
        </w:rPr>
        <w:t xml:space="preserve">               </w:t>
      </w:r>
      <w:r>
        <w:rPr>
          <w:rFonts w:cs="Tahoma" w:ascii="Tahoma" w:hAnsi="Tahoma"/>
        </w:rPr>
        <w:t>51 (Κι επειδή στο μεταξύ τα μέλη του ιουδαϊκού συνεδρίου εκδήλωσαν με την έκφραση του προσώπου τους και τους μορφασμούς τους λυσσασμένη αγανάκτηση και σκληρότητα, ο Στέφανος άρχισε να τους ελέγχει λέγοντας:) Είστε σκληροτράχηλοι και άκαμπτοι, και δεν υποτάσσεσθε στο Θεό. Δεν έχετε περικόψει τη σκληρότητα και την αναισθησία της καρδιάς σας και δεν θελήσατε να απαλλαγείτε από την πνευματική σας κουφαμάρα, για να ακούτε με καλή και ευπειθή διάθεση την αλήθεια. Γι’ αυτό πάντοτε εναντιώνεσθε στο Πνεύμα το Άγιον. Όπως απειθούσαν και εναντιώνονταν οι πατέρες σας, έτσι και σήμερα εναντιώνεσθε και σει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52 Ποιόν από τους προφήτες δεν καταδίωξαν οι πρόγονοί σας; Και σκότωσαν εκείνους που προανήγγειλαν τον ερχομό του Μεσσία, ο οποίος υπήρξε ο απολύτως αναμάρτητος και κατ’ εξοχήν δίκαιος. Αλλά και σεις τώρα έχετε γίνει προδότες και φονιάδες του.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3 Εσείς πήρατε το νόμο τον οποίο διέταξε ο Θεός διαμέσου αγγέλων, και δεν τον τηρήσατε, αλλά τον παραβήκατε.</w:t>
      </w:r>
    </w:p>
    <w:p>
      <w:pPr>
        <w:pStyle w:val="Normal"/>
        <w:spacing w:lineRule="auto" w:line="360"/>
        <w:jc w:val="center"/>
        <w:rPr>
          <w:rFonts w:ascii="Tahoma" w:hAnsi="Tahoma" w:cs="Tahoma"/>
          <w:b/>
          <w:b/>
        </w:rPr>
      </w:pPr>
      <w:r>
        <w:rPr>
          <w:rFonts w:cs="Tahoma" w:ascii="Tahoma" w:hAnsi="Tahoma"/>
          <w:b/>
        </w:rPr>
        <w:t>Στίχ. 54-60. Ο λιθοβολισμός του Στεφάν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4 Κι ενώ τα άκουγαν αυτά, ξεσχίζονταν οι καρδιές τους από αγανάκτηση και έτριζαν τα δόντια τους εναντίον του Στεφάν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5 Οι απειλές όμως αυτές δεν διήγειραν εχθρικά συναισθήματα και στην καρδιά του πρωτομάρτυρα. Αντιθέτως αυτός ήταν πάντοτε ειρηνικός και γεμάτος με το Άγιον Πνεύμα. Ενώ λοιπόν βρισκόταν σε τέτοια ψυχική κατάσταση, έστρεψε ακίνητο και προσηλωμένο το βλέμμα του στον ουρανό και είδε την ένδοξη λαμπρότητα του Θεού και τον Ιησού να στέκεται στα δεξιά του Θεού έτοιμος να τον βοηθήσ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6 Και είπε: Να, βλέπω καθαρά στους ουρανούς να είναι ανοιγμένοι, και τον υιό του ανθρώπου τον βλέπω να στέκεται στα δεξιά του Θε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7 Οι Ιουδαίοι όμως τότε έβγαλαν δυνατές κραυγές, έκλεισαν τα αυτιά τους για να μην ακούν τα λόγια του Στεφάνου, που τα θεωρούσαν βλάσφημα, και με μανιασμένη διάθεση όλοι μαζί όρμησαν καταπάνω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8 Κι αφού τον έβγαλαν έξω από την πόλη, άρχισαν να τον λιθοβολούν. Και οι μάρτυρες, που σύμφωνα με το νόμο έπρεπε πρώτοι να ρίξουν πέτρες εναντίον του, άφησαν τα ρούχα τους κοντά στα πόδια κάποιου νέου που λεγόταν Σαύλος, για να τα φυλά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9 Κι ενώ εκείνοι λιθοβολούσαν τον Στέφανο, αυτός επικαλούνταν τον Κύριο κι έλεγε: Κύριε Ιησού, δέξου το πνεύμα μ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0 Ύστερα γονάτισε, κραύγασε με μια δυνατή φωνή, που ακούστηκε κι απ΄ τους φονιάδες του, και είπε: Κύριε, μην τους λογαριάσεις την αμαρτία αυτή. Και μ’ αυτά τα λόγια έκλεισε τα μάτια του, για να παραδοθεί στον ειρηνικό ύπνο του θανάτου. Ο Σαύλος στο μεταξύ επικροτούσε και επιδοκίμαζε μαζί με τους φονιάδες τη θανατική εκτέλεση του Στεφάνου.</w:t>
      </w:r>
    </w:p>
    <w:p>
      <w:pPr>
        <w:pStyle w:val="Normal"/>
        <w:spacing w:lineRule="auto" w:line="360"/>
        <w:jc w:val="center"/>
        <w:rPr>
          <w:rFonts w:ascii="Tahoma" w:hAnsi="Tahoma" w:cs="Tahoma"/>
          <w:b/>
          <w:b/>
        </w:rPr>
      </w:pPr>
      <w:r>
        <w:rPr>
          <w:rFonts w:cs="Tahoma" w:ascii="Tahoma" w:hAnsi="Tahoma"/>
          <w:b/>
        </w:rPr>
        <w:t>ΚΕΦΑΛΑΙΟΝ Η’ (8)</w:t>
      </w:r>
    </w:p>
    <w:p>
      <w:pPr>
        <w:pStyle w:val="Normal"/>
        <w:spacing w:lineRule="auto" w:line="360"/>
        <w:jc w:val="center"/>
        <w:rPr>
          <w:rFonts w:ascii="Tahoma" w:hAnsi="Tahoma" w:cs="Tahoma"/>
          <w:b/>
          <w:b/>
        </w:rPr>
      </w:pPr>
      <w:r>
        <w:rPr>
          <w:rFonts w:cs="Tahoma" w:ascii="Tahoma" w:hAnsi="Tahoma"/>
          <w:b/>
        </w:rPr>
        <w:t>Στίχ. 1-3. Διωγμός εναντίον της Εκκλησ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κείνη την ημέρα μάλιστα έγινε μεγάλος διωγμός εναντίον της Εκκλησίας των Ιεροσολύμων. Και όλοι οι Χριστιανοί διασκορπίσθηκαν στα χωριά της Ιουδαίας και της Σαμάρειας, εκτός από τους αποστόλους, οι οποίοι έμειναν στα Ιεροσόλυ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Παρά το διωγμό όμως αυτό, κάποιοι ευλαβείς άνδρες, που είχαν φόβο Θεού, ενταφίασαν τον Στέφανο και τον θρήνησαν πολ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Ο Σαύλος στο μεταξύ ρήμαζε την Εκκλησία των Ιεροσολύμων δημιουργώντας φθορά και καταστροφές˙ έμπαινε από σπίτι σε σπίτι, και σέρνοντας με τη βία από εκεί αδύναμους άνδρες και γυναίκες, τους παρέδιδε στις ιουδαϊκές αρχές για να τους κλείσουν στη φυλακή.</w:t>
      </w:r>
    </w:p>
    <w:p>
      <w:pPr>
        <w:pStyle w:val="Normal"/>
        <w:spacing w:lineRule="auto" w:line="360"/>
        <w:jc w:val="center"/>
        <w:rPr>
          <w:rFonts w:ascii="Tahoma" w:hAnsi="Tahoma" w:cs="Tahoma"/>
          <w:b/>
          <w:b/>
        </w:rPr>
      </w:pPr>
      <w:r>
        <w:rPr>
          <w:rFonts w:cs="Tahoma" w:ascii="Tahoma" w:hAnsi="Tahoma"/>
          <w:b/>
        </w:rPr>
        <w:t>Στίχ. 4-8. Ο διάκονος Φίλιππος κηρύττει στη Σαμάρει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Εκείνοι όμως που έφυγαν εγκαίρως από τα Ιεροσόλυμα έμεινα ελεύθεροι. Κι όσοι διασκορπίσθηκαν στα διάφορα χωριά, περιόδευαν από τόπο σε τόπο κηρύττοντας το λόγο του Ευαγγελ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Στο μεταξύ ο διάκονος Φίλιππος κατέβηκε από τα Ιεροσόλυμα σε κάποια πόλη της Σαμάρειας και κήρυττε στους κατοίκους της ότι ο Ιησούς είναι ο χρισμένος από τον Θεό Μεσσ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Και τα πλήθη του λαού πρόσεχαν αυτά που έλεγε ο Φίλιππος. Τα πρόσεχαν όλοι μαζί με μια καρδιά, διότι μαζί με το κήρυγμα που άκουγαν, έβλεπαν συγχρόνως και τα θαύματα που έκανε ο Φίλιππος, τα οποία ήταν σημάδια που έπειθαν ότι το κήρυγμά του προερχόταν από τον Θεό.</w:t>
      </w:r>
    </w:p>
    <w:p>
      <w:pPr>
        <w:pStyle w:val="Normal"/>
        <w:spacing w:lineRule="auto" w:line="360"/>
        <w:jc w:val="both"/>
        <w:rPr/>
      </w:pPr>
      <w:r>
        <w:rPr>
          <w:rFonts w:eastAsia="Tahoma" w:cs="Tahoma" w:ascii="Tahoma" w:hAnsi="Tahoma"/>
        </w:rPr>
        <w:t xml:space="preserve">               </w:t>
      </w:r>
      <w:r>
        <w:rPr>
          <w:rFonts w:cs="Tahoma" w:ascii="Tahoma" w:hAnsi="Tahoma"/>
        </w:rPr>
        <w:t xml:space="preserve">7 Και ήταν πραγματικά θεϊκά σημάδια τα θαύματα του Φιλίππου, διότι από πολλούς που είχαν πνεύματα ακάθαρτα, αυτά έβγαιναν φωνάζοντας με δυνατή φωνή και δημιουργώντας μεγάλη αναστάτωση. Και πολλοί παράλυτοι και κουτσοί θεραπεύτηκαν.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Έτσι, από τις υπερφυσικές αυτές θεραπείες προκλήθηκε μεγάλη χαρά στην πόλη εκείνη.</w:t>
      </w:r>
    </w:p>
    <w:p>
      <w:pPr>
        <w:pStyle w:val="Normal"/>
        <w:spacing w:lineRule="auto" w:line="360"/>
        <w:jc w:val="center"/>
        <w:rPr>
          <w:rFonts w:ascii="Tahoma" w:hAnsi="Tahoma" w:cs="Tahoma"/>
          <w:b/>
          <w:b/>
        </w:rPr>
      </w:pPr>
      <w:r>
        <w:rPr>
          <w:rFonts w:cs="Tahoma" w:ascii="Tahoma" w:hAnsi="Tahoma"/>
          <w:b/>
        </w:rPr>
        <w:t>Στίχ. 9-25. Σίμων ο μάγος. Ο Πέτρος και ο Ιωάννης στη Σαμάρει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 Υπήρχε όμως από παλαιότερα στην πόλη εκείνη κάποιος άνθρωπος που λεγόταν Σίμων. Αυτός ασχολούνταν με τις μαγικές τέχνες και εξέπληττε με τις μαγείες του το λαό της Σαμάρειας, και ισχυριζόταν ότι ήταν κάποιος μεγάλ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Αυτόν τον πρόσεχαν και τον άκουγαν με εμπιστοσύνη όλοι ανεξαιρέτως, από τον μικρό ως τον μεγάλο, κι έλεγαν: Σ’ αυτόν τον άνθρωπο έχει ενσαρκωθεί η δύναμη του Θεού η μεγάλ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Πρόσεχαν μάλιστα και όσα έλεγε και έκανε, διότι από πολύ χρόνο τους είχε καταπλήξει με τις μαγείες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Όταν όμως πίστεψαν στον Φίλιππο που τους κήρυττε το ευαγγέλιο για τη βασιλεία του Θεού και για το όνομα του Ιησού Χριστού, βαπτίζονταν και άνδρες και γυναίκ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3 Αλλά και ο ίδιος ο Σίμων πίστεψε. Και αφού βαπτίσθηκε, προσκολλήθηκε σταθερά και επίμονα κοντά στον Φίλιππο. Κι επειδή έβλεπε από κοντά και πειθόταν ότι γίνονταν σημεία και θαύματα μεγάλα, τα οποία αυτός με όλες τις μαγείες του δεν μπορούσε να κάνει, έμενε εκστατικό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Στο μεταξύ όμως, όταν άκουσαν οι απόστολοι, που παρέμεναν ακόμη στα Ιεροσόλυμα, ότι η Σαμάρεια δέχθηκε το λόγο του Θεού, έστειλαν στους Σαμαρείτες τον Πέτρο και τον Ιωάννη, για να συμπληρώσουν  το κήρυγμα του Φιλίππου και για να μεταδώσουν το Άγιον Πνεύμα σ’ όσους είχαν βαπτισθεί.</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Αυτοί λοιπόν κατέβηκαν στη Σαμάρεια και προσευχήθηκαν να λάβουν τα χαρίσματα του Αγίου Πνεύματος όσοι είχαν βαπτισθεί.</w:t>
      </w:r>
    </w:p>
    <w:p>
      <w:pPr>
        <w:pStyle w:val="Normal"/>
        <w:spacing w:lineRule="auto" w:line="360"/>
        <w:jc w:val="both"/>
        <w:rPr/>
      </w:pPr>
      <w:r>
        <w:rPr>
          <w:rFonts w:eastAsia="Tahoma" w:cs="Tahoma" w:ascii="Tahoma" w:hAnsi="Tahoma"/>
        </w:rPr>
        <w:t xml:space="preserve">               </w:t>
      </w:r>
      <w:r>
        <w:rPr>
          <w:rFonts w:cs="Tahoma" w:ascii="Tahoma" w:hAnsi="Tahoma"/>
        </w:rPr>
        <w:t>16 Έκαναν την προσευχή αυτή, διότι δεν είχε ακόμη μεταδοθεί σε κανέναν απ’ αυτούς το Άγιον Πνεύμα, αλλά ήταν μόνο βαπτισμένοι στο όνομα του Κυρίου Ιησ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Τότε οι δύο απόστολοι έθεταν τα χέρια τους πάνω τους κι εκείνοι λάμβαναν το Άγιον Πνεύμα. Αυτό φαινόταν και αισθητώς, με τα έκτακτα χαρίσματα που μεταδίδονταν σ’ αυτού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Όταν όμως είδε ο Σίμων ότι με το να επιθέτουν τα χέρια τους οι απόστολοι πάνω στους άλλους μεταδίδονταν και σ’ εκείνους τα υπερφυσικά χαρίσματα του Αγίου Πνεύματος, τους πρόσφερε χρήμα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και τους είπε: Δώστε και σε μένα την εξουσία και τη δύναμη αυτή, ώστε σ’ όποιον βάζω επάνω του τα χέρια μου να λαμβάνει Πνεύμα Άγιο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Ο Πέτρος όμως του είπε: Να χαθούν τα χρήματά σου και συ μαζί τους. Διότι φαντάστηκες ότι το ανεκτίμητο αυτό δώρο του Θεού μπορεί να αποκτηθεί με χρήμα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Δεν υπάρχει για σένα κανένα μερίδιο στις δωρεές του Αγίου Πνεύματος, τις οποίες ζητάς αυτή τη στιγμή˙ ούτε μικρό, που να προέρχεται από  μοιρασιά, ούτε μεγαλύτερο, που να παραχωρηθεί με κλήρο. Ποτέ και για κανένα λόγο δεν θα λάβεις ούτε το παραμικρό δικαίωμα στη μετάδοση των θεών χαρισμάτων. Διότι η καρδιά σου δεν είναι ευθεία και ανιδιοτελής ενώπιον του Θε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Μετανόησε λοιπόν και εγκατέλειψε τελείως την κακία σου αυτή˙ και παρακάλεσε το Θεό για το αμάρτημά σου αυτό, το οποίο δείχνει τόσο μεγάλη διαστροφή των διαθέσεών σου, ώστε αμφιβάλλω αν θα μετανοήσεις ειλικρινά, για να σου συγχωρηθεί αυτό που επινόησες μέσα στην καρδιά σ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Κι έχω τις αμφιβολίες αυτές, διότι σε βλέπω να είσαι γεμάτος πικρόχολη κακία, η οποία δηλητηρίασε πλήρως την καρδιά σου και σε κατέστησε επικίνδυνο και στους άλλους. Κι ακόμη βλέπω να είσαι σφιχτά δεμένος από την αδικ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Τότε ο Σίμων, που είχε τρομοκρατηθεί, αποκρίθηκε: Παρακαλέστε εσείς τον Κύριο για χάρη μου, να μη μου συμβεί κανένα κακό απ’ αυτά που είπα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5 Αυτά λοιπόν έγιναν στη Σαμάρεια. Και οι δύο απόστολοι, αφού επιβεβαίωσαν και με τη μετάδοση των χαρισμάτων του Αγίου Πνεύματος τη μαρτυρία τους για τον Ιησού και κήρυξαν το λόγο του Κυρίου, επέστρεψαν στην Ιερουσαλήμ. Κατά τη διάρκεια όμως του ταξιδιού τους κήρυξαν το ευαγγέλιο σε πολλά χωριά των Σαμαρειτών, τα οποία συνάντησαν στο δρόμο τους.</w:t>
      </w:r>
    </w:p>
    <w:p>
      <w:pPr>
        <w:pStyle w:val="Normal"/>
        <w:spacing w:lineRule="auto" w:line="360"/>
        <w:jc w:val="center"/>
        <w:rPr>
          <w:rFonts w:ascii="Tahoma" w:hAnsi="Tahoma" w:cs="Tahoma"/>
          <w:b/>
          <w:b/>
        </w:rPr>
      </w:pPr>
      <w:r>
        <w:rPr>
          <w:rFonts w:cs="Tahoma" w:ascii="Tahoma" w:hAnsi="Tahoma"/>
          <w:b/>
        </w:rPr>
        <w:t>Στίχ. 26-40. Ο Φίλιππος βαπτίζει τον Αιθίοπα αξιωματούχ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Στην Ιερουσαλήμ κάποια μέρα ένας άγγελος Κυρίου μίλησε στο Φίλιππο και του  είπε: Σήκω και πήγαινε προς το νότο, στο δρόμο που κατεβαίνει από την Ιερουσαλήμ προς τη Γάζα. Ο δρόμος αυτός είναι ερημικός, και δεν περνούν συχνά απ’ αυτόν διαβάτ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7 Ο Φίλιππος σηκώθηκε και πήγε στον ερημικό εκείνο δρόμο υπακούοντας στη διαταγή του αγγέλου. Και να, ένας άνθρωπος Αιθίοπας, ευνούχος, ανώτερος αξιωματικός και αυλικός της Κανδάκης, της βασίλισσας των Αιθιόπων. Αυτός ήταν διευθυντής και διαχειριστής σ’ όλο το θησαυρό και τα οικονομικά της, και είχε έλθει για να προσκυνήσει στην Ιερουσαλήμ, διότι φαίνεται ότι ήταν προσήλυτ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Επέστρεφε λοιπόν τη στιγμή εκείνη στην πατρίδα του. Καθόταν πάνω στην άμαξά του και διάβαζε μεγαλόφωνα τον προφήτη Ησαΐ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Είπε τότε το Άγιον Πνεύμα στο Φίλιππο με εσωτερική νεύση στη καρδιά του: Πλησίασε και προσκολλήσου στην άμαξα αυτ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0 Αφού λοιπόν ο Φίλιππος έτρεξε προς την άμαξα και πλησίασε πολύ σ’ αυτήν, τον άκουσε να διαβάζει τον προφήτη Ησαΐα. Τον ρώτησε τότε: Άραγε καταλαβαίνεις αυτά που διαβάζει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1 Κι αυτός του απάντησε: Δεν τα καταλαβαίνω. Πώς θα μπορούσα να τα καταλάβω, εάν δεν βρεθεί κάποιος να με καθοδηγήσει; Κι επειδή αντιλήφθηκε ότι ο Φίλιππος είχε τη διάθεση να το κάνει αυτό, τον παρακάλεσε να ανεβεί στην άμαξα και να καθίσει μαζί του.</w:t>
      </w:r>
    </w:p>
    <w:p>
      <w:pPr>
        <w:pStyle w:val="Normal"/>
        <w:spacing w:lineRule="auto" w:line="360"/>
        <w:jc w:val="both"/>
        <w:rPr/>
      </w:pPr>
      <w:r>
        <w:rPr>
          <w:rFonts w:eastAsia="Tahoma" w:cs="Tahoma" w:ascii="Tahoma" w:hAnsi="Tahoma"/>
        </w:rPr>
        <w:t xml:space="preserve">                 </w:t>
      </w:r>
      <w:r>
        <w:rPr>
          <w:rFonts w:cs="Tahoma" w:ascii="Tahoma" w:hAnsi="Tahoma"/>
        </w:rPr>
        <w:t>32 Το περιεχόμενο του χωρίου της Αγίας Γραφής που διάβαζε ο ευνούχος ήταν αυτό: Σαν πρόβατο οδηγήθηκε στη σφαγή, και σαν αρνί που παραμένει άφωνο μπροστά σ’ αυτόν που το κυριεύει, έτσι κι αυτός δεν ανοίγει το στόμα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3 Όταν πήρε τη μορφή του δούλου και υπέβαλε τον εαυτό του σε ταπείνωση, του αρνήθηκαν τη δίκαιη κρίση και του καταπάτησαν το δίκαιό του. Παρόλα αυτά όμως δεν εξαφανίσθηκε ούτε έσβησε το όνομά του. Ποιός μπορεί επάξια να μετρήσει το πλήθος και να διηγηθεί την ένδοξη ευγένεια των πνευματικών του απογόνων; Διότι του αφαιρέθηκε βέβαια με βίαιο θάνατο η ζωή του από τη γη, μετά την Ανάστασή του όμως ανυψώθηκε κι ανέβηκε στους ουρανού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4 Τότε πήρε το λόγο ο ευνούχος και είπε στο Φίλιππο: Σε παρακαλώ, εξήγησέ μου, για ποιό πρόσωπο λέει τα λόγια αυτά ο προφήτης; Για τον εαυτό του ή για κάποιον άλλο;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5 Κι αφού άνοιξε το στόμα του ο Φίλιππο κι άρχισε από το χωρίο αυτό της Αγίας Γραφής, συνέχισε να του κηρύττει το χαρμόσυνο μήνυμα για τον Ιησού ως Μεσσία και Λυτρωτή. Κι όπως φαίνεται απ’ αυτά που ακολούθησαν, του μίλησε και για το βάπτισμα και του είπε ότι αυτό είναι αναγκαίο για τη σωτηρία του ανθρώπ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6 Καθώς λοιπόν προχωρούσαν στο δρόμο, έφθασαν σε κάποια πηγή νερού, και τότε είπε ο ευνούχος: Να, εδώ υπάρχει νερό. Τί με εμποδίζει να βαπτισθώ;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7 Τότε ο Φίλιππος του απάντησε: Αν πιστεύεις με όλη σου την καρδιά σ’ όσα σου είπα για τον Ιησού, μπορείς να βαπτισθείς. Ο ευνούχος τότε του αποκρίθηκε: Πιστεύω ότι ο Ιησούς Χριστός είναι ο Υιός του Θεού που έγινε άνθρωπο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8 Κι αμέσως διέταξε να σταματήσει η άμαξα. Κατέβηκαν τότε και οι δύο στην πηγή του νερού, και ο Φίλιππος δηλαδή και ο ευνούχος. Κι ο Φίλιππος τον βάπτισ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9 Όταν βγήκαν έξω από το νερό, το Πνεύμα του Κυρίου άρπαξε υπερφυσικά τον Φίλιππο και δεν τον ξαναείδε πια ο ευνούχος. Διότι ο Φίλιππος μεταφέρθηκε σε αντίθετη κατεύθυνση, ενώ ο ευνούχος συνέχισε το ταξίδι του προς την Αιθιοπία γεμάτος χαρά για τη σωτηριώδη γνώση που απέκτησε και για τη χάρη του Αγίου Πνεύματος που του μεταδόθηκε με το βάπτισ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0 Έτσι ο Φίλιππος βρέθηκε στην Άζωτο, χωρίς να καταλάβει κι αυτός πως. Κι από εκεί εξακολουθούσε την περιοδεία του κηρύττοντας το ευαγγέλιο σ’ όλες τις πόλεις που συναντούσε, μέχρι που έφθασε στην Καισάρεια.</w:t>
      </w:r>
    </w:p>
    <w:p>
      <w:pPr>
        <w:pStyle w:val="Normal"/>
        <w:spacing w:lineRule="auto" w:line="360"/>
        <w:jc w:val="center"/>
        <w:rPr>
          <w:rFonts w:ascii="Tahoma" w:hAnsi="Tahoma" w:cs="Tahoma"/>
          <w:b/>
          <w:b/>
        </w:rPr>
      </w:pPr>
      <w:r>
        <w:rPr>
          <w:rFonts w:cs="Tahoma" w:ascii="Tahoma" w:hAnsi="Tahoma"/>
          <w:b/>
        </w:rPr>
        <w:t>ΚΕΦΑΛΑΙΟΝ Θ’ (9)</w:t>
      </w:r>
    </w:p>
    <w:p>
      <w:pPr>
        <w:pStyle w:val="Normal"/>
        <w:spacing w:lineRule="auto" w:line="360"/>
        <w:jc w:val="center"/>
        <w:rPr>
          <w:rFonts w:ascii="Tahoma" w:hAnsi="Tahoma" w:cs="Tahoma"/>
          <w:b/>
          <w:b/>
        </w:rPr>
      </w:pPr>
      <w:r>
        <w:rPr>
          <w:rFonts w:cs="Tahoma" w:ascii="Tahoma" w:hAnsi="Tahoma"/>
          <w:b/>
        </w:rPr>
        <w:t>Στίχ. 1-18. Η μεταστροφή του Παύλ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ο μεταξύ ο Σαύλος, σαν να ζούσε μέσα σε κάποια φονική ατμόσφαιρα, εξακολουθούσε να αποπνέει από μέσα του και να εκδηλώνει απειλητικές και φονικές διαθέσεις εναντίον των μαθητών του Κυρίου. Γι’ αυτό παρουσιάστηκε στον αρχιερέ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και του ζήτησε συστατικές και εξουσιοδοτικές επιστολές για τη Δαμασκό προς τις συναγωγές που υπήρχαν εκεί. Ήθελε να φέρει δεμένους στην Ιερουσαλήμ όποιους θα έβρισκε να ανήκουν στην οδό του Κυρίου, στην κοινότητα δηλαδή των πιστών του Ιησού Χριστού, είτε άνδρες ήταν αυτοί είτε γυναίκ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Καθώς όμως πορευόταν και πλησίαζε στη Δαμασκό ξαφνικά άστραψε γύρω του ένα λαμπερό φως από τον ουραν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4 Κι από την εκθαμβωτική του λάμψη έπεσε κάτω στη γη κι άκουσε μια φωνή που του έλεγε: Σαούλ, Σαούλ, γιατί με καταδιώκει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Τότε ο Σαύλος ρώτησε: Ποιός είσαι, Κύριε; Κι ο Κύριος του απάντησε: Εγώ είμαι ο Ιησούς, τον οποίο εσύ καταδιώκεις. Δεν ξέρεις ότι, όταν καταδιώκεις τους μαθητές μου και τους πιστούς μου, είναι σαν να καταδιώκεις εμένα τον ίδι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Αλλά σήκω επάνω και μπες στην πόλη. Εκεί θα σου πούνε τι πρέπει να κάνεις. Ο Σαύλος βέβαια και τα λόγια της φωνής άκουσε και το πρόσωπο του αναστημένου Κυρίου είδ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οι άνδρες όμως που τον συνόδευαν στέκονταν άφωνοι, με ανοιχτό το στόμα. Άκουγαν βέβαια τη βοή και τον ήχο της φωνής – χωρίς να ξεχωρίζουν λέξεις – αλλά δεν έβλεπαν κανέναν.</w:t>
      </w:r>
    </w:p>
    <w:p>
      <w:pPr>
        <w:pStyle w:val="Normal"/>
        <w:spacing w:lineRule="auto" w:line="360"/>
        <w:jc w:val="both"/>
        <w:rPr/>
      </w:pPr>
      <w:r>
        <w:rPr>
          <w:rFonts w:eastAsia="Tahoma" w:cs="Tahoma" w:ascii="Tahoma" w:hAnsi="Tahoma"/>
        </w:rPr>
        <w:t xml:space="preserve">              </w:t>
      </w:r>
      <w:r>
        <w:rPr>
          <w:rFonts w:cs="Tahoma" w:ascii="Tahoma" w:hAnsi="Tahoma"/>
        </w:rPr>
        <w:t>8 Σηκώθηκε λοιπόν ο Σαύλος από το έδαφος που είχε πριν λίγο πέσει, κι ενώ ήταν ανοιχτά τα μάτια του, δεν έβλεπε κανέναν˙ ήταν τελείως τυφλός. Γι’ αυτό οι συνοδοί του τον έπιασαν από το χέρι, τον οδήγησαν και τον έβαλαν μέσα στη Δαμασκό.</w:t>
      </w:r>
    </w:p>
    <w:p>
      <w:pPr>
        <w:pStyle w:val="Normal"/>
        <w:spacing w:lineRule="auto" w:line="360"/>
        <w:jc w:val="both"/>
        <w:rPr/>
      </w:pPr>
      <w:r>
        <w:rPr>
          <w:rFonts w:eastAsia="Tahoma" w:cs="Tahoma" w:ascii="Tahoma" w:hAnsi="Tahoma"/>
        </w:rPr>
        <w:t xml:space="preserve">               </w:t>
      </w:r>
      <w:r>
        <w:rPr>
          <w:rFonts w:cs="Tahoma" w:ascii="Tahoma" w:hAnsi="Tahoma"/>
        </w:rPr>
        <w:t>9 Και παρέμεινε τρεις ημέρες τυφλός, χωρίς να βλέπει καθόλου. Αυτές τις ημέρες ούτε έφαγε ούτε ήπιε τίπο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Στο μεταξύ εκεί στη Δαμασκό υπήρχε κάποιος μαθητής που λεγόταν Ανανίας. Του εμφανίστηκε λοιπόν σε όραμα ο Κύριος και του είπε: Ανανία. Κι αυτός απάντησε: Εδώ είμαι, Κύριε, έτοιμος να εκτελέσω τις διαταγές σ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Και ο Κύριος του είπε: Σήκω και πήγαινε στο στενό δρόμο που λέγεται «Ευθεία» και ζήτησε στο σπίτι του Ιούδα κάποιον που ονομάζεται Σαύλος και κατάγεται από την Ταρσό. Ο άνθρωπος αυτός πλέον έχει ευλαβικές διαθέσεις, διότι να, τη στιγμή αυτή προσεύχετα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2 Και είδε σε όραμα που του παρουσίασα εγώ έναν άνθρωπο που ονομάζεται Ανανίας να μπαίνει στο δωμάτιό του και να βάζει πάνω του το χέρι για να τον θεραπεύσει από την τύφλωση και να μπορέσει έτσι να ξαναδεί.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3 Αποκρίθηκε τότε ο Ανανίας: Κύριε, έχω ακούσει από πολλούς για τον άνθρωπο αυτόν, πόσα κακά έκανε στα Ιεροσόλυμα στους πιστούς που είναι αγιασμένοι από τη χάρη σου και αφιερωμένοι σε σένα.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Κι εδώ που ήλθε, έχει εξουσιοδότηση από τους αρχιερείς να δέσει όλους όσους επικαλούνται με ευλάβεια και πίστη το όνομά σ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Του είπε τότε ο Κύριος: Πήγαινε χωρίς κανέναν φόβο ή δισταγμό, διότι αυτός είναι όργανό μου εκλεκτό. Τον διάλεξα εγώ για να βαστάσει και να διαδώσει το κήρυγμα για το όνομά μου και το ευαγγέλιό μου, και να το μεταφέρει με τις περιοδείες του ενώπιον εθνικών και βασιλέων και των σημερινών απογόνων του Ισραήλ.</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Πήγαινε να τον συναντήσεις με τη βεβαιότητα ότι δεν θα αντιμετωπίσεις άρνηση ή απροθυμία απ’ αυτόν. Διότι εγώ ο ίδιος έχω μεταστρέψει τον Σαύλο και θα του δείξω τι πρέπει να πάθει για το όνομά μου από τώρα και στο εξής αυτός που μέχρι χθες με καταδίωκε.</w:t>
      </w:r>
    </w:p>
    <w:p>
      <w:pPr>
        <w:pStyle w:val="Normal"/>
        <w:spacing w:lineRule="auto" w:line="360"/>
        <w:jc w:val="both"/>
        <w:rPr/>
      </w:pPr>
      <w:r>
        <w:rPr>
          <w:rFonts w:eastAsia="Tahoma" w:cs="Tahoma" w:ascii="Tahoma" w:hAnsi="Tahoma"/>
        </w:rPr>
        <w:t xml:space="preserve">                 </w:t>
      </w:r>
      <w:r>
        <w:rPr>
          <w:rFonts w:cs="Tahoma" w:ascii="Tahoma" w:hAnsi="Tahoma"/>
        </w:rPr>
        <w:t>17 Τότε ο Ανανίας έφυγε και πήγε στο σπίτι όπου έμενε ο Σαύλος. Όταν μπήκε στο σπίτι, έβαλε τα χέρια του πάνω στο Σαούλ και του είπε: Σαούλ, αδελφέ, με έστειλε ο Κύριος που σου εμφανίσθηκε στο δρόμο που βάδιζες για να έλθεις εδώ. Με έστειλε για να ξαναβρείς το φως σου και να γεμίσει η ψυχή σου με Πνεύμα Άγιο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Αμέσως τότε έπεσαν από τα μάτια του κάτι σαν λέπια και ξαναείδε˙ κι αφού σηκώθηκε, βαπτίσθηκε. Κατόπιν έφαγε κάτι και δυνάμωσε από την εξάντληση που του είχε φέρει ο βαθύς κλονισμός από την εμφάνιση του Κυρίου και η τέλεια ασιτία των τριών ημερών, κατά τις οποίες ούτε έφαγε ούτε ήπιε τίποτε.</w:t>
      </w:r>
    </w:p>
    <w:p>
      <w:pPr>
        <w:pStyle w:val="Normal"/>
        <w:spacing w:lineRule="auto" w:line="360"/>
        <w:jc w:val="center"/>
        <w:rPr>
          <w:rFonts w:ascii="Tahoma" w:hAnsi="Tahoma" w:cs="Tahoma"/>
          <w:b/>
          <w:b/>
        </w:rPr>
      </w:pPr>
      <w:r>
        <w:rPr>
          <w:rFonts w:cs="Tahoma" w:ascii="Tahoma" w:hAnsi="Tahoma"/>
          <w:b/>
        </w:rPr>
        <w:t>Στίχ. 19-25. Ο Παύλος κηρύττει στη Δαμασκ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Έμεινε λοιπόν ο Σαύλος για λίγες μέρες μαζί με τους μαθητές του Χριστού που ήταν στη Δαμασκ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Κι αμέσως άρχισε να κηρύττει στις συναγωγές τον Ιησού Χριστό, διδάσκοντας ότι αυτός είναι ο Υιός του Θε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1 Κι όσοι τον άκουγαν έμεναν εκστατικοί κι έλεγαν: Μα αυτός δεν είναι που στην Ιερουσαλήμ κατεδίωξε με μανία και μέχρι εξοντώσεως εκείνους που επικαλούνται με ευλάβεια και πίστη το όνομα αυτό; Αυτός δεν είχε έλθει εδώ γι’ αυτόν ακριβώς το σκοπό, για να οδηγήσει δηλαδή δεμένους στους αρχιερείς όσους πιστεύουν και επικαλούνται το όνομα αυτό;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Ο Σαύλος στο μεταξύ ενισχυόταν και στηριζόταν περισσότερο στην πίστη˙ και με τα επιχειρήματά του δημιουργούσε σύγχυση στους Ιουδαίους που κατοικούσαν στη Δαμασκό και τους αποστόμωνε, αποδεικνύοντας ότι σύμφωνα με τους προφήτες ο Ιησούς τον οποίο κήρυττε είναι ο Μεσσ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Γι’ αυτό, αφού συμπληρώθηκαν αρκετές μέρες, οι Ιουδαίοι συμφώνησαν κι αποφάσισαν όλοι μαζί να τον σκοτώσου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Η επιβουλή τους όμως αυτή έγινε γνωστή στο Σαύλο. Οι Ιουδαίοι στο μεταξύ παραφύλαγαν τις πύλες της πόλεως νύχτα και μέρα για να τον σκοτώσου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5 Αλλά οι Χριστιανοί μαθητές πήραν τον Παύλο, τον έβαλαν μέσα σ’ ένα κοφίνι και με σκοινί τον κατέβασαν μέσα στη νύχτα από κάποιο παράθυρο του τείχους με το οποίο ήταν περιτειχισμένη η Δαμασκός.</w:t>
      </w:r>
    </w:p>
    <w:p>
      <w:pPr>
        <w:pStyle w:val="Normal"/>
        <w:spacing w:lineRule="auto" w:line="360"/>
        <w:jc w:val="center"/>
        <w:rPr>
          <w:rFonts w:ascii="Tahoma" w:hAnsi="Tahoma" w:cs="Tahoma"/>
          <w:b/>
          <w:b/>
        </w:rPr>
      </w:pPr>
      <w:r>
        <w:rPr>
          <w:rFonts w:cs="Tahoma" w:ascii="Tahoma" w:hAnsi="Tahoma"/>
          <w:b/>
        </w:rPr>
        <w:t>Στίχ. 26-30. Ο Παύλος κηρύττει στην Ιερουσαλήμ.</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Όταν ο Παύλος ήλθε στη Ιερουσαλήμ, έκανε συνεχείς απόπειρες να προσκολληθεί και να συνδεθεί στενά με τους μαθητές. Όλοι όμως τον φοβούνταν, διότι δεν μπορούσαν να πιστέψουν ότι είναι πραγματικά πιστός και ειλικρινής μαθητής του Κυρ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7 Ο Βαρνάβας όμως τον πήρε και τον οδήγησε στους αποστόλους. Τότε ο Σαύλος τους διηγήθηκε πώς είδε τον Κύριο στο δρόμο και ότι ο Κύριος του μίλησε, και πως στη Δαμασκό κήρυξε με αφοβία και θάρρος τη πίστη στο όνομα του Ιησ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Έτσι ο Παύλος πηγαινοερχόταν συνεχώς και συναναστρεφόταν με τους αποστόλους στα Ιεροσόλυμα, διατηρώντας στενές σχέσεις μαζί τους. Και κήρυττε με αφοβία και με ακλόνητη πίστη στο όνομα του Κυρίου Ιησ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Επιπλέον μιλούσε και συζητούσε με όσους Ιουδαίους μιλούσαν την ελληνική γλώσσα, θέλοντας να τους πείσει ότι ο Μεσσίας είναι ο Ιησούς. Αυτοί όμως προσπαθούσαν να βρουν ευκαιρία να τον σκοτώσου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0 Όταν λοιπόν το πληροφορήθηκαν αυτό οι αδελφοί, τον κατέβασαν με μεγάλη ασφάλεια από τα Ιεροσόλυμα στην Καισάρεια, κι από εκεί τον έστειλαν στην πατρίδα του την Ταρσό.</w:t>
      </w:r>
    </w:p>
    <w:p>
      <w:pPr>
        <w:pStyle w:val="Normal"/>
        <w:spacing w:lineRule="auto" w:line="360"/>
        <w:jc w:val="center"/>
        <w:rPr>
          <w:rFonts w:ascii="Tahoma" w:hAnsi="Tahoma" w:cs="Tahoma"/>
          <w:b/>
          <w:b/>
        </w:rPr>
      </w:pPr>
      <w:r>
        <w:rPr>
          <w:rFonts w:cs="Tahoma" w:ascii="Tahoma" w:hAnsi="Tahoma"/>
          <w:b/>
        </w:rPr>
        <w:t>Στίχ. 31-35. Ο Πέτρος θεραπεύει τον Αινέ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1 Έτσι λοιπόν οι Εκκλησίες που ήταν σ’ όλη την Ιουδαία και τη Γαλιλαία και τη Σαμάρεια απολάμβαναν ειρήνη και προόδευαν στη χριστιανική γνώση και ευσέβεια. Και οι Χριστιανοί των Εκκλησιών αυτών ζούσαν με φόβο Κυρίου, και πληθύνονταν με την ενίσχυση και την παρηγοριά που τους μετέδιδε το Άγιον Πνεύμα.</w:t>
      </w:r>
    </w:p>
    <w:p>
      <w:pPr>
        <w:pStyle w:val="Normal"/>
        <w:spacing w:lineRule="auto" w:line="360"/>
        <w:jc w:val="both"/>
        <w:rPr/>
      </w:pPr>
      <w:r>
        <w:rPr>
          <w:rFonts w:eastAsia="Tahoma" w:cs="Tahoma" w:ascii="Tahoma" w:hAnsi="Tahoma"/>
        </w:rPr>
        <w:t xml:space="preserve">               </w:t>
      </w:r>
      <w:r>
        <w:rPr>
          <w:rFonts w:cs="Tahoma" w:ascii="Tahoma" w:hAnsi="Tahoma"/>
        </w:rPr>
        <w:t>32 Καθώς ο Πέτρος περιόδευε σ’ όλα αυτά τα μέρη, κάποια μέρα κατέβηκε και στους Χριστιανούς που κατοικούσαν στην Λύδδ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3 Εκεί συνάντησε κάποιον άνθρωπο που λεγόταν Αινέας και ήταν οκτώ χρόνια κατάκοιτος πάνω σ’ ένα κρεβάτι, διότι ήταν παράλυτ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4 Κι ο Πέτρος του είπε: Αινέα, ο Ιησούς, που είναι ο χρισμένος από τον Θεό Μεσσίας, σε γιατρεύει από την παραλυσία σου. Σήκω και στρώσε μόνος σου το κρεβάτι σου. Κι αυτός αμέσως σηκώθηκ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5 Και τον είδαν όλοι όσοι κατοικούσαν στη Λύδδα και στην πεδιάδα του Σάρωνα. Κι έτσι, καθοδηγημένοι από το θαύμα αυτό, επέστρεψαν στον Κύριο Ιησού, αφού τον πίστεψαν και τον αναγνώρισαν Θεό και Σωτήρα τους.</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Στίχ. 36-43. Ο Πέτρος ανασταίνει την Ταβιθ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6 Στην Ιόππη πάλι υπήρχε κάποια μαθήτρια του Κυρίου που λεγόταν Ταβιθά. Το όνομα αυτό μεταφράζεται με τη λέξη Δορκάδα, δηλαδή ζαρκάδι. Αυτή ήταν γεμάτη από αγαθοεργίες και ελεημοσύνες που έκανε συνεχώ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7 Τις ημέρες εκείνες όμως συνέβη να αρρωστήσει και να πεθάνει. Κι αφού την έλουσαν και την ετοίμασαν, την έβαλαν στο πάνω διαμέρισμα της οικ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8 Καθώς λοιπόν η πόλη Λύδδα ήταν κοντά στην Ιόππη, σαν άκουσαν οι μαθητές ότι ο Πέτρος είναι στην πόλη αυτή, του έστειλαν δύο άνδρες και τον παρακαλούσαν να πάει σ’ αυτούς όσο γίνεται πιο γρήγορ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9 Πράγματι ο Πέτρος σηκώθηκε και πήγε μαζί με τους δύο αυτούς απεσταλμένους. Μόλις έφτασε στην Ιόππη, τον ανέβασαν στο ανώγειο. Κι εκεί παρουσιάστηκε μπροστά του όλες οι χήρες κλαίγοντας για το θάνατο αυτής που τις προστάτευε. Και ως δείγματα της προστασίας της  έδειχναν στον Πέτρο τους χιτώνες και τα πανωφόρια που είχε φτιάξει γι’ αυτούς η Δορκάδα όσο ζούσε μαζί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0 Αφού λοιπόν ο Πέτρος τους έβγαλε όλους  έξω από το ανώγειο που ήταν η νεκρή, γονάτισε και προσευχήθηκε. Κατόπιν στράφηκε στο νεκρό σώμα και είπε: Ταβιθά, σήκω επάνω. Κι αυτή άνοιξε τα μάτια της, κι όταν είδε τον Πέτρο, όπως ήταν ξαπλωμένη, ανασηκώθηκε καθιστή στο κρεβάτι τ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1 Τότε της έδωσε  ο Πέτρος το χέρι του και την σήκωσε όρθια. Ύστερα φώναξε τους Χριστιανούς και ιδιαιτέρως τις χήρες και τους την παρουσίασε ζωνταν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2 Το θαύμα αυτό έγινε γνωστό σ’ όλη την πόλη της Ιόππης, και πολλοί πίστεψαν στον Κύριο.</w:t>
      </w:r>
    </w:p>
    <w:p>
      <w:pPr>
        <w:pStyle w:val="Normal"/>
        <w:spacing w:lineRule="auto" w:line="360"/>
        <w:jc w:val="both"/>
        <w:rPr/>
      </w:pPr>
      <w:r>
        <w:rPr>
          <w:rFonts w:eastAsia="Tahoma" w:cs="Tahoma" w:ascii="Tahoma" w:hAnsi="Tahoma"/>
        </w:rPr>
        <w:t xml:space="preserve">              </w:t>
      </w:r>
      <w:r>
        <w:rPr>
          <w:rFonts w:cs="Tahoma" w:ascii="Tahoma" w:hAnsi="Tahoma"/>
        </w:rPr>
        <w:t>43 Ο Πέτρος μάλιστα έμεινε αρκετές ημέρες στην Ιόππη, στο σπίτι κάποιου Σίμωνος που ήταν βυρσοδέψης, δηλαδή επεξεργαστής δερμάτων.</w:t>
      </w:r>
    </w:p>
    <w:p>
      <w:pPr>
        <w:pStyle w:val="Normal"/>
        <w:spacing w:lineRule="auto" w:line="360"/>
        <w:jc w:val="center"/>
        <w:rPr>
          <w:rFonts w:ascii="Tahoma" w:hAnsi="Tahoma" w:cs="Tahoma"/>
          <w:b/>
          <w:b/>
        </w:rPr>
      </w:pPr>
      <w:r>
        <w:rPr>
          <w:rFonts w:cs="Tahoma" w:ascii="Tahoma" w:hAnsi="Tahoma"/>
          <w:b/>
        </w:rPr>
        <w:t xml:space="preserve">ΚΕΦΑΛΑΙΟΝ Ι’ (10) </w:t>
      </w:r>
    </w:p>
    <w:p>
      <w:pPr>
        <w:pStyle w:val="Normal"/>
        <w:spacing w:lineRule="auto" w:line="360"/>
        <w:jc w:val="center"/>
        <w:rPr>
          <w:rFonts w:ascii="Tahoma" w:hAnsi="Tahoma" w:cs="Tahoma"/>
          <w:b/>
          <w:b/>
        </w:rPr>
      </w:pPr>
      <w:r>
        <w:rPr>
          <w:rFonts w:cs="Tahoma" w:ascii="Tahoma" w:hAnsi="Tahoma"/>
          <w:b/>
        </w:rPr>
        <w:t>Στίχ. 1-8. Το όραμα του εκατόνταρχου Κορνηλ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ην Καισάρεια υπήρχε κάποιος άνθρωπος που ονομαζόταν Κορνήλιος, εκατόνταρχος, από τη στρατιωτική μονάδα που λεγόταν Ιταλικ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Αυτός ήταν ευσεβής και, μολονότι από καταγωγής του ήταν ειδωλολάτρης, γνώρισε τον αληθινό Θεό και τον ευλαβούνταν μαζί με όλους όσους ήταν στο σπίτι του. Επίσης έκανε πολλές ελεημοσύνες στο λαό και παρακαλούσε συνεχώς τον Θεό να τον φωτίζ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Αυτός λοιπόν ο άνθρωπος μια μέρα γύρω στις τρεις το απόγευμα είδε καθαρά και φανερά σε οπτασία που του παρουσιάστηκε έναν άγγελο του Θεού να μπαίνει στο σπίτι του για να τον συναντήσει και να του λέει: Κορνήλι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Κι αυτός, αφού έστρεψε και προσήλωσε τα μάτια του σ’ αυτόν, κυριεύθηκε ολόκληρος από φόβο και είπε: Τί είναι, κύριε; Του είπε τότε ο άγγελος; Οι προσευχές σου και οι ελεημοσύνες σου ανέβηκαν στον ουρανό ως προσφορά ευπρόσδεκτη στο Θεό και ως μια ενθύμηση για να μη σε ξεχνά ποτέ.</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Και τώρα στείλε στην Ιόππη απεσταλμένους και κάλεσε κάποιον Σίμωνα που ονομάζεται Πέτρος να έλθει εδώ.</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Αυτός φιλοξενείται σε κάποιον Σίμωνα βυρσοδέψη, ο οποίος έχει το σπίτι του κοντά στη θάλασσ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Αμέσως λοιπόν μόλις έφυγε ο άγγελος που μιλούσε στον Κορνήλιο, αυτός κάλεσε δύο από τους υπηρέτες που έμεναν στο σπίτι του και έναν ευσεβή στρατιώτη απ’ αυτούς που ήταν απεσταλμένοι στην υπηρεσία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και αφού τους εξήγησε όλα όσα του απεκάλυψε  ο άγγελος στην οπτασία, τους απέστειλε στην Ιόππη.</w:t>
      </w:r>
    </w:p>
    <w:p>
      <w:pPr>
        <w:pStyle w:val="Normal"/>
        <w:spacing w:lineRule="auto" w:line="360"/>
        <w:jc w:val="center"/>
        <w:rPr>
          <w:rFonts w:ascii="Tahoma" w:hAnsi="Tahoma" w:cs="Tahoma"/>
          <w:b/>
          <w:b/>
        </w:rPr>
      </w:pPr>
      <w:r>
        <w:rPr>
          <w:rFonts w:cs="Tahoma" w:ascii="Tahoma" w:hAnsi="Tahoma"/>
          <w:b/>
        </w:rPr>
        <w:t>Στίχ. 9-24. Το όραμα του Πέτρου και οι απεσταλμένοι του Κορνηλ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 Την άλλη μέρα λοιπόν, ενώ εκείνοι βάδιζαν και πλησίαζαν να φθάσουν στην πόλη, ανέβηκε ο Πέτρος στην ταράτσα του σπιτιού για να προσευχηθεί γύρω στις δώδεκα το μεσημέρ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Πείνασε όμως πολύ και ήθελε κάτι να φάει. Κι ενώ εκείνοι που ήταν στο σπίτι ετοίμαζαν το φαγητό, ο Πέτρος βρέθηκε σε έκσταση˙ οι σωματικές του αισθήσεις αποσπάσθηκαν από τον εξωτερικό κόσμο, και ο νους του ολόκληρος προσηλώθηκε σ’ εκείνα που του φανέρωνε ο Θεός.</w:t>
      </w:r>
    </w:p>
    <w:p>
      <w:pPr>
        <w:pStyle w:val="Normal"/>
        <w:spacing w:lineRule="auto" w:line="360"/>
        <w:jc w:val="both"/>
        <w:rPr/>
      </w:pPr>
      <w:r>
        <w:rPr>
          <w:rFonts w:eastAsia="Tahoma" w:cs="Tahoma" w:ascii="Tahoma" w:hAnsi="Tahoma"/>
        </w:rPr>
        <w:t xml:space="preserve">               </w:t>
      </w:r>
      <w:r>
        <w:rPr>
          <w:rFonts w:cs="Tahoma" w:ascii="Tahoma" w:hAnsi="Tahoma"/>
        </w:rPr>
        <w:t>11 Βλέπει τότε τον ουρανό να ανοίγει, και να κατεβαίνει προς το μέρος του ένα πράγμα που έμοιαζε με σεντόνι μεγάλο και ήταν δεμένο από τις τέσσερις άκρες κα κατέβαινε σιγά – σιγά πάνω στη γ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Μέσα σ’ αυτό υπήρχαν όλα τα τετράποδα της γης και τα θηρία και τα ερπετά και τα πουλιά του ουρανού. Πολλά απ’ αυτά σύμφωνα με τις διατάξεις του νόμου ήταν ακάθαρτα και απαγορευμένα στους Ισραηλίτες να τα τρών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3 Τότε ακούστηκε μια φωνή να του λέει: Πέτρε, σήκω και σφάξε από τα ζώα αυτά που βλέπεις και φά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4 Ο Πέτρος όμως απάντησε: Με κανένα τρόπο δεν θα το κάνω αυτό, Κύριε. Διότι ποτέ στη ζωή μου δεν έφαγα οποιοδήποτε ζώο που ο νόμος απαγορεύει να το τρώμε και το θεωρεί μολυσμένο ή ακάθαρτο.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Τότε η φωνή του μίλησε πάλι για δεύτερη φορά και του είπε: Αυτά που ο Θεός κατεβάζει από τον ουρανό μέσα στο σεντόνι τα έχει καθαρά. Εσύ λοιπόν μην τα θεωρείς ακάθαρτα και μολυσμέν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Αυτό έγινε τρεις φορές. Και ύστερα το αντικείμενο αυτό ανασύρθηκε πάλι και ανυψώθηκε ως καθαρό στον ουρανό, όπου τίποτε ακάθαρτο δεν εισχωρεί.</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Κι ενώ ο Πέτρος σκεφτόταν μέσα του και απορούσε τι να σήμαινε το όραμα που είδε, ιδού, οι άνθρωποι οι απεσταλμένοι από τον Κορνήλιο, αφού στο μεταξύ είχαν ρωτήσει και είχαν βρει το σπίτι του Σίμωνα, τώρα στέκονταν μπροστά στην εξώπορ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Φώναξαν δυνατά και ζητούσαν να πληροφορηθούν εάν φιλοξενείται εδώ ο Σίμων που ονομάζεται και Πέτρ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Ενώ λοιπόν ο Πέτρος κυκλοφορούσε στο νου του το όραμα που είδε, και προσπαθούσε να το εξηγήσει, του είπε το Άγιον Πνεύμα με εσωτερική έμπνευση: Ιδού, τρεις άνδρες σε ζητούν. Μην τους αποφύγεις επειδή είναι εθνικοί και ακάθαρτο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Αλλά σήκω γρήγορα, κατέβα από την ταράτσα και πήγαινε μαζί τους χωρίς να έχεις κανένα δισταγμό, διότι εγώ τους έχω στείλει να σε συναντήσου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1 Τότε ο Πέτρος κατέβηκε στους άνδρες και τους είπε: Ιδού, εγώ είμαι εκείνος που ζητάτε. Για ποιό λόγο ήλθατε εδώ και για ποιό σκοπό;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Κι αυτοί απάντησαν: Ο Κορνήλιος ο εκατόνταρχος, άνθρωπος δίκαιος και θεοφοβούμενος – και το ομολογούν αυτό όλοι όσοι τον γνωρίζουν από το ιουδαϊκό έθνος – πήρε εντολή και οδηγία από έναν άγιο άγγελο να στείλει και να σε καλέσει στο σπίτι του και να ακούσιε  από σένα λόγια που θα τον οδηγήσουν στη σωτηρ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Μετά λοιπόν από την είδηση αυτή που πήρε ο Πέτρος, τους κάλεσε να μπουν στο σπίτι και τους φιλοξένησε. Και την άλλη μέρα σηκώθηκε και αναχώρησε μαζί τους. Μαζί τους επίσης πήγαν και μερικοί απ’ τους αδελφούς της Εκκλησίας της Ιόππης.</w:t>
      </w:r>
    </w:p>
    <w:p>
      <w:pPr>
        <w:pStyle w:val="Normal"/>
        <w:spacing w:lineRule="auto" w:line="360"/>
        <w:jc w:val="both"/>
        <w:rPr/>
      </w:pPr>
      <w:r>
        <w:rPr>
          <w:rFonts w:eastAsia="Tahoma" w:cs="Tahoma" w:ascii="Tahoma" w:hAnsi="Tahoma"/>
        </w:rPr>
        <w:t xml:space="preserve">              </w:t>
      </w:r>
      <w:r>
        <w:rPr>
          <w:rFonts w:cs="Tahoma" w:ascii="Tahoma" w:hAnsi="Tahoma"/>
        </w:rPr>
        <w:t>24 Και την άλλη μέρα μπήκαν στην Καισάρεια. Ο Κορνήλιος στο μεταξύ τους περίμενε, και για να τους υποδεχθεί είχε καλέσει και είχε μαζέψει στο σπίτι του τους συγγενείς και τους στενότερους φίλους του.</w:t>
      </w:r>
    </w:p>
    <w:p>
      <w:pPr>
        <w:pStyle w:val="Normal"/>
        <w:spacing w:lineRule="auto" w:line="360"/>
        <w:jc w:val="center"/>
        <w:rPr>
          <w:rFonts w:ascii="Tahoma" w:hAnsi="Tahoma" w:cs="Tahoma"/>
          <w:b/>
          <w:b/>
        </w:rPr>
      </w:pPr>
      <w:r>
        <w:rPr>
          <w:rFonts w:cs="Tahoma" w:ascii="Tahoma" w:hAnsi="Tahoma"/>
          <w:b/>
        </w:rPr>
        <w:t>Στίχ. 25-43. Ο Πέτρος στο σπίτι του Κορνηλίου.</w:t>
      </w:r>
    </w:p>
    <w:p>
      <w:pPr>
        <w:pStyle w:val="Normal"/>
        <w:spacing w:lineRule="auto" w:line="360"/>
        <w:jc w:val="both"/>
        <w:rPr/>
      </w:pPr>
      <w:r>
        <w:rPr>
          <w:rFonts w:eastAsia="Tahoma" w:cs="Tahoma" w:ascii="Tahoma" w:hAnsi="Tahoma"/>
        </w:rPr>
        <w:t xml:space="preserve">               </w:t>
      </w:r>
      <w:r>
        <w:rPr>
          <w:rFonts w:cs="Tahoma" w:ascii="Tahoma" w:hAnsi="Tahoma"/>
        </w:rPr>
        <w:t xml:space="preserve">25 Την ώρα λοιπόν που ο Πέτρος σκόπευε να μπει στο σπίτι, βγήκε ο Κορνήλιος να τον προϋπαντήσει, και αφού έπεσε στα πόδια του, τον προσκύνησ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Ο Πέτρος όμως τον σήκωσε και του είπε: Σήκω επάνω και μη με προσκυνάς. Διότι κι εγώ άνθρωπος είμαι, όπως κι εσ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7 Και συνομιλώντας μαζί του προχώρησε και μπήκε στο σπίτι, όπου βρήκε πολλούς ανθρώπους να είναι μαζεμένο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Τους είπε τότε ο Πέτρος: Εσείς ξέρετε καλά πόσο απαγορεύεται από το Μωσαϊκό νόμο σ’ έναν άνθρωπο Ιουδαίοι να έχει στενές σχέσεις ή έστω να πλησιάζει κάποιον αλλοεθνή. Σε μένα όμως ο Θεός με όραμα μου φανέρωσε να μη θεωρώ μολυσμένο ή ακάθαρτο κανέναν άνθρωπ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9 Γι’ αυτό και ήλθα χωρίς να προβάλω καμία αντίρρηση, όταν με κάλεσαν οι απεσταλμένοι σας. Ρωτώ λοιπόν να μάθω, για ποιό λόγο με καλέσατε εδώ;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0 Τότε ο Κορνήλιος του αποκρίθηκε: Πριν τέσσερις μέρες νήστευα όλη την ημέρα, από το πρωί μέχρι την ώρα αυτή. Και στις τρεις το απόγευμα προσευχόμουν στο σπίτι μου, όταν ξαφνικά είδα να στέκεται μπροστά μου ένας άνθρωπος με λαμπρή ενδυμασία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1 και να μου λέει: Κορνήλιε, ο Θεός άκουσε τις προσευχές σου και θυμήθηκε τις ελεημοσύνες σου. Γι’ αυτό και ευδοκεί τώρα να πραγματοποιήσει τους πόθους σου.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2 Στείλε λοιπόν στην Ιόππη και κάλεσε τον Σίμωνα που ονομάζεται και Πέτρος να έλθει εδώ. Αυτός φιλοξενείται στο σπίτι του Σίμωνος του επεξεργαστή δερμάτων, το οποίο είναι κοντά στη θάλασσα. Αυτός θα έλθει εδώ και θα σου πει πως θα αποκτήσεις τη σωτηρία σ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3 Αμέσως λοιπόν μετά το όραμα αυτό, την ίδια ακριβώς στιγμή έστειλα και σε κάλεσα, και συ καλά έκανες που ήλθες. Τώρα λοιπόν όλοι μας είμαστε συγκεντρωμένοι ενώπιον του Θεού, πρόθυμοι να ακούσουμε όλα όσα σε έχει διατάξει ο Θεός να μας πει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4 Ο Πέτρος τότε, έχοντας τη διάθεση να μιλήσει πολύ, άνοιξε το στόμα του και είπε: Αληθινά καταλαβαίνω ότι ο Θεός δεν επηρεάζεται από πρόσωπα και δεν κάνει μεροληψίες και διακρίσει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5 Αλλά δέχεται ευπρόσδεκτα κάθε άνθρωπο, σ’ όποιο έθνος κι αν ανήκει, εφόσον βέβαια αυτός έχει φόβο Θεού και συμπεριφέρεται με δικαιοσύν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6 Γι’ αυτό και μένα ως τώρα τίποτε δεν με εμποδίζει να αναπτύξω και σε σας το λόγο και το κήρυγμα που ο Θεός απέστειλε στους Ισραηλίτες. Και με το λόγο και το κήρυγμα αυτό αναγγέλλει το χαρμόσυνο μήνυμα ότι ο Ιησούς Χριστός ειρήνευσε τον Ισραήλ με τον Θεό. Αυτός ο Ιησούς Χριστός είναι ο Κύριος όλων των ανθρώπων, και θέλει όλοι να σωθού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7 Εσείς ξέρετε το γεγονός που κηρύχθηκε σ’ όλη την Ιουδαία και άρχισε από τη Γαλιλαία μετά το βάπτισμα της μετανοίας που κήρυξε ο Ιωάνν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8 Γνωρίζετε τον Ιησούς από τη Ναζαρέτ, πώς τον έχρισε ο Θεός με το Άγιον Πνεύμα και τον περιέβαλε με δύναμη, για να επιτελεί τα τόσα θαύματά του. Αυτός περιόδευε και πήγαινε από τόπο σε τόπο ευεργετώντας και θεραπεύοντας όλους όσους ήταν δαιμονισμένοι και κατατυραννούνταν από το διάβολο. Και ενεργούσε τα υπερφυσικά αυτά έργα, διότι ήταν ο Θεός μαζί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9 Και εμείς είδαμε με τα μάτια μας και είμαστε μάρτυρες για όλα όσα έκανε και στη χώρα των Ιουδαίων και στην Ιερουσαλήμ. Και όμως αυτόν που τόσες ευεργεσίες και θεραπείες έκανε, τον σκότωσαν και μάλιστα με θάνατο ατιμωτικό. Διότι τον κρέμασαν πάνω στο ξύλο του σταυρ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0 Ο Θεός όμως τον ανέστησε την τρίτη ημέρα από το θάνατό του. Και επέτρεψε να γίνει ορατός και να εμφανισθεί μετά την Ανάστασή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41 όχι πλέον σ’ όλο το λαό. Αλλά εμφανίσθηκε σε μάρτυρες που είχαν εκλεγεί από τον Θεό πολύ πριν σταυρωθεί και αναστηθεί ο Ιησούς. Και οι μάρτυρες αυτοί είμαστε εμείς οι απόστολοι, οι οποίοι φάγαμε και ήπιαμε μαζί του μετά την Ανάστασή του από τους νεκρού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2 Και μας έδωσε την εντολή να κηρύξουμε στο λαό και να μαρτυρήσουμε ότι αυτός ο Ιησούς είναι εκείνος που ο Θεός σύμφωνα με τη σωτηριώδη και αμετάθετη βουλή του έχει ορίσει κριτή των ζωντανών και των νεκρών. Κι έτσι να καταστήσουμε υπεύθυνους ενώπιον του Θεού τους ακροατές μας, εάν δεν δεχθούν τη μαρτυρία μας αυτή.</w:t>
      </w:r>
    </w:p>
    <w:p>
      <w:pPr>
        <w:pStyle w:val="Normal"/>
        <w:spacing w:lineRule="auto" w:line="360"/>
        <w:jc w:val="both"/>
        <w:rPr/>
      </w:pPr>
      <w:r>
        <w:rPr>
          <w:rFonts w:eastAsia="Tahoma" w:cs="Tahoma" w:ascii="Tahoma" w:hAnsi="Tahoma"/>
        </w:rPr>
        <w:t xml:space="preserve">                 </w:t>
      </w:r>
      <w:r>
        <w:rPr>
          <w:rFonts w:cs="Tahoma" w:ascii="Tahoma" w:hAnsi="Tahoma"/>
        </w:rPr>
        <w:t>43 Γι’ αυτόν δίνουν τη μαρτυρία τους όλοι οι προφήτες και βεβαιώνουν ότι κάθε άνθρωπος που πιστεύει σ’ αυτόν, θα λάβει άφεση αμαρτιών με τη δύναμη και τη χάρη που προέρχεται από το όνομα και το πρόσωπό του.</w:t>
      </w:r>
    </w:p>
    <w:p>
      <w:pPr>
        <w:pStyle w:val="Normal"/>
        <w:spacing w:lineRule="auto" w:line="360"/>
        <w:jc w:val="center"/>
        <w:rPr>
          <w:rFonts w:ascii="Tahoma" w:hAnsi="Tahoma" w:cs="Tahoma"/>
          <w:b/>
          <w:b/>
        </w:rPr>
      </w:pPr>
      <w:r>
        <w:rPr>
          <w:rFonts w:cs="Tahoma" w:ascii="Tahoma" w:hAnsi="Tahoma"/>
          <w:b/>
        </w:rPr>
        <w:t>Στίχ. 44-48. Η έκχυση του Αγίου Πνεύματος στους εθνικού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4 Κι ενώ ο Πέτρος έλεγε τα λόγια αυτά και προτού ακόμη να τελειώσει, επέπεσε με τρόπο αισθητό και φανερό το Άγιον Πνεύμα πάνω σ’ όλους όσους άκουγαν το λόγο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5 Κι όλοι οι πιστοί Ιουδαίοι, όσοι είχαν έλθει μαζί με τον Πέτρο από την Ιόππη, έμειναν εκστατικοί και κυριεύθηκαν από βαθύ θαυμασμό και έκπληξη. Διότι είδαν να εκχύνεται πλούσια η δωρεά του Αγίου Πνεύματος και στους εθνικούς, που δεν είχαν περιτμηθεί ούτε τηρούσαν τις τυπικές διατάξεις του νόμου.</w:t>
      </w:r>
    </w:p>
    <w:p>
      <w:pPr>
        <w:pStyle w:val="Normal"/>
        <w:spacing w:lineRule="auto" w:line="360"/>
        <w:jc w:val="both"/>
        <w:rPr/>
      </w:pPr>
      <w:r>
        <w:rPr>
          <w:rFonts w:eastAsia="Tahoma" w:cs="Tahoma" w:ascii="Tahoma" w:hAnsi="Tahoma"/>
        </w:rPr>
        <w:t xml:space="preserve">               </w:t>
      </w:r>
      <w:r>
        <w:rPr>
          <w:rFonts w:cs="Tahoma" w:ascii="Tahoma" w:hAnsi="Tahoma"/>
        </w:rPr>
        <w:t>46 Και αντιλήφθηκαν την έκχυση αυτή των δωρεών του Αγίου Πνεύματος και στους εθνικούς, διότι τους άκουγαν να μιλούν με γλώσσες που δεν ήξεραν πιο πριν, και με τις οποίες τώρα δοξολογούσαν τον Θε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7 Τότε πήρε το λόγο ο Πέτρο και είπε: Μήπως μπορεί κανείς να εμποδίσει το νερό για να μη βαπτισθούν αυτοί που έλαβαν το Πνεύμα το Άγιον όπως το λάβαμε κι εμείς, χωρίς να υπολείπονται στα χαρίσματά του ούτε στο ελάχιστο από μ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8 Και διέταξε να βαπτισθούν στο όνομα του Κυρίου. Τότε τον παρακάλεσαν να μείνει μαζί τους μερικές μέρες.</w:t>
      </w:r>
    </w:p>
    <w:p>
      <w:pPr>
        <w:pStyle w:val="Normal"/>
        <w:spacing w:lineRule="auto" w:line="360"/>
        <w:jc w:val="center"/>
        <w:rPr>
          <w:rFonts w:ascii="Tahoma" w:hAnsi="Tahoma" w:cs="Tahoma"/>
          <w:b/>
          <w:b/>
        </w:rPr>
      </w:pPr>
      <w:r>
        <w:rPr>
          <w:rFonts w:cs="Tahoma" w:ascii="Tahoma" w:hAnsi="Tahoma"/>
          <w:b/>
        </w:rPr>
        <w:t>ΚΕΦΑΛΑΙΟΝ ΙΑ’ (11)</w:t>
      </w:r>
    </w:p>
    <w:p>
      <w:pPr>
        <w:pStyle w:val="Normal"/>
        <w:spacing w:lineRule="auto" w:line="360"/>
        <w:jc w:val="center"/>
        <w:rPr>
          <w:rFonts w:ascii="Tahoma" w:hAnsi="Tahoma" w:cs="Tahoma"/>
          <w:b/>
          <w:b/>
        </w:rPr>
      </w:pPr>
      <w:r>
        <w:rPr>
          <w:rFonts w:cs="Tahoma" w:ascii="Tahoma" w:hAnsi="Tahoma"/>
          <w:b/>
        </w:rPr>
        <w:t>Στίχ. 1-18. Ο Πέτρος διηγείται την ιστορία του Κορνηλ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ι απόστολοι και οι αδελφοί που έμεναν στα διάφορα μέρη της Ιουδαίας άκουσαν ότι και οι εθνικοί δέχθηκαν το λόγο του Θεού και βαπτίσθηκαν χωρίς προηγουμένως να περιτμηθού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Κι όταν ανέβηκε ο Πέτρος στα Ιεροσόλυμα, του έδειχναν ψυχρότητα και τον απέφυγαν οι Χριστιανοί που προέρχονταν από τους Ιουδαίους και είχαν δεχθεί περιτομή πριν βαπτισθούν και γνωρίσουν τον Χριστό. Διότι θεωρούσαν και τώρα αναγκαία την τήρηση των τυπικών διατάξεων του νόμ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Κι έλεγαν στον Πέτρο: Μπήκες σε σπίτι ανθρώπων που δεν έχουν λάβει ποτέ περιτομή, κι έφαγες μαζί τους χωρίς να προσέξεις εάν τα φαγητά ήταν καθαρά και παρασκευάσθηκαν όπως απαιτούν οι διατάξεις και οι παραδόσεις που αναφέρονται στην ιουδαϊκή καθαρότη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Τότε ο Πέτρος άρχισε να εκθέτει τα γεγονότα με τη σειρά και να λέ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Εγώ προσευχόμουν στην πόλη της Ιόππης, όταν έπεσα σε έκσταση και είδα ένα θεϊκό όραμα, όχι πλέον με τις αισθήσεις του σώματος. Είδα δηλαδή ένα πράγμα σα σεντόνι μεγάλο να κρατιέται από τις τέσσερις άκρες του και να ρίχνεται κάτω σιγά – σιγά από τον ουρανό, και να έρχεται μέχρι εκεί που ήμουν εγώ.</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Στο σεντόνι αυτό έριξα προσεκτικά το βλέμμα μου και διέκρινα καθαρά τι είχε μέσα, και είδα τα τετράποδα της γης και τα θηρία και τα ερπετά και τα πουλιά του ουραν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Κι άκουσα μια φωνή που μου έλεγε: Πέτρε, σήκω, σφάξε και φά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Κι εγώ είπα: Με κανένα τρόπο, Κύριε, δεν θα σφάξω, ούτε θα φάω ποτέ από τα ζώα αυτά. Διότι ποτέ στη ζωή μου δεν έβαλα στο στόμα μου οποιοδήποτε μολυσμένο ή ακάθαρτο φαγητ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9 Τότε η φωνή από τον ουρανό μου μίλησε για δεύτερη φορά και μου είπε: Εκείνα που ο Θεός διεκήρυξε ότι είναι καθαρά, εσύ να μην τα θεωρείς και μην τα αποκαλείς ακάθαρτα.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Αυτό έγινε τρεις φορές, και πάλι όλα σύρθηκαν πάνω στον ουρανό, στον τόπο δηλαδή που τίποτε ακάθαρτο δεν εισχωρεί. Άρα λοιπόν και όλα αυτά ήταν καθαρ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Και ιδού, τη στιγμή αυτή ακριβώς στάθηκαν μπροστά στο σπίτι όπου έμενα, τρεις άνθρωποι που είχαν σταλεί από την Καισάρεια να με βρου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Μου είπε τότε το Άγιον Πνεύμα να τους ακολουθήσω και να έλθω μαζί τους στην Καισάρεια, χωρίς να αισθανθώ δισταγμό ή αμφιβολία για το αν επιτρέπεται να ταξιδέψω μαζί τους. Ήλθαν μάλιστα μαζί μου στην Καισάρεια κι αυτοί εδώ οι έξι αδελφοί που βλέπετε, και μπήκαμε μαζί στο σπίτι του ανθρώπου που μας είχε προσκαλέσ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Κι αυτός μας διηγήθηκε πως είχε δει τον άγγελο στο σπίτι του, ο οποίος στάθηκε όρθιος μπροστά του και του είπε: Στείλε ανθρώπους στην Ιόππη και κάλεσε τον Σίμωνα που ονομάζεται και Πέτρος.</w:t>
      </w:r>
    </w:p>
    <w:p>
      <w:pPr>
        <w:pStyle w:val="Normal"/>
        <w:spacing w:lineRule="auto" w:line="360"/>
        <w:jc w:val="both"/>
        <w:rPr/>
      </w:pPr>
      <w:r>
        <w:rPr>
          <w:rFonts w:eastAsia="Tahoma" w:cs="Tahoma" w:ascii="Tahoma" w:hAnsi="Tahoma"/>
        </w:rPr>
        <w:t xml:space="preserve">              </w:t>
      </w:r>
      <w:r>
        <w:rPr>
          <w:rFonts w:cs="Tahoma" w:ascii="Tahoma" w:hAnsi="Tahoma"/>
        </w:rPr>
        <w:t>14 Αυτός θα σου πει κάποια πράγματα που, αν τα αποδεχθείτε και διαμορφώσετε ανάλογα τη ζωή σας, θα σωθείς και συ και όλοι όσοι είναι στο σπίτι σ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Μόλις λοιπόν εγώ άρχισα να τους μιλώ, μεταδόθηκαν σ’ αυτούς τα έκτακτα χαρίσματα του Αγίου Πνεύματος, όπως είχαν μεταδοθεί και σε μας στην αρχή, την ημέρα της Πεντηκοστής, όταν για πρώτη φορά μεταδόθηκε το Άγιον Πνεύμα στην Εκκλησ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Θυμήθηκα λοιπόν τότε αυτό που έλεγε ο Κύριος: Ο Ιωάννης βάπτισε όσους προσήλθαν σ’ αυτόν με απλό νερό, εσείς όμως θα βαπτισθείτε με Πνεύμα Άγιον.</w:t>
      </w:r>
    </w:p>
    <w:p>
      <w:pPr>
        <w:pStyle w:val="Normal"/>
        <w:spacing w:lineRule="auto" w:line="360"/>
        <w:jc w:val="both"/>
        <w:rPr/>
      </w:pPr>
      <w:r>
        <w:rPr>
          <w:rFonts w:eastAsia="Tahoma" w:cs="Tahoma" w:ascii="Tahoma" w:hAnsi="Tahoma"/>
        </w:rPr>
        <w:t xml:space="preserve">                </w:t>
      </w:r>
      <w:r>
        <w:rPr>
          <w:rFonts w:cs="Tahoma" w:ascii="Tahoma" w:hAnsi="Tahoma"/>
        </w:rPr>
        <w:t xml:space="preserve">17 Εάν λοιπόν την ίδια δωρεά και τα ίδια χαρίσματα του Αγίου Πνεύματος τα έδωσε και σ’ αυτούς ο Θεός, όπως και σε μας, και τα έδωσε μόνο και μόνο διότι εκείνοι κι εμείς πιστέψαμε στον Κύριο Ιησού Χριστό, ποιός ήμουν εγώ και με ποιά δύναμη θα μπορούσα να εμποδίσω τον Θεό να δεχθεί αυτούς τους εθνικούς στο βάπτισμα;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Όταν λοιπόν ατ άκουσαν αυτά οι Χριστιανοί που βρίσκονταν στα Ιεροσόλυμα, ησύχασαν και σταμάτησαν να προβάλλουν κάθε αντίρρηση, και δόξαζαν τον Θεό λέγοντας: Από αυτά λοιπόν αποδεικνύεται ότι και στους εθνικούς έδωσε ο Θεός τη χάρη της μετάνοιας που χορήγησε στους Ιουδαίους, για να λάβουν κι αυτοί τη σωτηρία και τη ζωή που χαρίζει ο Μεσσίας.</w:t>
      </w:r>
    </w:p>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Στίχ. 19-30. Ο Βαρνάβας και ο Παύλος στην Αντιόχει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Αλλά προτού συμβούν αυτά με τον Κορνήλιο, στους Χριστιανούς των Ιεροσολύμων επικρατούσε η προκατάληψη ότι οι εθνικοί δεν είχαν τα ίδια δικαιώματα με τους Ιουδαίους στη σωτηρία που χαρίζει ο Ιησούς Χριστός. Εκείνοι λοιπόν που είχαν φύγει από τα Ιεροσόλυμα και είχαν διασκορπισθεί λόγω του διωγμού που είχε γίνει εξαιτίας του Στεφάνου, έφθασαν μέχρι τη Φοινίκη και την Κύπρο και την Αντιόχεια. Και σε κανέναν άλλο δεν κήρυτταν το λόγο του Θεού παρά μόνο στους Ιουδαί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0 Μερικοί μάλιστα απ’ αυτούς ήταν βέβαια Ιουδαίοι στην καταγωγή, αλλά είχαν γεννηθεί άλλοι στην Κύπρο και άλλοι στην Κυρηναϊκή Λιβύη. Αυτοί, όταν ήλθαν στην Αντιόχεια, δίδασκαν τους Ιουδαίους που είχαν γεννηθεί μακριά από την Παλαιστίνη και είχαν πλέον μητρική τους γλώσσα την ελληνική, και τους κήρυτταν το Ευαγγέλιο της σωτηρίας που χαρίζει ο Ιησούς Χριστό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1 Και η δύναμη του Κυρίου ήταν μαζί τους. Έτσι, με τη συνέργεια και την ενίσχυση της δυνάμεως αυτής ένας μεγάλος αριθμός απ’ αυτούς τους Ιουδαίους Ελληνιστές πίστεψε και επέστρεψε στον Κύριο.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Έφθασε λοιπόν η φήμη των θαυμαστών αυτών γεγονότων στα αυτιά της Εκκλησίας των Ιεροσολύμων, και αποφάσισαν να στείλουν τον Βαρνάβα να πάει μέχρι την Αντιόχει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Αυτός, όταν ήλθε και είδε τα έργα της χάριτος του Θεού, που φανερωνόταν από το πλήθος αυτών που είχαν πιστέψει και από τη ζωή τους, χάρηκε και προέτρεπε όλους να μένουν αφοσιωμένοι και προσηλωμένοι στον Κύριο με όλη τη διάθεση της ψυχής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Χάρηκε λοιπόν ο Βαρνάβας και στήριζε τους νέους αυτούς μαθητές, διότι ήταν άνθρωπος αγαθός και γεμάτος Πνεύμα Άγιον και πίστη. Γι’ αυτό εξάλλου και μπορούσε να στηρίζει και να παρηγορεί. Κι από τη δράση αυτή του Βαρνάβα μεγάλο πλήθος λαού προστέθηκε στους πιστούς του Κυρ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5 Ο Βαρνάβας μάλιστα πήγε και στην Ταρσό για να αναζητήσει τον Σαύλο και να τον πάρει βοηθό του στο έργο της διδασκαλίας και της ενισχύσεως του πλήθους αυτού των Χριστιανών. Κι όταν τον βρήκε, τον έφερε στην Αντιόχει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Εκεί λοιπόν για ένα ολόκληρο χρόνο οι δύο αυτοί απόστολοι συμμετείχαν στις συνάξεις των πιστών στην Εκκλησία και δίδαξαν πλήθος πολύ. Έτσι στην Αντιόχεια οι μαθητές του Κυρίου εξαιτίας του πλήθους τους ονομάσθηκαν για πρώτη φορά «Χριστιανοί».</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7 Εκείνες τις ημέρες κατέβηκαν από τα Ιεροσόλυμα στην Αντιόχεια μερικοί προφήτ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Ένας από αυτούς, που λεγόταν Άγαβος, σηκώθηκε στη σύναξη των πιστών, και φωτισμένος από το Άγιον Πνεύμα απεκάλυψε ότι θα έπεφτε μεγάλη πείνα σ’ όλη την οικουμένη. Πράγματι η πείνα αυτή συνέβη όταν αυτοκράτορας ήταν ο Κλαύδιος Καίσαρ.</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Μετά λοιπόν από την προφητεία αυτή, οι μαθητές, ανάλογα με τους πόρους και τα μέσα που διέθετε ο καθένας, αποφάσισαν να στείλουν καθένας απ’ αυτούς τη συνδρομή του για να βοηθήσουν και να υπηρετήσουν τους αδελφούς που κατοικούσαν στην Ιουδα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0 Και πραγματικά αυτό έκαναν˙ έστειλαν την εισφορά τους στους πρεσβυτέρους της Εκκλησίας των Ιεροσολύμων με τα χέρια του Βαρνάβα και του Σαύλου.</w:t>
      </w:r>
    </w:p>
    <w:p>
      <w:pPr>
        <w:pStyle w:val="Normal"/>
        <w:spacing w:lineRule="auto" w:line="360"/>
        <w:jc w:val="center"/>
        <w:rPr>
          <w:rFonts w:ascii="Tahoma" w:hAnsi="Tahoma" w:cs="Tahoma"/>
          <w:b/>
          <w:b/>
        </w:rPr>
      </w:pPr>
      <w:r>
        <w:rPr>
          <w:rFonts w:cs="Tahoma" w:ascii="Tahoma" w:hAnsi="Tahoma"/>
          <w:b/>
        </w:rPr>
        <w:t>ΚΕΦΑΛΑΙΟΝ ΙΒ’ (12)</w:t>
      </w:r>
    </w:p>
    <w:p>
      <w:pPr>
        <w:pStyle w:val="Normal"/>
        <w:spacing w:lineRule="auto" w:line="360"/>
        <w:jc w:val="center"/>
        <w:rPr>
          <w:rFonts w:ascii="Tahoma" w:hAnsi="Tahoma" w:cs="Tahoma"/>
          <w:b/>
          <w:b/>
        </w:rPr>
      </w:pPr>
      <w:r>
        <w:rPr>
          <w:rFonts w:cs="Tahoma" w:ascii="Tahoma" w:hAnsi="Tahoma"/>
          <w:b/>
        </w:rPr>
        <w:t>Στίχ. 1-2. Το μαρτύριο του Ιακώβ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κείνο τον καιρό ο βασιλιάς Ηρώδης Αγρίππας ο Α’ εγγονός του μεγάλου Ηρώδη, έβαλε χέρι σε μερικούς από τα μέλη της Εκκλησίας για να τους κακοποιήσ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Έτσι θανάτωσε με αποκεφαλισμό τον Ιάκωβο, τον αδελφό του αποστόλου και ευαγγελιστού Ιωάννου.</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Στίχ. 3-19. Η φυλάκιση του Πέτρου και η απελευθέρωσή του με θαύ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Κι όταν είδε ότι και οι άρχοντες και όλος ο λαός των Ιουδαίων ευχαριστήθηκαν με την ενέργειά του αυτή, αποφάσισε στη συνέχεια να συλλάβει και τον Πέτρ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Τον συνέλαβε λοιπόν και τον έκλεισε στη φυλακή παραδίδοντάς τον σε τέσσερις τετράδες στρατιωτών για να τον φρουρούν. Διότι ήθελε μετά την εορτή του Πάσχα να τον ανεβάσει στο δικαστήριο και να τον δικάσει μπροστά στο λα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Έτσι λοιπόν ο Πέτρος φρουρούνταν μέσα στη φυλακή. Η Εκκλησία όμως των Ιεροσολύμων ανέπεμπε στο Θεό αδιάκοπα πολλές και θερμές προσευχές για τη διάσωσή του.</w:t>
      </w:r>
    </w:p>
    <w:p>
      <w:pPr>
        <w:pStyle w:val="Normal"/>
        <w:spacing w:lineRule="auto" w:line="360"/>
        <w:jc w:val="both"/>
        <w:rPr/>
      </w:pPr>
      <w:r>
        <w:rPr>
          <w:rFonts w:eastAsia="Tahoma" w:cs="Tahoma" w:ascii="Tahoma" w:hAnsi="Tahoma"/>
        </w:rPr>
        <w:t xml:space="preserve">                </w:t>
      </w:r>
      <w:r>
        <w:rPr>
          <w:rFonts w:cs="Tahoma" w:ascii="Tahoma" w:hAnsi="Tahoma"/>
        </w:rPr>
        <w:t>6 Την προηγούμενη λοιπόν νύχτα της ημέρας εκείνης που ο Ηρώδης σκόπευε να τον οδηγήσει στο δικαστήριο, ο Πέτρος κοιμόταν ήσυχα ανάμεσα σε δύο στρατιώτες δεμένος με δύο αλυσίδες, ενώ φρουροί μπροστά στη θύρα φύλαγαν το δεσμωτήριο.</w:t>
      </w:r>
    </w:p>
    <w:p>
      <w:pPr>
        <w:pStyle w:val="Normal"/>
        <w:spacing w:lineRule="auto" w:line="360"/>
        <w:jc w:val="both"/>
        <w:rPr/>
      </w:pPr>
      <w:r>
        <w:rPr>
          <w:rFonts w:eastAsia="Tahoma" w:cs="Tahoma" w:ascii="Tahoma" w:hAnsi="Tahoma"/>
        </w:rPr>
        <w:t xml:space="preserve">               </w:t>
      </w:r>
      <w:r>
        <w:rPr>
          <w:rFonts w:cs="Tahoma" w:ascii="Tahoma" w:hAnsi="Tahoma"/>
        </w:rPr>
        <w:t>7 Ξαφνικά ένας άγγελος Κυρίου εμφανίστηκε και φως έλαμψε μέσα στο κελί που κοιμόταν ο Πέτρος. Τότε ο άγγελος ξύπνησε τον Πέτρο σκουντώντας τον με δύναμη στο πλευρό, και του είπε: Σήκω γρήγορα. Κι αμέσως έπεσαν οι αλυσίδες από τα χέρια του.</w:t>
      </w:r>
    </w:p>
    <w:p>
      <w:pPr>
        <w:pStyle w:val="Normal"/>
        <w:spacing w:lineRule="auto" w:line="360"/>
        <w:jc w:val="both"/>
        <w:rPr/>
      </w:pPr>
      <w:r>
        <w:rPr>
          <w:rFonts w:eastAsia="Tahoma" w:cs="Tahoma" w:ascii="Tahoma" w:hAnsi="Tahoma"/>
        </w:rPr>
        <w:t xml:space="preserve">               </w:t>
      </w:r>
      <w:r>
        <w:rPr>
          <w:rFonts w:cs="Tahoma" w:ascii="Tahoma" w:hAnsi="Tahoma"/>
        </w:rPr>
        <w:t>8 Του είπε ακόμη ο άγγελος: Δέσε τη ζώνη στο χιτώνα σου και τα σανδάλια στα πόδια σου. Και ο Πέτρος αμέσως έκανε όπως διατάχθηκε. Τότε του λέει ο άγγελος: Φόρεσε το εξωτερικό σου ρούχο και ακολούθησέ μ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 Και ο Πέτρος βγήκε από το κελί και ακολουθούσε τον άγγελο. Δεν είχε αντιληφθεί ακόμη ότι είναι πραγματικό αυτό που γινόταν από τον Θεό μέσω του αγγέλου. Νόμιζε δηλαδή ότι βλέπει στον ύπνο του κάποια οπτασ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Αφού πέρασαν τον πρώτο και τον δεύτερο φρουρό, ήλθαν στη σιδερένια εξώπορτα που οδηγούσε αμέσως στην πόλη. Και η πόρτα αυτή άνοιξε από μόνη της και βγήκαν έξω. Πέρασαν μαζί ένα στενό και ξαφνικά ο άγγελος εξαφανίστηκε από τα μάτια του Πέτρ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Τότε ο Πέτρος συνήλθε από την κατάσταση της εκπλήξεως και της εκστάσεως, εξαιτίας της οποίας νόμιζε ότι έβλεπε όραμα, και είπε: Τώρα καταλαβαίνω ότι πραγματικά έστειλε ο Κύριος τον άγγελό του και με ελευθέρωσε από το κακούργο χέρι του Ηρώδη κι από κάθε κακό που ο λαός των Ιουδαίων περίμενε να πάθω.</w:t>
      </w:r>
    </w:p>
    <w:p>
      <w:pPr>
        <w:pStyle w:val="Normal"/>
        <w:spacing w:lineRule="auto" w:line="360"/>
        <w:jc w:val="both"/>
        <w:rPr/>
      </w:pPr>
      <w:r>
        <w:rPr>
          <w:rFonts w:eastAsia="Tahoma" w:cs="Tahoma" w:ascii="Tahoma" w:hAnsi="Tahoma"/>
        </w:rPr>
        <w:t xml:space="preserve">               </w:t>
      </w:r>
      <w:r>
        <w:rPr>
          <w:rFonts w:cs="Tahoma" w:ascii="Tahoma" w:hAnsi="Tahoma"/>
        </w:rPr>
        <w:t>12 Μόλις λοιπόν αντιλήφθηκε που ήταν και σκέφτηκε τι έπρεπε να κάνει, ήλθε στο σπίτι της Μαρίας, της μητέρας του Ιωάννη που ονομαζόταν και Μάρκος, όπου ήταν μαζεμένοι αρκετοί πιστοί και προσεύχονταν γι’ αυτό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Κι όταν χτύπησε την εξώπορτα του προαυλίου, πλησίασε μια νεαρή υπηρέτρια που λεγόταν Ρόδη για να ρωτήσει και να μάθει ποιος ήτα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Κι επειδή αναγνώρισε τη φωνή του Πέτρου, από τη μεγάλη της χαρά δεν άνοιξε την εξώπορτα, αλλά έτρεξε μέσα και ανήγγειλε ότι έξω από την αυλόθυρα στέκεται ο Πέτρ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Κι αυτοί της είπαν: Είσαι τρελή και δεν ξέρεις τι λες. Εκείνη όμως βεβαίωνε επίμονα ότι έτσι είναι. Κι εκείνοι μπροστά στην επιμονή της μικρής υπηρέτριας είπαν στο τέλος: Δεν είναι ο Πέτρος, αλλά είναι ο άγγελός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Ο Πέτρος όμως στο μεταξύ χτυπούσε επίμονα τη θύρα. Κι όταν επιτέλους άνοιξαν, τον είδαν κι έμεινα εκστατικοί, κυριεύθηκαν από θαυμασμ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Κι αυτός, αφού με το χέρι του τους έκανε νόημα να σωπάσουν, για να μη γίνουν αντιληπτοί από τους γείτονες, τους διηγήθηκε πως ο Κύριος διαμέσου του αγγέλου τον έβγαλε από τη φυλακή. Και είπε: Ενημερώστε τον Ιάκωβο και τους αδελφούς γι’ αυτά που σας διηγήθηκα. Κι αφού βγήκε από το σπίτι κι από την πόλη των Ιεροσολύμων, πήγε σε άλλο τόπ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Όταν λοιπόν ξημέρωσε, δημιουργήθηκε μεγάλη αναστάτωση ανάμεσα στους στρατιώτες, οι οποίοι έψαχναν να ανακαλύψουν τι άραγε να έγινε ο Πέτρ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Στο μεταξύ και ο Ηρώδης διέταξε να τον ψάξουν, αλλά δεν τον βρήκε. Κι αφού υπέβαλε σε ανάκριση τους φρουρούς που τον φύλαγαν, διέταξε να τους πάρουν από μπροστά του και να τους μεταφέρουν στον τόπο της θανατικής τους εκτελέσεως. Μετά απ’ αυτό κατέβηκε από την Ιουδαία στην Καισάρεια και έμενε εκεί.</w:t>
      </w:r>
    </w:p>
    <w:p>
      <w:pPr>
        <w:pStyle w:val="Normal"/>
        <w:spacing w:lineRule="auto" w:line="360"/>
        <w:jc w:val="center"/>
        <w:rPr>
          <w:rFonts w:ascii="Tahoma" w:hAnsi="Tahoma" w:cs="Tahoma"/>
          <w:b/>
          <w:b/>
        </w:rPr>
      </w:pPr>
      <w:r>
        <w:rPr>
          <w:rFonts w:cs="Tahoma" w:ascii="Tahoma" w:hAnsi="Tahoma"/>
          <w:b/>
        </w:rPr>
        <w:t>Στίχ. 20-25. Ο θάνατος του Ηρώδ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Εκείνο τον καιρό ο Ηρώδης ήταν πολύ εξοργισμένος με τους κατοίκους των πόλεων Τύρου και Σιδώνος. Εκείνοι λοιπόν συμφώνησαν να στείλουν αντιπροσώπους και παρουσιάστηκαν μπροστά του. Κι αφού κατόρθωσαν να προσεταιρισθούν τον Βλάστο, τον αυλικό που περιποιούνταν το ιδιαίτερο δωμάτιο του βασιλιά, προσπαθούσαν να αποκαταστήσουν μαζί του σχέσεις ειρηνικές και φιλικές, διότι η χώρα τους προμηθευόταν τα τρόφιμά της από τη χώρα του βασιλιά Ηρώδ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Τη μέρα λοιπόν που όρισε ο Ηρώδης να εξετάσει το θέμα τους, ντύθηκε με βασιλική στολή και κάθισε πάνω στο θρόνο που είχε στηθεί στο θέατρο. Κι άρχισε να αγορεύει δημόσια μπροστά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Τότε τα ειδωλολατρικά πλήθη της Καισάρειας, για να τον κολακεύσουν, φώναζαν: Αυτή είναι φωνή Θεού και όχι φωνή ανθρώπ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Την ίδια όμως στιγμή ένας άγγελος Κυρίου τον χτύπησε με μια απαίσια αρρώστια, επειδή δεν έδωσε την οφειλόμενη δόξα στο Θεό, αλλά αποδέχθηκε τη θεοποίηση αυτή, θεωρώντας τον εαυτό του άξιο για μια τέτοια θεϊκή τιμή. Μετά την πληγή αυτή του αγγέλου, σκουλήκια κατέτρωγαν τις σάρκες του, μέχρι που ύστερα από λίγες μέρες ξεψύχησ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4 Αλλά ενώ ο Ηρώδης είχε ένα τέτοιο άθλιο τέλος, ο λόγος του Θεού εξαπλωνόταν όλο και περισσότερο, και οι πιστοί ολοένα πολλαπλασιάζονταν.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5 Στο μεταξύ ο Βαρνάβας και ο Σαύλος, αφού μετέφεραν τις συνεισφορές των αδελφών στα Ιεροσόλυμα και τελείωσαν την διακονία που τους είχαν αναθέσει οι Χριστιανοί της Αντιόχειας, επέστρεψαν από τα Ιεροσόλυμα παίρνοντας μαζί τους από εκεί και τον Ιωάννη που την εποχή εκείνη πήρε και το όνομα Μάρκος.</w:t>
      </w:r>
    </w:p>
    <w:p>
      <w:pPr>
        <w:pStyle w:val="Normal"/>
        <w:spacing w:lineRule="auto" w:line="360"/>
        <w:jc w:val="center"/>
        <w:rPr>
          <w:rFonts w:ascii="Tahoma" w:hAnsi="Tahoma" w:cs="Tahoma"/>
          <w:b/>
          <w:b/>
        </w:rPr>
      </w:pPr>
      <w:r>
        <w:rPr>
          <w:rFonts w:cs="Tahoma" w:ascii="Tahoma" w:hAnsi="Tahoma"/>
          <w:b/>
        </w:rPr>
        <w:t>ΚΕΦΑΛΑΙΟΝ ΙΓ’ (13)</w:t>
      </w:r>
    </w:p>
    <w:p>
      <w:pPr>
        <w:pStyle w:val="Normal"/>
        <w:spacing w:lineRule="auto" w:line="360"/>
        <w:jc w:val="center"/>
        <w:rPr>
          <w:rFonts w:ascii="Tahoma" w:hAnsi="Tahoma" w:cs="Tahoma"/>
          <w:b/>
          <w:b/>
        </w:rPr>
      </w:pPr>
      <w:r>
        <w:rPr>
          <w:rFonts w:cs="Tahoma" w:ascii="Tahoma" w:hAnsi="Tahoma"/>
          <w:b/>
        </w:rPr>
        <w:t>Στίχ. 1-12. Ο Βαρνάβας και ο Παύλος στην Κύπρ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ην Αντιόχεια υπήρχαν και μερικοί προφήτες και διδάσκαλοι που ανήκαν στην τοπική Εκκλησία που υπήρχε εκεί. Κι αυτοί ήταν ο Βαρνάβας και ο Συμεών που ονομαζόταν και Νίγερ, ο Λούκιος που καταγόταν από την Κυρήνη, ο Μαναήν που είχε ανατραφεί και εκπαιδευθεί μαζί με τον τετράρχη Ηρώδη, και ο Σαύλ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Κάποια μέρα, ενώ αυτοί βρίσκονταν σε λειτουργική σύναξη και επιτελούσαν την κοινή λατρεία προς τον Κύριο, κήρυτταν το θείο λόγο και νήστευαν, είπε το Πνεύμα το Άγιον διαμέσου των προφητών ή κάποιων Χριστιανών από εκείνους που είχαν ειδικά χαρίσματα: Ξεχωρίστε μου αμέσως τον Βαρνάβα και τον Σαύλο για το έργο στο οποίο τους έχω καλέσει και το έχω εμπνεύσει μέσα στις καρδιές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Τότε, αφού και πάλι νήστεψαν και προσευχήθηκαν, έβαλαν τα χέρια επάνω τους, όχι για να τους προχειρίσουν στο αποστολικό ή σε άλλο ιερατικό αξίωμα, διότι τα είχαν αυτά ήδη οι δύο απόστολοι, αλλά απλώς για να τους καθιερώσουν και να τους ξεχωρίσουν επίσημα για το ειδικό αυτό έργο. Κι έπειτα τους απέστειλα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Αυτοί λοιπόν, αφού έλαβαν προσωπικώς την αποστολή αυτή από το Άγιον Πνεύμα και έχοντας έτσι την ενίσχυσή του στο έργο τους, κατέβηκαν στη Σελεύκεια και από εκεί απέπλευσαν στην Κύπρ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5 Όταν έφθασαν στην πόλη Σαλαμίνα, άρχισαν να κηρύττουν το λόγο του Θεού μέσα στις συναγωγές των Ιουδαίων. Επιπλέον είχαν μαζί τους ως βοηθό και τον Ιωάννη.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6 Κι αφού διέσχισαν το νησί της Κύπρου από το ένα άκρο ως το άλλο, έφθασαν μέχρι την πόλη της Πάφου. Εκεί βρήκαν κάποιο μάγο ψευδοπροφήτη Ιουδαίο, που λεγόταν Βαριησού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Αυτός ήταν πρόσωπο της ακολουθίας του ανθυπάτου Σεργίου Παύλου, ο οποίος ήταν άνθρωπο συνετός και σοβαρός. Αυτός λοιπόν ο Σέργιος προσκάλεσε τον Βαρνάβα και τον Παύλο, και ζήτησε με ενδιαφέρον να ακούσει το λόγο του Θεού που αυτοί κήρυττα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Αντιστεκόταν όμως σ’ αυτούς ο Ελύμας ο μάγος – διότι έτσι, με τη λέξη δηλαδή «μάγος», μεταφράζεται το όνομα Ελύμας, με το οποίο ήταν γνωστός στους Έλληνες ο Βαριησούς. Προσπαθούσε λοιπόν ο Ελύμας με ενστάσεις, διαστρεβλώσεις και ραδιουργίες να απομακρύνει τον ανθύπατο από την πίστ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9 Αλλά ο Σαύλος, ο οποίος είχε και το εθνικό όνομα Παύλος, επειδή είχε την ιδιότητα του Ρωμαίου πολίτη, αφού γέμισε μέσα του με Πνεύμα Άγιον και έριξε ένα διαπεραστικό βλέμμα στο μάγο,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του είπε: Γιε του διαβόλου, που είσαι γεμάτος από κάθε είδους δόλο και απάτη, κάθε πονηριά και ραδιουργία˙ εσύ που είσαι εχθρός κάθε αρετής, δεν θα σταματήσεις να διαστρέφεις και να παρουσιάζεις πλανεμένους και στραβούς τους ευθείς και ίσιους δρόμους του Θεού; (δηλαδή το φωτιστικό και αληθινό κήρυγμα της θείας διδασκαλίας, με το οποίο ο Κύριος θέλει να οδηγήσει τους ανθρώπους στη σωτηρ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Κι αφού είσαι τέτοιος, να, τώρα θα επιπέσει εναντίον σου η δύναμη του Θεού˙ και θα μείνεις τυφλός, χωρίς να βλέπεις τον ήλιο και το φως του για ένα ορισμένο διάστημα. Κι αμέσως έπεσε πάνω στο μάγο θαμπάδα και σκοτάδι, κι άρχισε να περιφέρεται εδώ κι εκεί ζητώντας ανθρώπους που θα τον οδηγούσαν από το χέρ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2 Τότε, όταν είδε ο ανθύπατος το θαυμασμό αυτό γεγονός, πίστεψε. Κι όσο περισσότερο μάθαινε και κατανοούσε τη διδασκαλία του Κυρίου, τόσο και περισσότερο γέμιζε θαυμασμό κι έκπληξη γι’ αυτήν. </w:t>
      </w:r>
    </w:p>
    <w:p>
      <w:pPr>
        <w:pStyle w:val="Normal"/>
        <w:spacing w:lineRule="auto" w:line="360"/>
        <w:jc w:val="center"/>
        <w:rPr>
          <w:rFonts w:ascii="Tahoma" w:hAnsi="Tahoma" w:cs="Tahoma"/>
          <w:b/>
          <w:b/>
        </w:rPr>
      </w:pPr>
      <w:r>
        <w:rPr>
          <w:rFonts w:cs="Tahoma" w:ascii="Tahoma" w:hAnsi="Tahoma"/>
          <w:b/>
        </w:rPr>
        <w:t>Στίχ. 13-49. Οι δύο απόστολοι στην Αντιόχεια της Πισιδ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Κατόπιν ο Παύλος και όσοι ήταν μαζί του απέπλευσαν από την Πάφο και ήλθαν στην Πέργη της Παμφυλίας. Αλλά ο Ιωάννης, ο οποίος ονομαζόταν και Μάρκος, τους άφησε και επέστρεψε στα Ιεροσόλυ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Αυτοί πάλι διέσχισαν την περιοχή που αρχίζει από την Πέργη και έφθασαν στην Αντιόχεια της Πισιδίας. Και την ημέρα του Σαββάτου μπήκαν στη συναγωγή και κάθισαν στα καθίσματα που ήταν προορισμένα για τους ξέν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5 Μετά την ανάγνωση των περικοπών της Πεντατεύχου και των προφητών, οι αρχισυνάγωγοι έστειλαν σ’ αυτούς τον υπηρέτη της συναγωγής και τους είπαν: Άνδρες αδελφοί, εάν έχετε να πείτε κάποιο λόγο προτρεπτικό και διδακτικό για το λαό, μιλήστ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6 Τότε σηκώθηκε ο Παύλος κι έκανε νόημα με το χέρι του ότι ήθελε να μιλήσει˙ και είπε: Άνδρες Ισραηλίτες κι όσοι άλλοι είστε εδώ, οι οποίοι ήσασταν κάποτε εθνικοί αλλά γνωρίσατε και λατρεύετε με ευλάβεια τον αληθινό Θεό, ακούστ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Ο Θεός του προνομιούχου αυτού λαού που κατάγεται από τον ευλογημένο Ισραήλ, εξέλεξε τους προγόνους μας και τους ανέδειξε σε λαό πολυπληθή και ισχυρό, ενώ ακόμη αυτοί κατοικούσαν ως ξένοι και πάροικοι στη χώρα της Αιγύπτου. Και με την πανίσχυρη δύναμή του τους έβγαλε από τη χώρα αυτ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Εκεί στην έρημο σαράντα  περίπου χρόνια υπέμεινε ο Θεός τη σκληρή και δύστροπη διαγωγή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Κι αφού εξολόθρευσε επτά έθνη στη χώρα της Χαναάν, τους έδωσε κληρονομιά τη χώρα που κατείχαν τα έθνη εκείνα ως δική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Και μετά από αυτά, επί τετρακόσια πενήντα περίπου χρόνια τους έδωσε Κριτές, οι οποίοι κυβέρνησαν το λαό μέχρι τον προφήτη Σαμουήλ.</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Από τότε κι έπειτα ζήτησαν βασιλιά, και τους έδωσε ο Θεός τον Σαούλ, το γιο του Κις, ο οποίος καταγόταν από τη φυλή Βενιαμίν, και βασίλευσε σαράντα χρόνι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Από τους απογόνους του Δαβίδ ο Θεός, σύμφωνα με την υπόσχεση που είχε δώσει στους Πατριάρχες και στον ίδιο τον Δαβίδ, απέστειλε και ανέδειξε στον Ισραήλ σωτήρα τον Ιησ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Προηγουμένως όμως, πριν αρχίσει ο Ιησούς τη δημόσια δράση του, ο Ιωάννης είχε κηρύξει βάπτισμα μετανοίας σ’ όλο το λαό του Ισραήλ, για να τον προετοιμάσει να υποδεχθεί τον Σωτήρα που θα ερχόταν μετά από λίγ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5 Κι όσο ο Ιωάννης εξακολουθούσε να κηρύττει για να ολοκληρώσει την αποστολή του, έλεγε: Ποιός νομίζετε ότι είμαι; Δεν είμαι εγώ αυτός που περιμένετε για Μεσσία˙ αλλά ιδού, ύστερα από μένα έρχεται κάποιος άλλο. Μπροστά του εγώ δεν είμαι άξιος ούτε να λύσω ως ταπεινός του υπηρέτης τα υποδήματα από τα παπούτσια του.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Άνδρες αδελφοί, παιδιά του γένους Αβραάμ κι όσοι από σας ήσασταν κάποτε εθνικοί και τώρα λατρεύετε με ευλάβεια τον αληθινό Θεό˙ σε σας στάλθηκε το κήρυγμα της σωτηρίας αυτής, την οποία προσφέρει ο Ιησούς Χριστό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7 Σε σας που κατοικείτε μακριά από την Παλαιστίνη στάλθηκε το κήρυγμα αυτό˙ διότι οι κάτοικοι της Ιερουσαλήμ και οι άρχοντές τους δεν μπόρεσαν να καταλάβουν ποιος ήταν ο Ιησούς, καθώς και τις διακηρύξεις των προφητών που αναγινώσκονται κάθε Σάββατο στις συναγωγές. Και αντί να τον αναγνωρίσουν ως Μεσσία, τον καταδίκασαν˙ κι έτσι ασυναίσθητα και χωρίς να το καταλάβουν εκπλήρωσαν και πραγματοποίησαν τις προφητείες αυτέ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Κι ενώ δεν βρήκαν σ’ αυτόν κανένα έγκλημα ή ενοχή που να δικαιολογεί την καταδίκη του σε θάνατο, ζήτησαν από τον Πιλάτο να θανατωθεί.</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Κι όταν επιτέλεσαν όλα όσα είχαν γράψει και προφητεύσει γι’ αυτόν οι προφήτες, κατέβασαν από το ξύλο του σταυρού το σώμα του και το έβαλαν σ’ ένα μνή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0 Ο Θεός  όμως τον ανέστησε από τους νεκρούς.</w:t>
      </w:r>
    </w:p>
    <w:p>
      <w:pPr>
        <w:pStyle w:val="Normal"/>
        <w:spacing w:lineRule="auto" w:line="360"/>
        <w:jc w:val="both"/>
        <w:rPr/>
      </w:pPr>
      <w:r>
        <w:rPr>
          <w:rFonts w:eastAsia="Tahoma" w:cs="Tahoma" w:ascii="Tahoma" w:hAnsi="Tahoma"/>
        </w:rPr>
        <w:t xml:space="preserve">               </w:t>
      </w:r>
      <w:r>
        <w:rPr>
          <w:rFonts w:cs="Tahoma" w:ascii="Tahoma" w:hAnsi="Tahoma"/>
        </w:rPr>
        <w:t>31 Αυτός μετά την Ανάστασή του εμφανιζόταν συνεχώς για πολλές ημέρες σ’ εκείνους που ανέβηκαν μαζί του από τη Γαλιλαία στην Ιερουσαλήμ. Αυτοί τον είδαν με τα μάτια τους και είναι μάρτυρες της Αναστάσεώς του στο λα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2 Κι όπως εκείνοι δίνουν τη μαρτυρία τους στους κατοίκους της Ιουδαίας, έτσι κι εμείς αναγγέλλουμε σε σας το χαρμόσυνο μήνυμα, ότι την επαγγελία και υπόσχεση που είχε δώσει στους προγόνους μας, αυτήν ο Θεός την έχει τελείως πραγματοποιήσει για μας, τους απογόνους εκείνων. Και την πραγματοποίησε ανασταίνοντας τον Ιησού από τους νεκρούς και ανυψώνοντάς το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3 σύμφωνα με όσα έχουν γραφεί και στο δεύτερο Ψαλμό: Υιός μου είσαι εσύ όχι μόνο προς τη θεϊκή αλλά και ως προς την ανθρώπινη φύση σου. Εγώ σήμερα, όταν έδειξες ύψιστη υπακοή και νίκησες το θάνατο, επιβεβαίωσα με την Ανάστασή σου από τους νεκρούς ότι έχεις γεννηθεί από μένα και σε ανύψωσα ένδοξα στα δεξιά μ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4 Και τον ανέστησε από τους νεκρούς όχι προσωρινά, όπως οι νεκροί που αναφέρονται στις Γραφές ότι αναστήθηκαν, αλλά οριστικά, με τρόπο που  να μην πρόκειται πλέον να επιστρέψει στη φθορά του θανάτου. Αυτό το είχε πει ο Θεός με τα εξής λόγια: Θα δώσω σε σας τις ιερές υποσχέσεις μου που είχα δώσει στο Δαβίδ. Αυτές τις υποσχέσεις  μου είναι βέβαιες και αξιόπιστες και θα πραγματοποιηθούν οπωσδήποτ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5 Γι’ αυτό και σ’ άλλο Ψαλμό ο Δαβίδ μιλάει προφητικά για μια υπόσχεση που εκπληρώθηκε και αποδείχθηκε σ’ όλα ακριβής. Λέει δηλαδή: Δεν θα επιτρέψεις να δει φθορά και αποσύνθεση θανάτου ο Μεσσίας, ο οποίος είναι ολοκληρωτικά αφοσιωμένος σε σέν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6 Η υπόσχεση όμως αυτή του Θεού δεν πραγματοποιήθηκε στο Δαβίδ αλλά στον Ιησού. Διότι ο Δαβίδ, αφού υπηρέτησε στη γενιά του το θέλημα του Θεού, το οποίο απέβλεπε στην προετοιμασία των ανθρώπων για τη σωτηρία του Μεσσία, πέθανε και ενταφιάστηκε. Προστέθηκε στους πεθαμένους προγόνους του και γνώρισε τη φθορά του θανά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7 Αυτός όμως ο Ιησούς, τον οποίο ανέστησε ο Θεός, δεν γνώρισε φθορά και αποσύνθεση θανάτου.</w:t>
      </w:r>
    </w:p>
    <w:p>
      <w:pPr>
        <w:pStyle w:val="Normal"/>
        <w:spacing w:lineRule="auto" w:line="360"/>
        <w:jc w:val="both"/>
        <w:rPr/>
      </w:pPr>
      <w:r>
        <w:rPr>
          <w:rFonts w:eastAsia="Tahoma" w:cs="Tahoma" w:ascii="Tahoma" w:hAnsi="Tahoma"/>
        </w:rPr>
        <w:t xml:space="preserve">               </w:t>
      </w:r>
      <w:r>
        <w:rPr>
          <w:rFonts w:cs="Tahoma" w:ascii="Tahoma" w:hAnsi="Tahoma"/>
        </w:rPr>
        <w:t>38 Μάθετε λοιπόν καλά, άνδρες αδελφοί, ότι σήμερα σας γνωστοποιείται από μας και σας διακηρύττεται άφεση αμαρτιών, την οποία προσφέρει ο Ιησούς Χριστό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9 Και καθένας που πιστεύει, είτε Ιουδαίος είναι είτε εθνικός, αποκτά διαμέσου του Ιησού τη δικαίωσή του και λυτρώνεται από όλα εκείνα τα αμαρτήματα από τα οποία δεν μπορέσατε με το νόμο του Μωυσή να απαλλαχθείτε και να δικαιωθείτ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0 Αφού λοιπόν με τον Ιησού εκπληρώθηκαν όλες οι προφητείες και οι επαγγελίες και αφού διαμέσου αυτού μας δίνεται η δικαίωση, προσέξτε μήπως πέσει επάνω σας και εφαρμοσθεί σε σας εκείνο που έχουν πει οι προφήτες και είναι γραμμένο στα βιβλία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1 Δείτε εσείς που καταφρονείτε τις εντολές και τις απειλές του Θεού. δείτε και θαυμάστε και εξαφανισθείτε. Διότι εγώ ετοιμάζω στις μέρες σας ένα έργο τιμωρίας και καταστροφής˙ αυτή η καταστροφή θα σας επιβληθεί ως ποινή για την ασέβειά σας. Και θα είναι τόσο φοβερή και ανέλπιστη σε σας η καταστροφή αυτή, ώστε εάν κανείς μπορούσε να σας τη διηγηθεί από πριν, θα σας φαινόταν το έργο αυτό της καταστροφής ολοκληρωτικά απίθανο και με κανένα τρόπο δεν θα το πιστεύα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2 Και καθώς οι δύο αυτοί απόστολοι έβγαιναν από τη συναγωγή των Ιουδαίων, τους παρακαλούσαν οι προσήλυτοι που προέρχονταν από τους εθνικούς να τους εξηγηθούν τα γεγονότα αυτά που αφορούσαν τον Μεσσία Χριστό με περισσότερα λόγια το επόμενο Σάββατ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3 Όταν λοιπόν διαλύθηκε η σύναξη, πολλοί από τους Ιουδαίους και από τους εθνικούς που είχαν πιστέψει σε σέβονταν τον αληθινό Θεό ακολούθησαν τον Παύλο και τον Βαρνάβα. Κι αυτοί τους μιλούσαν με οικειότητα και τους έπειθαν να μένουν σταθεροί στη χάρη του Θεού που δέχθηκαν, αφού στο μεταξύ πίστεψαν στο Ευαγγέλιο και βαπτίσθηκα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4 Το επόμενο Σάββατο σχεδόν ολόκληρη η πόλη συναθροίσθηκε για να ακούσει το λόγο του Θε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5 Όταν όμως οι Ιουδαίοι είδαν τα πλήθη αυτά του λαού, κυριεύθηκαν από ζήλεια και φθόνο και φανατισμό, και αντιμιλούσαν σε όσα έλεγε ο Παύλος. Και πρόσθεταν ολοένα νέες αντιλογίες, βλασφημώντας συγχρόνως και υβρίζοντας τον Χριστό και τους αποστόλ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6 Αλλά ο Παύλος και ο Βαρνάβας τους μίλησαν με αφοβία και θάρρος και τους είπαν: Σύμφωνα με το σχέδιο του Θεού, ο οποίος κάλεσε στη σωτηρία τον Ισραήλ πριν απ’ όλους τους άλλους λαούς, ήταν αναγκαίο και επιβεβλημένο να κηρυχθεί ο λόγος του Θεού πρώτα σε σας τους Ιουδαίους. Αφού όμως τον αποδιώχνετε και δεν τον δέχεστε, κι αφού εσείς οι ίδιοι βγάζετε για τους εαυτούς σας την απόφαση ότι δεν είστε άξιοι της αιώνιας ζωής, ιδού, στρεφόμαστε στους εθνικού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7 Και το κάνουμε αυτό, διότι έτσι μας έχει διατάξει ο Κύριος. Και η εντολή αυτή του Κυρίου περιέχεται στα εξής λόγια που απευθύνει ο Θεός διαμέσου του Ησαΐα στο Μεσσία: Εσένα, τον Μεσσία, σε έχω θέσει για να είσαι φως των εθνικών˙ για να είσαι η σωτηρία όλων, χωρίς διάκριση χωρών και φυλών, μέχρι τα πέρατα της γ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8 Όταν λοιπόν τα άκουγαν αυτά οι εθνικοί και πληροφορούνταν ότι και γι’ αυτούς είχε σταλεί ο Μεσσίας, χαίρονταν και εκφράζονταν με ευγνωμοσύνη και θαυμασμό για το λόγο του Κυρίου. Και πίστεψαν όσοι ήταν ταγμένοι από τον Θεό για την αιώνια ζωή, σύμφωνα με την πρόγνωση που είχε γι’ αυτούς ότι θα είχαν ευθεία και επιδεικτική θέλησ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9 Ο λόγος του Κυρίου στο μεταξύ μεταφερόταν από στόμα σε στόμα και διαδιδόταν σ’  όλη τη χώρα.</w:t>
      </w:r>
    </w:p>
    <w:p>
      <w:pPr>
        <w:pStyle w:val="Normal"/>
        <w:spacing w:lineRule="auto" w:line="360"/>
        <w:jc w:val="center"/>
        <w:rPr>
          <w:rFonts w:ascii="Tahoma" w:hAnsi="Tahoma" w:cs="Tahoma"/>
          <w:b/>
          <w:b/>
        </w:rPr>
      </w:pPr>
      <w:r>
        <w:rPr>
          <w:rFonts w:cs="Tahoma" w:ascii="Tahoma" w:hAnsi="Tahoma"/>
          <w:b/>
        </w:rPr>
        <w:t>Στίχ. 50-52. Οι δύο απόστολοι διωκόμενοι αναχωρούν για το Ικόνι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0 Οι Ιουδαίοι όμως παρακίνησαν τις προσήλυτες γυναίκες που σέβονταν τον αληθινό Θεό, καθώς και τις γυναίκες της ανωτέρας τάξεως και τους προκρίτους της πόλεως, και ξεσήκωσαν διωγμό εναντίον του Παύλου και του Βαρνάβα και τους έβγαλαν έξω από τα σύνορά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1 Αυτοί τότε, αφού τίναξαν τη σκόνη από τα πόδια τους, για να δείξουν έτσι ότι διακόπτουν κάθε σχέση μαζί τους και δεν παίρνουν επάνω τους τίποτε δικό τους, ούτε από το χώμα της πατρίδας του, ήλθαν στο Ικόνι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2 Παρά το διωγμό όμως αυτόν, οι μαθητές που έμεναν στην Αντιόχεια και στα περίχωρά της γέμιζαν ολοένα και περισσότερο με χαρά και Πνεύμα Άγιον. Η θεία χάρις δηλαδή πλημμύριζε την ψυχή τους, και μαζί με τους άλλους καρπούς του Αγίου Πνεύματος καρποφορούσε και τη χαρά.</w:t>
      </w:r>
    </w:p>
    <w:p>
      <w:pPr>
        <w:pStyle w:val="Normal"/>
        <w:spacing w:lineRule="auto" w:line="360"/>
        <w:jc w:val="center"/>
        <w:rPr>
          <w:rFonts w:ascii="Tahoma" w:hAnsi="Tahoma" w:cs="Tahoma"/>
          <w:b/>
          <w:b/>
        </w:rPr>
      </w:pPr>
      <w:r>
        <w:rPr>
          <w:rFonts w:cs="Tahoma" w:ascii="Tahoma" w:hAnsi="Tahoma"/>
          <w:b/>
        </w:rPr>
        <w:t>ΚΕΦΑΛΑΙΟΝ ΙΔ’ (14)</w:t>
      </w:r>
    </w:p>
    <w:p>
      <w:pPr>
        <w:pStyle w:val="Normal"/>
        <w:spacing w:lineRule="auto" w:line="360"/>
        <w:jc w:val="center"/>
        <w:rPr>
          <w:rFonts w:ascii="Tahoma" w:hAnsi="Tahoma" w:cs="Tahoma"/>
          <w:b/>
          <w:b/>
        </w:rPr>
      </w:pPr>
      <w:r>
        <w:rPr>
          <w:rFonts w:cs="Tahoma" w:ascii="Tahoma" w:hAnsi="Tahoma"/>
          <w:b/>
        </w:rPr>
        <w:t>Στίχ. 1-7. Οι δύο απόστολοι στο Ικόνιο, στα Λύστρα και στη Δέρβη.</w:t>
      </w:r>
    </w:p>
    <w:p>
      <w:pPr>
        <w:pStyle w:val="Normal"/>
        <w:spacing w:lineRule="auto" w:line="360"/>
        <w:jc w:val="both"/>
        <w:rPr/>
      </w:pPr>
      <w:r>
        <w:rPr>
          <w:rFonts w:eastAsia="Tahoma" w:cs="Tahoma" w:ascii="Tahoma" w:hAnsi="Tahoma"/>
        </w:rPr>
        <w:t xml:space="preserve">               </w:t>
      </w:r>
      <w:r>
        <w:rPr>
          <w:rFonts w:cs="Tahoma" w:ascii="Tahoma" w:hAnsi="Tahoma"/>
        </w:rPr>
        <w:t>Στο Ικόνιο συνέβη το ίδιο μ’ εκείνο που έκανε ο Παύλος και ο Βαρνάβας και στις άλλες πόλεις. Εισήλθαν δηλαδή στη συναγωγή των Ιουδαίων και μίλησαν τόσο πειστικά, ώστε πίστεψε πολύ πλήθος Ιουδαίων και Ελλήν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Όσοι όμως από τους Ιουδαίους επέμεναν να αντιδρούν και να μην πιστεύουν στο ευαγγέλιο, ερέθισαν και εξόργισαν τις ψυχές των εθνικών εναντίον των αδελφών Χριστιαν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Παρά την αντίδραση όμως αυτή, επειδή το κήρυγμα του ευαγγελίου σημείωνε μεγάλη επιτυχία, έμειναν εκεί ο Παύλος και ο Βαρνάβας αρκετό χρόνο. Και κήρυτταν με θάρρος και αφοβία που τους ενέπνεε η ακλόνητη πίστη τους στον Κύριο. Αυτός έδινε τη μαρτυρία του για το λόγο και το κήρυγμα που γνωστοποιούσε τη φιλάνθρωπη βουλή και τη χάρη του Θεού. και έδινε ο Κύριος τη μαρτυρία του αυτή δίνοντας δύναμη στους κήρυκες του λόγου να κάνουν με τα χέρια τους αποδεικτικά και καταπληκτικά θαύματα.</w:t>
      </w:r>
    </w:p>
    <w:p>
      <w:pPr>
        <w:pStyle w:val="Normal"/>
        <w:spacing w:lineRule="auto" w:line="360"/>
        <w:jc w:val="both"/>
        <w:rPr/>
      </w:pPr>
      <w:r>
        <w:rPr>
          <w:rFonts w:eastAsia="Tahoma" w:cs="Tahoma" w:ascii="Tahoma" w:hAnsi="Tahoma"/>
        </w:rPr>
        <w:t xml:space="preserve">                </w:t>
      </w:r>
      <w:r>
        <w:rPr>
          <w:rFonts w:cs="Tahoma" w:ascii="Tahoma" w:hAnsi="Tahoma"/>
        </w:rPr>
        <w:t>4 Ο πληθυσμός της πόλεως όμως είχε διχαστεί. Και άλλοι τάχθηκαν με το μέρος των Ιουδαίων, άλλοι όμως ήταν με το μέρος των αποστόλ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5 Κι όταν ο διχασμός αυτός προχώρησε πολύ, δημιουργήθηκε αναβρασμός. Ξεσηκώθηκαν οι εθνικοί και οι Ιουδαίοι με τους άρχοντές τους και σχεδίαζαν να ατιμάσουν και να λιθοβολήσουν τους αποστόλου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Μόλις όμως αυτοί το αντιλήφθηκαν, κατέφυγαν στις πόλεις της Λυκαονίας Λύστρα και Δέρβη και στα περίχωρά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Κι εκεί συνέχισαν να κηρύττουν το ευαγγέλιο.</w:t>
      </w:r>
    </w:p>
    <w:p>
      <w:pPr>
        <w:pStyle w:val="Normal"/>
        <w:spacing w:lineRule="auto" w:line="360"/>
        <w:jc w:val="center"/>
        <w:rPr>
          <w:rFonts w:ascii="Tahoma" w:hAnsi="Tahoma" w:cs="Tahoma"/>
          <w:b/>
          <w:b/>
        </w:rPr>
      </w:pPr>
      <w:r>
        <w:rPr>
          <w:rFonts w:cs="Tahoma" w:ascii="Tahoma" w:hAnsi="Tahoma"/>
          <w:b/>
        </w:rPr>
        <w:t>Στίχ. 8-20. Θεραπεία του χωλού. Λιθοβολισμός και σωτηρία του Παύλ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Στα Λύστρα υπήρχε κάποιος άνθρωπος που είχε παράλυτα πόδια, διότι ήταν χωλός από την κοιλιά της μητέρας του και δεν είχε περπατήσει ποτέ στη ζωή του. Αυτός καθότα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 κι άκουγε με προσοχή και ενδιαφέρον τον Παύλο, όταν κήρυττε. Κι ο Παύλος κάποια στιγμή τον παρατήρησε προσεκτικά και είδε ότι είχε την πίστη που χρειαζόταν για να γίνει το θαύμα της θεραπείας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Γι’ αυτό του είπε με δυνατή φωνή: Σήκω όρθιος στα πόδια σου. Κι εκείνος πήδησε πάνω κι άρχισε να περπατ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Καθώς όμως τα πλήθη του λαού είδαν αυτό που έκανε ο Παύλο, άρχισαν να φωνάζουν δυνατά και να λένε στη λυκαονική γλώσσα: Οι θεοί πήραν ανθρώπινη μορφή και κατέβηκαν σε μ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Και ονόμαζαν τον Βαρνάβα Δία, επειδή ήταν πιο ηλικιωμένος και σοβαρός˙ και τον Παύλο τον ονόμαζαν Ερμή, διότι αυτός ήταν ο αρχηγός του λόγου και μιλούσε περισσότερο και με μεγαλύτερη ευχέρει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Στο μεταξύ και ο ιερεύς του Δία, του οποίου ο ναός ήταν έξω από την πόλη των Λύστρων, άρχισε να φέρνει δίπλα στο ναό, όπου βρίσκονταν οι πόρτες του τείχους της πόλεως, ταύρους και στεφάνια, με τα οποία θα στεφάνωνε τα ζώα που θα θυσιάζονταν. Και ήθελε μαζί με το πλήθος του λαού να προσφέρει θυσία για τη λατρεία των δύο αποστόλ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Όταν όμως τα άκουσαν αυτά οι απόστολοι Βαρνάβας και Παύλος και κατάλαβαν τι ήθελαν να κάνουν, ξέσχισαν τα ρούχα τους για να εκδηλώσουν την αγανάκτηση και την αποστροφή τους απέναντι στην ειδωλολατρική αυτή πράξη και της ασεβή θεοποίηση που ήθελαν να τους κάνουν οι κάτοικοι των Λύστρων. Και πήδησαν μέσα στο πλήθος του λαού φωνάζοντ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και λέγοντας: Άνθρωποι, τί είναι αυτά που κάνετε; Κι εμείς άνθρωποι είμαστε, με την ίδια ασθενική και θνητή φύση που έχετε κι εσείς. Και σας κηρύττουμε να αφήσετε τα μάταια αυτά που σχεδιάζετε να κάνετε θυσιάζοντας σε θεούς ψεύτικους και ανύπαρκτους˙ και να επιστρέψετε στον αληθινό Θεό, που δεν είναι νεκρός σαν τα  είδωλα, αλλά είναι Θεός ζωντανός. Αυτός δημιούργησε τον ουρανό και τη γη και τη θάλασσα και όλα όσα υπάρχουν μέσα σ’ αυτ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6 Αυτός ο Θεός στις περασμένες γενιές εγκατέλειψε όλους τους εθνικούς να ζουν και να συμπεριφέρονται σύμφωνα με τις αμαρτωλές συνήθειές τους και τα ειδωλολατρικά φρονήματά του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7 Κι εκείνοι αγνοούσαν τον αληθινό Θεό και ζούσαν με τρόπο ειδωλολατρικό μακριά απ’ αυτόν, παρόλο που ο Θεός δεν άφησε άγνωστο και χωρίς μαρτυρία τον εαυτό του. Εξακολουθούσε και τότε να σας ευεργετεί και να σας δίνει από τον ουρανό βροχές και εποχές καρποφορίας, για να γίνονται και να ωριμάζουν οι καρποί˙ και σας γέμιζε άφθονα με τροφή και ευφροσύνη τις καρδιές σα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Και μ’ αυτά που έλεγαν οι απόστολοι, μόλις και μετά βίας μπόρεσαν να σταματήσουν τους όχλους, ώστε να μην προσφέρουν θυσία σ’ αυτού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Στο μεταξύ όμως ήλθαν εκεί από την Αντιόχεια και το Ικόνιο μερικοί Ιουδαίοι, οι οποίοι με πειστικότητα παρέσυραν τους όχλους, τους πήραν με το μέρος τους κι άρχισαν να λιθοβολούν τον Παύλο. Κατόπιν τον έσυραν πάνω στο έδαφος όπως ήταν αναίσθητος έξω από την πόλη, επειδή θεώρησαν ότι είχε πεθάνει, και προσπαθούσαν βιαστικά να κρύψουν το έγκλημά τους από τις αρχέ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Όταν όμως τον περικύκλωσαν οι μαθητές για να τον κηδεύσουν, ο Παύλος με θεϊκή επέμβαση συνήλθε, σηκώθηκε υγιής και μπήκε στην πόλη. Και την άλλη μέρα έφυγε μαζί με τον Βαρνάβα και πήγαν στη Δέρβη.</w:t>
      </w:r>
    </w:p>
    <w:p>
      <w:pPr>
        <w:pStyle w:val="Normal"/>
        <w:spacing w:lineRule="auto" w:line="360"/>
        <w:jc w:val="center"/>
        <w:rPr>
          <w:rFonts w:ascii="Tahoma" w:hAnsi="Tahoma" w:cs="Tahoma"/>
          <w:b/>
          <w:b/>
        </w:rPr>
      </w:pPr>
      <w:r>
        <w:rPr>
          <w:rFonts w:cs="Tahoma" w:ascii="Tahoma" w:hAnsi="Tahoma"/>
          <w:b/>
        </w:rPr>
        <w:t>Στίχ. 21-28. Επιστροφή των αποστόλων στην Αντιόχει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1 Και αφού κήρυξαν το ευαγγέλιο στην πόλη εκείνη κι έκαναν πολλούς μαθητές, επέστρεψαν στις πόλεις Λύστρα, Ικόνιο και Αντιόχεια,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στηρίζοντας ακόμη περισσότερο τις ψυχές των μαθητών, προτρέποντάς τους να μείνουν αμετακίνητοι στην πίστη. Τους έλεγαν ακόμη ότι πρέπει να υποστούμε πολλές θλίψεις για να εισέλθουμε στη βασιλεία του Θεού. Διότι έτσι το όρισε ο Θεός, αλλά και η ηθική κατάσταση τόσο του κόσμου όσο και η δική μας το καθιστά αναπόφευκτ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Έπειτα με χειροθεσία και ευχές εγκατέστησαν πρεσβυτέρους σε καθεμία Εκκλησία ξεχωριστά. Κι αφού προσευχήθηκαν με αφοσίωση, η οποία γινόταν θερμότερη, καθώς οι προσευχές τους συνοδεύονταν με νηστείες, τους εμπιστεύθηκαν στην προστασία του Κυρίου, στον οποίο είχαν πιστέψ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4 Ύστερα περιόδευσαν τη χώρα της Πισιδίας κηρύττοντας και ήλθαν στην Παμφυλία.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5 Κι αφού δίδαξαν το λόγο του Θεού στην Πέργη, κατέβηκαν από τα ηπειρωτικά μέρη στην παραλιακή Αττάλεια.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Κι από εκεί αναχώρησαν με πλοίο στην Αντιόχεια˙ στην πόλη δηλαδή από την οποία είχαν ξεκινήσει, όταν οι αδελφοί τους είχαν παραδώσει στη χάρη του Θεού για το έργο το οποίο ολοκλήρωσαν. Έτσι τελείωσε η πρώτη αποστολική πορε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7 Όταν ο Παύλος και ο Βαρνάβας έφθασαν εκεί, συνάθροισαν την Εκκλησία της Αντιόχειας και τους διηγήθηκαν όσα είχε κάνει ο Θεός, ο οποίος τους έδωσε τη χάρη του και συνεργάστηκε μαζί τους. Τους είπαν ακόμη ότι ο Θεός άνοιξε στους εθνικούς τη θύρα μέσα απ’  την οποία αυτοί θα καλούνταν στην πίστη και θα σώζονταν.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Οι δύο απόστολοι παρέμειναν αρκετό χρόνο εκεί στην Αντιόχεια μαζί με τους μαθητές.</w:t>
      </w:r>
    </w:p>
    <w:p>
      <w:pPr>
        <w:pStyle w:val="Normal"/>
        <w:spacing w:lineRule="auto" w:line="360"/>
        <w:jc w:val="center"/>
        <w:rPr>
          <w:rFonts w:ascii="Tahoma" w:hAnsi="Tahoma" w:cs="Tahoma"/>
          <w:b/>
          <w:b/>
        </w:rPr>
      </w:pPr>
      <w:r>
        <w:rPr>
          <w:rFonts w:cs="Tahoma" w:ascii="Tahoma" w:hAnsi="Tahoma"/>
          <w:b/>
        </w:rPr>
        <w:t>ΚΕΦΑΛΑΙΟΝ ΙΕ’ (15)</w:t>
      </w:r>
    </w:p>
    <w:p>
      <w:pPr>
        <w:pStyle w:val="Normal"/>
        <w:spacing w:lineRule="auto" w:line="360"/>
        <w:jc w:val="center"/>
        <w:rPr>
          <w:rFonts w:ascii="Tahoma" w:hAnsi="Tahoma" w:cs="Tahoma"/>
          <w:b/>
          <w:b/>
        </w:rPr>
      </w:pPr>
      <w:r>
        <w:rPr>
          <w:rFonts w:cs="Tahoma" w:ascii="Tahoma" w:hAnsi="Tahoma"/>
          <w:b/>
        </w:rPr>
        <w:t>Στίχ. 1-6. Η Αποστολική Σύνοδος των Ιεροσολύμ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ο μεταξύ μερικοί που είχαν έλθει από την Ιουδαία στην Αντιόχεια δίδασκαν τους αδελφούς ότι, εάν δεν περιτέμνεσθε σύμφωνα με το έθιμο που επικρατεί από πολύ παλιά, το οποίο αναγνωρίσθηκε και νομοθετήθηκα και από τον Μωυσή, μόνο με το βάπτισμα δεν είναι δυνατόν να σωθεί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Επειδή λοιπόν δημιουργήθηκε αναστάτωση και μεγάλη συζήτηση ανάμεσα σ’ αυτούς και στον Παύλο και τον Βαρνάβα, για να τα αναιρέσουν αυτά, αποφάσισαν να ανεβούν ο Παύλος και ο Βαρνάβας και μερικοί άλλοι απ’ αυτούς στα Ιεροσόλυμα προς τους αποστόλους και τους πρεσβυτέρους, για να λυθεί εκεί αυθεντικά και οριστικά το ζήτημα αυτ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 Αφού λοιπόν τα μέλη της Εκκλησίας της Αντιόχειας τους κατευόδωσαν, αυτοί διέρχονταν τις χώρες της Φοινίκης και της Σαμάρειας και διηγούνταν στους εκεί Χριστιανούς την επιστροφή των εθνικών στο Χριστό. Κι έτσι έδιναν μεγάλη χαρά σ’ όλους τους αδελφού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Όταν έφθασαν στην Ιερουσαλήμ, τους έγινε υποδοχή από τα μέλη της Εκκλησίας και από τους αποστόλους και τους πρεσβυτέρους. Κι αυτοί διηγήθηκαν όσα ο Θεός έκανε μαζί τους με τη συνέργεια και ενίσχυσή του στο κήρυγμα και το έργο τους. Και βεβαίωσαν ότι με ευνοϊκές περιστάσεις και ευκαιρίες άνοιξε ο Θεός στους εθνικούς θύρα που τους οδηγεί στην αληθινή πίστ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Σηκώθηκαν όμως μερικοί από τη θρησκευτική παράταξη των Φαρισαίων που είχαν πιστέψει, και έλεγαν ότι πρέπει να περιτέμνουν τους εθνικούς που πιστεύουν και να απαιτούν απ’ αυτούς να τηρούν όλο το νόμο του Μωυσή, και αυτές ακόμη τις τυπικές διατάξεις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Συναθροίσθηκαν λοιπόν οι απόστολοι και οι πρεσβύτεροι για να εξετάσουν την υπόθεση αυτή.</w:t>
      </w:r>
    </w:p>
    <w:p>
      <w:pPr>
        <w:pStyle w:val="Normal"/>
        <w:spacing w:lineRule="auto" w:line="360"/>
        <w:jc w:val="center"/>
        <w:rPr>
          <w:rFonts w:ascii="Tahoma" w:hAnsi="Tahoma" w:cs="Tahoma"/>
          <w:b/>
          <w:b/>
        </w:rPr>
      </w:pPr>
      <w:r>
        <w:rPr>
          <w:rFonts w:cs="Tahoma" w:ascii="Tahoma" w:hAnsi="Tahoma"/>
          <w:b/>
        </w:rPr>
        <w:t>Στίχ. 7-12. Ο λόγος του Πέτρου στην Αποστολική Σύνοδ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7 Κι αφού έγινε πολλή συζήτηση, σηκώθηκε ο Πέτρος και τους είπε: Άνδρες αδελφοί, εσείς γνωρίζετε από το περιστατικό του Κορνηλίου ότι πριν από πολύ καιρό, πριν δώδεκα περίπου χρόνια, ο Θεός διάλεξε ανάμεσα απ’ όλους εμάς τους αποστόλους εμένα, προκειμένου ν’ ακούσουν με το κήρυγμά μου οι εθνικοί το λόγο του ευαγγελίου και να πιστέψουν.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8 Και ο Θεός, ο οποίος γνωρίζει τις καρδιές των ανθρώπων, έκρινε αλάνθαστα κατά πόσο ήταν ειλικρινής η μετάνοια και η πίστη των εθνικών αυτών. Και έδωσε τη μαρτυρία του για χάρη τους, με την οποία βεβαίωνε ότι ο Ιησούς Χριστός προσφέρει και σ’ αυτούς τη σωτηρία. Κι έδωσε ο Θεός τη μαρτυρία του γι’ αυτό, μεταδίδοντάς του τα χαρίσματα του Αγίου Πνεύματος, όπως τα έδωσε και σε μας που καταγόμαστε από τον Ισραήλ.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 Και δεν έκανε καμία διάκριση ανάμεσα σε μας που είμαστε περιτμημένοι και σ’ αυτούς που είναι απερίτμητοι˙ αλλά καθάρισε τις καρδιές τους μόνο με την πίστη, χωρίς να λάβουν περιτομ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Τώρα λοιπόν, ύστερα από μια τέτοια μαρτυρία του Θεού, γιατί προκαλείτε και θέλετε να βάλετε σε δοκιμασία τον Θεό, σαν να μην είχε εκφράσει σαφώς το θέλημά του; Και γιατί ζητάτε να αποσπάσετε απ’ αυτόν άλλη νεότερη και πιο εκπληκτική εκδήλωση του θελήματός του; Ζητάτε να αλλάξει γνώμη ο Θεός, για να επιβάλετε στον τράχηλο των μαθητών το ζυγό της τηρήσεως του νόμου και όλων των τελετών και των τυπικών διατάξεών του; Μα τον ζυγό αυτόν ούτε οι προπάτορές μας ούτε εμείς μπορέσαμε να σηκώσουμ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Αλλά πιστεύουμε ότι και μεις οι Ιουδαίοι με τη χάρη του Θεού θα σωθούμε, με τον ίδιο τρόπο που θα σωθούν κι εκείνοι, δηλαδή οι εθνικοί.</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Τότε σιώπησε όλο το πλήθος κι άρχισαν να ακούν με προσοχή τον Βαρνάβα και τον Παύλο να διηγούνται όσα αποδεικτικά και καταπληκτικά θαύματα έκανε ο Θεός στους εθνικούς διαμέσου αυτών.</w:t>
      </w:r>
    </w:p>
    <w:p>
      <w:pPr>
        <w:pStyle w:val="Normal"/>
        <w:spacing w:lineRule="auto" w:line="360"/>
        <w:jc w:val="center"/>
        <w:rPr>
          <w:rFonts w:ascii="Tahoma" w:hAnsi="Tahoma" w:cs="Tahoma"/>
          <w:b/>
          <w:b/>
        </w:rPr>
      </w:pPr>
      <w:r>
        <w:rPr>
          <w:rFonts w:cs="Tahoma" w:ascii="Tahoma" w:hAnsi="Tahoma"/>
          <w:b/>
        </w:rPr>
        <w:t>Στίχ. 13-21. Ο λόγος του Ιακώβου στην Αποστολική Σύνοδ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Όταν σταμάτησαν να μιλούν οι δύο αυτοί απόστολοι, πήρε το λόγο ο Ιάκωβος και έδωσε κι αυτός απάντηση στους ιουδαΐζοντες λέγοντας: Άνδρες αδελφοί, ακούστε μ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Ο Συμεών, που ονομάζεται και Πέτρος, σας διηγήθηκε πως την πρώτη φορά ο Θεός έδειξε την εύνοιά του στα ειδωλολατρικά έθνη και φρόντισε να αποκτήσει από τα έθνη αυτά έναν λαό, ο οποίος θα έχει το όνομά του και θα ονομάζεται λαός του Θε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Με το γεγονός αυτό συμφωνούν οι λόγοι των προφητών. Για παράδειγμα στον Αμώς έχουν γραφεί τα εξής:</w:t>
      </w:r>
    </w:p>
    <w:p>
      <w:pPr>
        <w:pStyle w:val="Normal"/>
        <w:spacing w:lineRule="auto" w:line="360"/>
        <w:jc w:val="both"/>
        <w:rPr/>
      </w:pPr>
      <w:r>
        <w:rPr>
          <w:rFonts w:eastAsia="Tahoma" w:cs="Tahoma" w:ascii="Tahoma" w:hAnsi="Tahoma"/>
        </w:rPr>
        <w:t xml:space="preserve">               </w:t>
      </w:r>
      <w:r>
        <w:rPr>
          <w:rFonts w:cs="Tahoma" w:ascii="Tahoma" w:hAnsi="Tahoma"/>
        </w:rPr>
        <w:t>16 Αφού πρώτα τιμωρήσω το λαό μου για την απιστία του, έπειτα, στα χρόνια του Μεσσία, θα επιστρέψω και θα ανοικοδομήσω το θρόνο και την οικογένεια του Δαβίδ, η οποία θα έχει καταπέσει˙ και θα ξαναχτίσω τα ερείπιά της, που θα έχουν καταστραφεί, και θα ανορθώσω τη βασιλική οικογένεια του Δαβίδ με την πνευματική βασιλεία του Χριστ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Θα ανοικοδομήσω το αιώνιο οικοδόμημα της Εκκλησίας, για να ζητήσουν με την καρδιά τους τον Κύριο εκτός από τους Ιουδαίους και οι υπόλοιποι άνθρωποι και όλοι οι εθνικοί. Διότι και οι ίδιοι θα έχουν βάλει ως όνομά τους το όνομά μου, αλλά κι εγώ θα τους ονομάζω λαό μου, αφού θα είναι δικοί μου, λέει ο Κύριος, ο οποίος τα πραγματοποιεί όλα αυτ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Κι ας μη φανεί παράδοξο σε κανέναν το ότι τα προαναγγέλλει αυτά ο Αμώς. Διότι ο Αμώς φωτίστηκε από τον Θεό και τα προφήτευσε. Και στο Θεό όλα τα έργα του είναι γνωστά από την αρχή, προαιωνίως. Και την κλήση των εθνών λοιπόν την έχει αποφασίσει ο Θεός και τη γνωρίζει προαιωνίω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Γι’ αυτό η γνώμη μου είναι να μην επιβαρύνουμε κι αναστατώνουμε και δημιουργούμε εμπόδια στους εθνικούς που επιστρέφουν στο Θε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Αλλά πιστεύω ότι πρέπει να τους στείλουμε επιστολή και να τους καθορίσουμε να απέχουν από τους μολυσμούς που αποκτά κανείς όταν φάει κρέατα που θυσιάζονται στα είδωλα˙ να απέχουν και από την πορνεία και να μην τρώνε πνιγμένα ζώα, ούτε να πίνουν αί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Και απαγορεύουμε μαζί με την πορνεία και τη χρήση των ειδωλοθύτων και του πνικτού και του αίματος, διότι αυτά τα απαγορεύει κι ο Μωυσής. Και από τα πολύ παλιά χρόνια, από τις παλιές γενιές, σε κάθε πόλη κάθε Σάββατο στις συναγωγές υπάρχουν άνθρωποι που διαβάζουν και κηρύττουν τις απαγορευτικές αυτές διατάξεις του Μωυσή. Συνεπώς οι Χριστιανοί που προέρχονται από τους Ιουδαίους, σε οποιοδήποτε μέρος κι αν ζουν, θα σκανδαλίζονταν πολύ αν έβλεπαν τους Χριστιανούς που προέρχονται από τους εθνικούς να τρώνε ειδωλόθυτα και πνικτά και αίμα.</w:t>
      </w:r>
    </w:p>
    <w:p>
      <w:pPr>
        <w:pStyle w:val="Normal"/>
        <w:spacing w:lineRule="auto" w:line="360"/>
        <w:jc w:val="center"/>
        <w:rPr>
          <w:rFonts w:ascii="Tahoma" w:hAnsi="Tahoma" w:cs="Tahoma"/>
          <w:b/>
          <w:b/>
        </w:rPr>
      </w:pPr>
      <w:r>
        <w:rPr>
          <w:rFonts w:cs="Tahoma" w:ascii="Tahoma" w:hAnsi="Tahoma"/>
          <w:b/>
        </w:rPr>
        <w:t>Στίχ. 22-35. Η απόφαση της Συνόδου</w:t>
      </w:r>
    </w:p>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και η επιστολή της στους Χριστιανούς της Αντιόχει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Τότε οι απόστολοι και οι πρεσβύτεροι μαζί με όλη την Εκκλησία των πιστών θεώρησαν καλό και αποφάσισαν να εκλέξουν από τους Χριστιανούς των Ιεροσολύμων κάποιους άνδρες, και να τους στείλουν στην Αντιόχεια μαζί με τον Παύλο και τον Βαρνάβα, για να επιβεβαιώσουν κι αυτοί τις αποφάσεις που πάρθηκαν. Έτσι εξέλεξαν τον Ιούδα, που ονομαζόταν και Βαρσαββάς, και τον Σίλα. Αυτοί οι άνδρες είχαν κεντρική θέση ανάμεσα στους αδελφούς, και γι’ αυτό είχαν όλα τα προσόντα για να αντιπροσωπεύσουν την Εκκλησία των Ιεροσολύμ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Έγραψαν μάλιστα και μία επιστολή, την οποία έστειλαν μ’ αυτούς τους δύο, με το εξής περιεχόμενο: Οι απόστολοι και οι πρεσβύτεροι και οι αδελφοί της Εκκλησίας των Ιεροσολύμων γράφουμε προς τους αδελφούς που ήταν παλιότερα εθνικοί και πίστεψαν, και κατοικούν στην Αντιόχεια και Συρία και Κιλικία. Χαίρε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Ακούσαμε ότι μερικοί που προήλθαν από μας τους Ιουδαίους Χριστιανούς ήρθαν και σας αναστάτωσαν, και με τα λόγια τους άρχισαν να κλονίζουν και να γκρεμίζουν τις ψυχές σας, διδάσκοντας ότι πρέπει να περιτέμνεσθε και να τηρείτε το νόμο. Σ’ αυτούς δεν δώσαμε εμείς εντολή ή κάποια οδηγία. Δεν μιλούν συνεπώς εκ μέρους μ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5 Επειδή λοιπόν πληροφορηθήκαμε όλα αυτά, μας φάνηκε καλό και λάβαμε ομόφωνη απόφαση να εκλέξουμε κάποιους άνδρες σοβαρούς και να τους στείλουμε σε σας ως αντιπροσώπους μας, μαζί με τους αγαπητούς μας Βαρνάβα και Παύλ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οι οποίοι είναι άνθρωποι που εξέθεσαν σε κίνδυνο τη ζωή τους για το όνομα του Κυρίου μας Ιησού Χριστ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7 Μαζί λοιπόν μ’ αυτούς στείλαμε τον Ιούδα και τον Σίλα, οι οποίοι θα σας πουν και προφορικά τα ίδια που περιέχονται στην επιστολή μας αυτή και αποτελούν αποφάσεις της Αποστολικής Συνόδου.</w:t>
      </w:r>
    </w:p>
    <w:p>
      <w:pPr>
        <w:pStyle w:val="Normal"/>
        <w:spacing w:lineRule="auto" w:line="360"/>
        <w:jc w:val="both"/>
        <w:rPr/>
      </w:pPr>
      <w:r>
        <w:rPr>
          <w:rFonts w:eastAsia="Tahoma" w:cs="Tahoma" w:ascii="Tahoma" w:hAnsi="Tahoma"/>
        </w:rPr>
        <w:t xml:space="preserve">                 </w:t>
      </w:r>
      <w:r>
        <w:rPr>
          <w:rFonts w:cs="Tahoma" w:ascii="Tahoma" w:hAnsi="Tahoma"/>
        </w:rPr>
        <w:t xml:space="preserve">28 Αποφασίσθηκε δηλαδή ως σωστό και αληθινό από το Άγιον Πνεύμα και εμάς, να μη σας επιβάλλουμε πλέον κανένα άλλο πρόσθετο βάρος εκτός από τα παρακάτω, που είναι αναγκαία: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να απέχετε δηλαδή από τα ειδωλόθυτα και από το αίμα και από το πνικτό, τα οποία δεν πρέπει να τρώτε˙ να απέχετε ακόμη και από την πορνεία. Από αυτά εάν φυλάγετε τους εαυτούς σας καθαρούς, θα απολαμβάνετε ειρήνη και ανάπαυση συνειδήσεως. Υγιαίνε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0 Αυτοί λοιπόν, αφού πήραν την άδεια να φύγουν, ήλθαν στην Αντιόχεια, και εκεί συνάθροισαν το πλήθος των πιστών και τους παρέδωσαν την επιστολ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1 Όταν οι Χριστιανοί της Αντιόχειας διάβασαν την επιστολή, χάρηκαν για την παρήγορη αυτή απόφαση. Η επιστολή αυτή τους διαφώτισε, τους ανακούφισε και τους ειρήνευσ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2 Επιπλέον ο Ιούδας και ο Σίλας, καθώς ήταν και ο ίδιοι προφήτες, παρηγόρησαν κι αυτοί με πολλούς λόγους τους αδελφούς και καθησύχασαν τις συνειδήσεις τους και τους στήριξαν στην εν Χριστώ ζω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3 Αφού έμειναν αρκετό καιρό εκεί, οι αδελφοί της Αντιόχειας τους έδωσαν την άδεια να φύγουν και να επιστρέψουν στα Ιεροσόλυμα στους αποστόλους, και τους κατευόδωσαν με ευχές ειρήνης. Κι έτσι αναχώρησα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4 Στο Σίλα όμως φάνηκε καλό να παραμείνει εκεί.</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5 Ο Παύλος και ο Βαρνάβας στο μεταξύ έμεναν ακόμη στη Αντιόχεια διδάσκοντας και με πολλούς άλλους κήρυκες τους πιστούς. Και κήρυτταν το λόγο του Κυρίου και σε όσους άκουγαν για πρώτη φορά το ευαγγέλιο. </w:t>
      </w:r>
    </w:p>
    <w:p>
      <w:pPr>
        <w:pStyle w:val="Normal"/>
        <w:spacing w:lineRule="auto" w:line="360"/>
        <w:jc w:val="center"/>
        <w:rPr>
          <w:rFonts w:ascii="Tahoma" w:hAnsi="Tahoma" w:cs="Tahoma"/>
          <w:b/>
          <w:b/>
        </w:rPr>
      </w:pPr>
      <w:r>
        <w:rPr>
          <w:rFonts w:cs="Tahoma" w:ascii="Tahoma" w:hAnsi="Tahoma"/>
          <w:b/>
        </w:rPr>
        <w:t>Στίχ. 36-41. Αποχωρισμός Παύλου και Βαρνάβ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6 Ύστερα από μερικές ημέρες είπε ο Παύλος στο Βαρνάβα: Εμπρός τώρα, ας επιστρέψουμε να επισκεφθούμε τους αδελφούς μας σε κάθε πόλη, όπου στην προηγούμενη περιοδεία μας είχαμε κηρύξει το λόγο του Κυρίου, κι ας δούμε πως πορεύονται στην εν Χριστώ ζω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7 Ο Βαρνάβας λοιπόν τότε θεώρησε καλό να πάρει μαζί του και τον Ιωάννη που ονομαζόταν και Μάρκο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8 Ο Παύλος όμως θεωρούσε δίκαιο να μην πάρουν μαζί τους εκείνον που τους είχε εγκαταλείψει στην Παμφυλία και δεν θέλησε να τους ακολουθήσει, για να υπηρετήσει το έργο της ιεραποστολή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9 Προκλήθηκε τότε ζωηρή διαφωνία, μέχρι το σημείο οι δύο απόστολοι να αποχωρισθούν ο ένας τον άλλο. Έτσι ο Βαρνάβας πήρε μαζί του τον Μάρκο κι έφυγε με πλοίο για την Κύπρ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0 Από την άλλη ο Παύλος διάλεξε για συνοδό και βοηθό του τον Σίλα και αναχώρησε, αφού οι αδελφοί της Αντιόχειας με κοινές προσευχές τον παρέδωσαν και τον εμπιστεύθηκαν στη χάρη του Θεού, στην ευεργετική του πρόνοια και προστασία. Έτσι άρχισε η δεύτερη αποστολική περιοδεία του Παύλ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1 Άρχισε λοιπόν ο Παύλος να περιοδεύει τις χώρες της Συρίας και της Κιλικίας, στηρίζοντας στη χριστιανική πίστη και ελπίδα και ζωή τους αδελφούς των Εκκλησιών των χωρών αυτών.</w:t>
      </w:r>
    </w:p>
    <w:p>
      <w:pPr>
        <w:pStyle w:val="Normal"/>
        <w:spacing w:lineRule="auto" w:line="360"/>
        <w:jc w:val="center"/>
        <w:rPr>
          <w:rFonts w:ascii="Tahoma" w:hAnsi="Tahoma" w:cs="Tahoma"/>
          <w:b/>
          <w:b/>
        </w:rPr>
      </w:pPr>
      <w:r>
        <w:rPr>
          <w:rFonts w:cs="Tahoma" w:ascii="Tahoma" w:hAnsi="Tahoma"/>
          <w:b/>
        </w:rPr>
        <w:t>ΚΕΦΑΛΑΙΟΝ ΙΣΤ’ (16)</w:t>
      </w:r>
    </w:p>
    <w:p>
      <w:pPr>
        <w:pStyle w:val="Normal"/>
        <w:spacing w:lineRule="auto" w:line="360"/>
        <w:jc w:val="center"/>
        <w:rPr>
          <w:rFonts w:ascii="Tahoma" w:hAnsi="Tahoma" w:cs="Tahoma"/>
          <w:b/>
          <w:b/>
        </w:rPr>
      </w:pPr>
      <w:r>
        <w:rPr>
          <w:rFonts w:cs="Tahoma" w:ascii="Tahoma" w:hAnsi="Tahoma"/>
          <w:b/>
        </w:rPr>
        <w:t>Στίχ. 1-3. Ο μαθητής Τιμόθε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δοιπορώντας τώρα ο Παύλος από τα ανατολικά προς τα δυτικά έφθασε πρώτα στη Δέρβη και μετά στην πόλη Λύστρα. Και ιδού, υπήρχε εκεί κάποιος μαθητής που λεγόταν Τιμόθεος. Αυτός ήταν γιος μιας Ιουδαίας που είχε πιστέψει στο Χριστό, ο πατέρας του όμως ήταν εθνικό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 Για τον νέο αυτό έδιναν καλή μαρτυρία και τον είχαν σε μεγάλη υπόληψη οι αδελφοί στα Λύστρα και στο Ικόνιο.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Ο Παύλος λοιπόν θέλησε να τον πάρει μαζί του στην περιοδεία, και για να διευκολύνει τη δράση του ανάμεσα στους Ιουδαίους που ήταν στα μέρη εκείνα του έκανε ο ίδιος με τα χέρια του περιτομή. Διότι όλοι αυτοί γνώριζαν ότι ο πατέρας του ήταν Έλληνας, και συνεπώς, εάν ο Τιμόθεος έμενε απερίτμητος, δεν θα τον πλησίαζε κανένας Ιουδαίος να ακούσει το κήρυγμά του</w:t>
      </w:r>
    </w:p>
    <w:p>
      <w:pPr>
        <w:pStyle w:val="Normal"/>
        <w:spacing w:lineRule="auto" w:line="360"/>
        <w:jc w:val="center"/>
        <w:rPr>
          <w:rFonts w:ascii="Tahoma" w:hAnsi="Tahoma" w:cs="Tahoma"/>
          <w:b/>
          <w:b/>
        </w:rPr>
      </w:pPr>
      <w:r>
        <w:rPr>
          <w:rFonts w:cs="Tahoma" w:ascii="Tahoma" w:hAnsi="Tahoma"/>
          <w:b/>
        </w:rPr>
        <w:t>Στίχ. 4-7. Ο Παύλος στη Μικρά Ασ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Καθώς λοιπόν διάβαιναν τις πόλεις, γνωστοποιούσαν προφορικά τις αποφάσεις που ελήφθησαν από τους αποστόλους και πρεσβυτέρους της Ιερουσαλήμ και είχαν κριθεί οριστικά ως μόνες ορθές και προέτρεπαν τους πιστούς που βρίσκονταν σ’ αυτές να τις τηρού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5 Με την περιοδεία λοιπόν αυτή και με την ανακοίνωση των αποφάσεων της Συνόδου των Ιεροσολύμων οι Εκκλησίες των περιοχών αυτών στηρίζονταν και ενισχύονταν στην πίστη. Και οι πιστοί που τις αποτελούσαν πληθύνονταν κάθε μέρα στον αριθμό.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Ύστερα ο Παύλος και οι συνοδοί του διέσχισαν τη Φρυγία και τη Γαλατική χώρα, επειδή το Άγιον Πνεύμα, με εσωτερική έμπνευση και φωτισμό που έδωσε μέσα τους, τους εμπόδισε να κηρύξουν το λόγο του Θεού στην Ασ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Όταν ήλθαν στα σύνορα της Μυσίας, έκαναν κι εκεί δοκιμές και απόπειρες να πορευθούν στη Βιθυνία. Αλλά και πάλι δεν τους άφησε το Άγιον Πνεύμα.</w:t>
      </w:r>
    </w:p>
    <w:p>
      <w:pPr>
        <w:pStyle w:val="Normal"/>
        <w:spacing w:lineRule="auto" w:line="360"/>
        <w:jc w:val="center"/>
        <w:rPr>
          <w:rFonts w:ascii="Tahoma" w:hAnsi="Tahoma" w:cs="Tahoma"/>
          <w:b/>
          <w:b/>
        </w:rPr>
      </w:pPr>
      <w:r>
        <w:rPr>
          <w:rFonts w:cs="Tahoma" w:ascii="Tahoma" w:hAnsi="Tahoma"/>
          <w:b/>
        </w:rPr>
        <w:t>Στίχ. 8-10. Το όραμα του Παύλου στην Τρωάδ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Αφού λοιπόν πέρασαν χωρίς χρονοτριβή από τη Μυσία, κατέβηκαν στην Τρωάδ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 Εκεί κατά τη διάρκεια της νύχτας ο Παύλος είδε μία οπτασία: Κάποιος δηλαδή που από την ενδυμασία του ή και την προφορά του φαινόταν ότι ήταν Μακεδόνας, στεκόταν όρθιος και παρακαλούσε τον Παύλο λέγοντας: Πέρνα από την ασιατική ακτή στη Μακεδονία και βοήθησέ μ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Όταν λοιπόν είδε την οπτασία αυτή ο Παύλος, αμέσως ζητήσαμε πληροφορίες και πλοίο για να φύγουμε για τη Μακεδονία. Πήραμε την απόφαση του ταξιδιού αυτού, διότι συμπεράναμε από το όραμα, όπως κι από τις άλλες περιστάσεις, ότι μας είχε προσκαλέσει ο Κύριος να κηρύξουμε το ευαγγέλιο σ’ εκείνους που κατοικούσαν στη Μακεδονία.</w:t>
      </w:r>
    </w:p>
    <w:p>
      <w:pPr>
        <w:pStyle w:val="Normal"/>
        <w:spacing w:lineRule="auto" w:line="360"/>
        <w:jc w:val="center"/>
        <w:rPr>
          <w:rFonts w:ascii="Tahoma" w:hAnsi="Tahoma" w:cs="Tahoma"/>
          <w:b/>
          <w:b/>
        </w:rPr>
      </w:pPr>
      <w:r>
        <w:rPr>
          <w:rFonts w:cs="Tahoma" w:ascii="Tahoma" w:hAnsi="Tahoma"/>
          <w:b/>
        </w:rPr>
        <w:t>Στίχ. 11-18. Ο Παύλος στους Φιλίππους της Μακεδον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Από την Τρωάδα πλεύσαμε στο ανοιχτό πέλαγος και ήλθαμε κατευθείαν στη Σαμοθράκη. Και την άλλη μέρα ήλθαμε στη Νεάπολη (στη σημερινή Καβάλ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Από εκεί ήλθαμε στους Φιλίππους, που είναι η σπουδαιότερη ρωμαϊκή αποικία στην περιφέρεια της Μακεδονίας. Παρατείναμε μάλιστα τη διαμονή μας στην πόλη αυτή για μερικές ημέρ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Και την ημέρα του Σαββάτου βγήκαμε έξω από την πόλη σε κάποιο μέρος που ήταν κοντά σ’ ένα ποτάμι και θεωρούνταν τόπος προσευχής των Ιουδαίων. Εκεί καθίσαμε κι ανοίξαμε συνομιλία με τις γυναίκες που είχαν συναχθεί εκεί.</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Αυτά που λέγαμε εκεί τα άκουγε ιδιαιτέρως κάποια γυναίκα που ονομαζόταν Λυδία και ήταν έμπορος που πουλούσε πορφύρες (δηλαδή τα πολυτελή εκείνα υφάσματα που βάφονται με κόκκινο χρώμα). Η γυναίκα αυτή καταγόταν από την πόλη της Μικράς Ασίας Θυάτειρα˙ ήταν προσήλυτη και είχε ευλάβεια στον αληθινό Θεό. Ο Κύριος της άνοιξε τα πνευματικά αισθητήρια του νου και της διήγειρε το πνευματικό ενδιαφέρον, για να προσέχει σε όσα έλεγε ο Παύλ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Αφού λοιπόν βαπτίσθηκε αυτή και η οικογένειά της, μας παρακάλεσε λέγοντας: Εάν έχετε σχηματίσει για μένα την πεποίθηση και με έχετε κρίνει πιστή στον Κύριο, ελάτε να μείνετε στο σπίτι μου. Και με επίμονες παρακλήσεις μας ανάγκασε να μείνουμε στο σπίτι τ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6 Κάποια μέρα, καθώς πηγαίναμε στον τόπο της προσευχής, συνέβη να μας συναντήσει μια νεαρή δούλη που είχε μαντικό πνεύμα και απέφερε πολλά κέρδη στους κυρίους της. Διότι με τις μαντείες της φανέρωνε τα άγνωστα και πληρωνόταν γι’ αυτό.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Αυτή ακολούθησε από πίσω τον Παύλο και τον Σίλα και φώναζε λέγοντας: Αυτοί οι άνθρωποι είναι δούλοι του Θεού του υψίστου, και μας γνωστοποιούν το δρόμο της σωτηρίας και τον ασφαλή τρόπο με τον οποίο θα σωθεί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Κι αυτό το έκανε για πολλές ημέρες, όχι βέβαια με καλό σκοπό. Αλλά το μαντικό πνεύμα επεδίωκε να ελκύσει πάνω του την απεριόριστη εμπιστοσύνη του λαού και να την εκμεταλλευθεί τελικά με δολιότητα και πανουργία. Αγανακτώντας λοιπόν ο Παύλος στράφηκε πίσω προς τη δούλη αυτή που τον ακολουθούσε και είπε προς το πνεύμα: Σε διατάζω, επικαλούμενος το όνομα του Ιησού Χριστού, να βγεις απ’ αυτήν. Και πραγματικά την ίδια στιγμή το πονηρό πνεύμα βγήκε.</w:t>
      </w:r>
    </w:p>
    <w:p>
      <w:pPr>
        <w:pStyle w:val="Normal"/>
        <w:spacing w:lineRule="auto" w:line="360"/>
        <w:jc w:val="center"/>
        <w:rPr>
          <w:rFonts w:ascii="Tahoma" w:hAnsi="Tahoma" w:cs="Tahoma"/>
          <w:b/>
          <w:b/>
        </w:rPr>
      </w:pPr>
      <w:r>
        <w:rPr>
          <w:rFonts w:cs="Tahoma" w:ascii="Tahoma" w:hAnsi="Tahoma"/>
          <w:b/>
        </w:rPr>
        <w:t>Στίχ. 19-25. Σύλληψη και φυλάκιση του Παύλου και του Σίλ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Όταν όμως είδαν τα αφεντικά της ότι έφυγε μαζί με το δαιμόνιο και η ελπίδα της κερδοφόρου εργασίας και επιχειρήσεώς τους, συνέλαβαν τον Παύλο και τον Σίλα και τους έσυραν στην αγορά για να τους παρουσιάσουν στους άρχοντ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Κι αφού τους οδήγησαν μπροστά στους στρατηγούς είπαν: Αυτοί οι άνθρωποι είναι ταραξίες Ιουδαίοι, και προκαλούν ταραχές στην πόλη μ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Κηρύττουν θρησκευτικά έθιμα που δεν επιτρέπεται σε μας που είμαστε Ρωμαίοι να τα παραδεχόμαστε και πολύ περισσότερο να τα τηρούμε και να τα εφαρμόζουμ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Τότε ο όχλος που είχε μαζευθεί εκεί ξεσηκώθηκε εναντίον τους. Και οι στρατηγοί ξέσχισαν τα ρούχα των δύο αποστόλων και διέταξαν να τους ραβδίσουν, γυμνούς όπως ήταν, μπροστά σ’ όλο εκείνο το πλήθ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Κι αφού τους έδωκαν πολλά χτυπήματα, τους έριξαν στη φυλακή, δίνοντας στο δεσμοφύλακα την  εντολή να τους φρουρεί ασφαλισμένους καλά, για να μην δραπετεύσου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4 Κι αυτός, εφόσον είχε πάρει τέτοια εντολή, τους έβαλε στο πιο βαθύ διαμέρισμα της φυλακής κι έδεσε σφιχτά τα πόδια τους στο τιμωρητικό όργανο που λεγόταν ξύλο, για να μην μπορούν πλέον οι απόστολοι ούτε στο ελάχιστο να μετακινηθούν.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5 Γύρω στα μεσάνυχτα ο Παύλος και ο Σίλας, σαν να μην τους είχε συμβεί τίποτε και σαν να μην αισθάνονταν κανένα πόνο, έψαλλαν ύμνους προς τον Θεό. Τους άκουγαν μάλιστα και οι άλλοι φυλακισμένοι. </w:t>
      </w:r>
    </w:p>
    <w:p>
      <w:pPr>
        <w:pStyle w:val="Normal"/>
        <w:spacing w:lineRule="auto" w:line="360"/>
        <w:jc w:val="center"/>
        <w:rPr>
          <w:rFonts w:ascii="Tahoma" w:hAnsi="Tahoma" w:cs="Tahoma"/>
          <w:b/>
          <w:b/>
        </w:rPr>
      </w:pPr>
      <w:r>
        <w:rPr>
          <w:rFonts w:cs="Tahoma" w:ascii="Tahoma" w:hAnsi="Tahoma"/>
          <w:b/>
        </w:rPr>
        <w:t>Στίχ. 26-40. Η απελευθέρωση του Παύλου και του Σίλ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Και ξαφνικά έγινε τόσο μεγάλος σεισμός, ώστε σαλεύθηκαν τα θεμέλια της φυλακής˙ και άνοιξαν τη στιγμή εκείνη όλες οι θύρες, και λύθηκαν όλων των φυλακισμένων οι αλυσίδες, με τις οποίες ήταν δεμένο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7 Στο μεταξύ ξύπνησε ο δεσμοφύλακας, και μόλις είδε ανοιχτές τις θύρες της φυλακής, τράβηξε το μαχαίρι του έτοιμος να αυτοκτονήσει, επειδή νόμιζε ότι είχαν δραπετεύσει οι φυλακισμένοι και συνεπώς θα του επιβαλλόταν η ποινή του θανάτου. Για να μη θιγεί η αξιοπρέπειά του λοιπόν, θεώρησε προτιμότερο να αυτοκτονήσει παρά να θανατωθεί με το στίγμα της καταδίκ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Όμως ο Παύλος του φώναξε με δυνατή φωνή: Μην κάνεις κανένα κακό στον εαυτό σου. Είμαστε όλοι εδώ. Δεν πρόκειται να σου ζητηθούν ευθύνες και να τιμωρηθεί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Μετά λοιπόν απ’ αυτό ο δεσμοφύλακας ζήτησε να του φέρουν φώτα και πήδησε μέσα στη φυλακή. Κι όταν αντιλήφθηκε το θαύμα και σκέφτηκε ότι είχε κακομεταχειρισθεί τους δούλους αυτούς του Θεού, κυριεύθηκε από τρόμο κι έπεσε στα πόδια του Παύλου και του Σίλ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0 Έπειτα, αφού τους έβγαλε έξω στην αυλή της φυλακής τους είπε: Κύριοι, τι πρέπει να κάνω για να αποκτήσω κι εγώ τη σωτηρία που κηρύττετ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1 Κι αυτοί του απάντησαν: Πίστεψε στον Ιησού Χριστό ως μόνο Λυτρωτή και υπέρτατο Κύριο, και θα σωθείς και συ και όλη η οικογένειά σ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2 Κι άρχισαν τότε να αναπτύσσουν σ’ αυτόν και σ’  όλους όσους ήταν στο σπίτι του τις θεμελιώδεις αλήθειες της διδασκαλίας του Κυρ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3 Τότε ο δεσμοφύλακας τους πήρε μαζί του την ίδια εκείνη ώρα της νύχτας, τους έλουσε από τα αίματα που είχαν τρέξει από τα τραύματα των ραβδισμών κι αμέσως βαπτίσθηκε κι αυτός και όλοι οι δικοί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4 Κι αφού τους ανέβασε στο σπίτι του, τους ετοίμασε τραπέζι και αισθάνθηκε μεγάλη χαρά μαζί με όλη του την οικογένεια˙ και η αιτία της χαρά του αυτής ήταν ο ότι είχε πιστέψει στο Θε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5 Όταν ξημέρωσε, έστειλαν οι στρατηγοί τους υπασπιστές και ραβδούχους τους στο δεσμοφύλακα και του είπαν: Απόλυσε από τη φυλακή τους ανθρώπους εκείν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6 Τότε ο δεσμοφύλακας μετέφερε τα λόγια αυτά στον Παύλο και του είπε ότι έστειλαν οι στρατηγοί ανθρώπους και διέταξαν να αφεθείτε ελεύθεροι. Τώρα λοιπόν βγείτε από τη φυλακή και πηγαίνετε στο καλό. Ας είναι μαζί σας ειρήν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7 Ο Παύλος όμως είπε μέσω του δεσμοφύλακα στους ραβδούχους: Μας έδειραν οι στρατηγοί σας δημόσια, χωρίς να μας περάσουν από δίκη, αν και είμαστε Ρωμαίοι πολίτες, και μας έριξαν στη φυλακή. Και τώρα μας βγάζουν από τη φυλακή λαθραία; Όχι βέβαια, δεν θα βγούμε καθόλου από εδώ. Ας έλθουν αυτοπροσώπως κι ας μας βγάλουν οι ίδιο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8 Τότε οι ραβδούχοι μετέφεραν στους στρατηγούς τα λόγια αυτά: Και οι στρατηγοί, όταν άκουσαν ότι ο Παύλος και ο Σίλας ήταν Ρωμαίοι, φοβήθηκαν. Διότι επιβάλλονταν βαρύτατες ποινές σε κάθε άνθρωπο που θα κακομεταχειριζόταν Ρωμαίο πολίτη.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9 Ήλθαν τότε εκεί οι στρατηγοί και τους παρακάλεσαν να βγουν από τη φυλακή. Κι αφού τους έβγαλαν, τους παρακαλούσαν να φύγουν από την πόλη.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40 Όταν λοιπόν οι δύο αυτοί απόστολοι βγήκαν από τη φυλακή, πήγαν στο σπίτι της Λυδίας. Εκεί, αφού είδαν τους αδελφούς, τους προέτρεψαν να μένουν σταθεροί στο ευαγγέλιο και έφυγαν. </w:t>
      </w:r>
    </w:p>
    <w:p>
      <w:pPr>
        <w:pStyle w:val="Normal"/>
        <w:spacing w:lineRule="auto" w:line="360"/>
        <w:jc w:val="center"/>
        <w:rPr>
          <w:rFonts w:ascii="Tahoma" w:hAnsi="Tahoma" w:cs="Tahoma"/>
          <w:b/>
          <w:b/>
        </w:rPr>
      </w:pPr>
      <w:r>
        <w:rPr>
          <w:rFonts w:cs="Tahoma" w:ascii="Tahoma" w:hAnsi="Tahoma"/>
          <w:b/>
        </w:rPr>
        <w:t>ΚΕΦΑΛΑΙΟΝ ΙΖ’ (17).</w:t>
      </w:r>
    </w:p>
    <w:p>
      <w:pPr>
        <w:pStyle w:val="Normal"/>
        <w:spacing w:lineRule="auto" w:line="360"/>
        <w:jc w:val="center"/>
        <w:rPr>
          <w:rFonts w:ascii="Tahoma" w:hAnsi="Tahoma" w:cs="Tahoma"/>
          <w:b/>
          <w:b/>
        </w:rPr>
      </w:pPr>
      <w:r>
        <w:rPr>
          <w:rFonts w:cs="Tahoma" w:ascii="Tahoma" w:hAnsi="Tahoma"/>
          <w:b/>
        </w:rPr>
        <w:t>Στίχ. 1-9. Ο Παύλος στη Θεσσαλονίκ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φού πέρασαν απ’ την Αμφίπολη, η οποία βρισκόταν βόρεια των εκβολών του Στρυμόνα και πάνω στην αριστερή όχθη του, καθώς και απ’ την Απολλωνία, η οποία είχε κτισθεί κοντά στη λίμνη Βόλβη, ήλθαν στη Θεσσαλονίκη, όπου υπήρχε συναγωγή των Ιουδαί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Κι όπως συνήθιζε ο Παύλος, μπήκε στη συναγωγή τους αυτή και επί τρεις εβδομάδες συζητούσε μαζί τους, παίρνοντας τα θέματα και τα επιχειρήματα των συζητήσεών του από την Αγία Γραφ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Και καθώς την ερμήνευε, παρέθετε από αυτήν χωρία για να αποδείξει ότι ο Χριστός, σύμφωνα με όσα είχαν προφητευθεί, έπρεπε να πάθει και να αναστηθεί από τους νεκρούς. «Αυτός είναι ο Μεσσίας, ο Ιησούς, αυτός που εγώ σας κηρύττω», τους έλεγε ο Παύλ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Μερικοί απ’ αυτούς πείσθηκαν κι έγιναν μαθητές του Παύλου και του Σίλα, καθώς τους χάρισε ο Θεός στους δύο αποστόλους ως πνευματική κληρονομιά. Κι από τους Έλληνες που ήταν προσήλυτοι και σέβονταν τον αληθινό Θεό, πολύ πλήθος πείσθηκε. Επίσης πείσθηκαν όχι και λίγες από τις γυναίκες της ανώτερης τάξ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Αλλά οι Ιουδαίοι που επέμεναν στην απιστία τους, γέμισαν φθόνο και εξοργίστηκαν με τις επιτυχίες των αποστόλων. Πήραν λοιπόν μαζί τους μερικούς πονηρούς ανθρώπους από εκείνους που γυρίζουν αργόσχολοι στην αγορά, ξεσήκωσαν όχλο και άρχισαν να δημιουργούν αναστάτωση και ταραχές στην πόλη. Στάθηκαν μπροστά στο σπίτι του Ιάσονα, που φιλοξενούσε τον Παύλο και τον Σίλα, και τους αναζητούσαν, για να τους φέρουν στη συνέλευση των πολιτών της Θεσσαλονίκ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Επειδή όμως δεν τους βρήκαν εκεί, άρχισαν να τραβούν βίαια τον Ιάσονα και μερικούς Χριστιανούς αδελφούς για να τους φέρουν μπροστά στους άρχοντες της πόλεως, και συγχρόνως κραύγαζαν: Αυτοί που αναστάτωσαν την οικουμένη, ήλθαν κι εδώ για να αναστατώσουν και την πόλη μ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Τους ανθρώπους αυτούς τους έχει υποδεχθεί ο Ιάσονας και τους φιλοξενεί στο σπίτι του. Όλοι αυτοί ενεργούν αντίθετα με τους νόμους και τα θεσπίσματα του Καίσαρα που διασφαλίζουν απαραβίαστο το πρόσωπό του˙ και λένε ότι άλλος είναι ο πραγματικός βασιλιάς, κάποιος Ιησού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Με τις φωνές τους αυτές και το θόρυβο οι Ιουδαίοι προκάλεσαν αναστάτωση στο λαό και στους πολιτάρχες, που τα άκουγαν αυτ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9 Έπειτα απ’ αυτά και οι πολιτάρχες, αφού πήραν από τον Ιάσονα και του άλλους ικανοποιητική χρηματική εγγύηση για να δεσμευθούν ότι θα ανάγκαζαν τον Παύλο και τον Σίλα να εγκαταλείψουν τη Θεσσαλονίκη, τους άφησαν ελεύθερους. </w:t>
      </w:r>
    </w:p>
    <w:p>
      <w:pPr>
        <w:pStyle w:val="Normal"/>
        <w:spacing w:lineRule="auto" w:line="360"/>
        <w:jc w:val="center"/>
        <w:rPr>
          <w:rFonts w:ascii="Tahoma" w:hAnsi="Tahoma" w:cs="Tahoma"/>
          <w:b/>
          <w:b/>
        </w:rPr>
      </w:pPr>
      <w:r>
        <w:rPr>
          <w:rFonts w:cs="Tahoma" w:ascii="Tahoma" w:hAnsi="Tahoma"/>
          <w:b/>
        </w:rPr>
        <w:t>Στίχ. 10-15. Ο Παύλος στη Βέροι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Τότε οι αδελφοί αμέσως κατά τη διάρκεια της νύχτας έστειλαν και τον Παύλο και τον Σίλα από τη Θεσσαλονίκη στη Βέροια. Κι όταν έφθασαν αυτοί εκεί, πήγαν στη συναγωγή των Ιουδαί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Οι Ιουδαίοι αυτοί της Βέροιας ήταν πιο καλοδιάθετοι από τους Ιουδαίους της Θεσσαλονίκης και δέχθηκαν με πολλή προθυμία το λόγο του Θεού. Κάθε μέρα εξέταζαν τις Γραφές, για να ελέγξουν και να μάθουν εάν αυτά που συζητούσαν ήταν όπως τα έλεγε ο Παύλ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Μετά λοιπόν από τις συζητήσεις αυτές και την εξέταση των Γραφών, πολλοί απ’ αυτούς πίστεψαν, όπως και από τις Ελληνίδες της ανώτερης τάξης και από τους άνδρες όχι λίγο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Όταν όμως οι Ιουδαίοι της Θεσσαλονίκης έμαθαν ότι και στη Βέροια κηρύχθηκε ο λόγος του Θεού από τον Παύλο, ήλθαν κι εκεί και αναστάτωσαν τα πλήθη του λαού, επιδιώκοντας να τα ξεσηκώσουν εναντίον του Παύλ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Αμέσως τότε οι αδελφοί φυγάδευσαν τον Παύλο, δίνοντας την εντύπωση ότι θα  κατευθυνόταν σε κάποια παραθαλάσσια πόλη, για να αποκρύψουν τον πραγματικό δρόμο που θα ακολουθούσε, και να προλάβουν έτσι κάθε ενέδρα εναντίον του. Παρέμειναν όμως στη Βέροια ο Σίλας και ο Τιμόθε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Αυτοί πάλι που οδηγούσαν με ασφάλεια τον Παύλο, τον έφεραν από τη στεριά μέχρι την Αθήνα. Από εκεί, γύρισαν πίσω, αφού πήραν απ’ αυτόν την εντολή να πουν στο Σίλα και τον Τιμόθεο να έλθουν να τον συναντήσουν όσο γίνεται πιο γρήγορα.</w:t>
      </w:r>
    </w:p>
    <w:p>
      <w:pPr>
        <w:pStyle w:val="Normal"/>
        <w:spacing w:lineRule="auto" w:line="360"/>
        <w:jc w:val="center"/>
        <w:rPr>
          <w:rFonts w:ascii="Tahoma" w:hAnsi="Tahoma" w:cs="Tahoma"/>
          <w:b/>
          <w:b/>
        </w:rPr>
      </w:pPr>
      <w:r>
        <w:rPr>
          <w:rFonts w:cs="Tahoma" w:ascii="Tahoma" w:hAnsi="Tahoma"/>
          <w:b/>
        </w:rPr>
        <w:t>Στίχ. 16-21. Ο Παύλος στην Αθήν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Κι ενώ ο Παύλος περίμενε τους δύο αυτούς συνεργάτες του στην Αθήνα, αγανακτούσε κι εξοργιζόταν εσωτερικά, επειδή έβλεπε ότι η πόλη ήταν γεμάτη από είδωλ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Επειδή λοιπόν η ειδωλολατρία αυτή των Αθηναίων προκαλούσε την αγανάκτησή του, ο Παύλος συζητούσε σχετικά με το θέμα αυτό και μέσα στη συναγωγή με τους Ιουδαίους και τους προσηλύτους που σέβονταν τον αληθινό Θεό, αλλά και στην αγορά κάθε μέρα μ’ εκείνους που συναντούσε εκεί τυχα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Ανάμεσα στους άλλους συζητούσαν μαζί του και μερικοί από τους Επικούρειους και τους Στωικούς φιλοσόφους. Κάποιοι έλεγαν: Σαν τί να θέλει ο φλύαρος αυτός να μας πει; Άλλοι πάλι έλεγαν: Φαίνεται πως κηρύττει κάποιες ξένες θεότητες, που μας είναι άγνωστες. Και το έλεγαν αυτό, διότι ο Παύλος τους κήρυττε τον Ιησού και την ανάστασ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9 Τον πήραν λοιπόν από το χέρι, τον οδήγησαν στον Άρειο Πάγο και του είπαν: Μπορούμε να μάθουμε ποιά είναι η νέα αυτή διδασκαλία που διδάσκει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Διότι με τη διδασκαλία σου φέρνεις στ’ αυτιά μας κάποια παράδοξα και πρωτάκουστα πράγματα. Θέλουμε λοιπόν να μάθουμε σαν τι μπορεί να είναι αυτά που διδάσκει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1 Το έκαναν βέβαια αυτό όχι από πραγματικό θρησκευτικό ενδιαφέρον, αλλά από τη συνηθισμένη τους περιέργεια. Διότι όλοι οι Αθηναίοι και όσοι ξένοι έμεναν μόνιμα στην Αθήνα, για τίποτε άλλο δεν είχαν καιρό παρά για να λένε και να ακούνε κάτι το καινούργιο. </w:t>
      </w:r>
    </w:p>
    <w:p>
      <w:pPr>
        <w:pStyle w:val="Normal"/>
        <w:spacing w:lineRule="auto" w:line="360"/>
        <w:jc w:val="center"/>
        <w:rPr>
          <w:rFonts w:ascii="Tahoma" w:hAnsi="Tahoma" w:cs="Tahoma"/>
          <w:b/>
          <w:b/>
        </w:rPr>
      </w:pPr>
      <w:r>
        <w:rPr>
          <w:rFonts w:cs="Tahoma" w:ascii="Tahoma" w:hAnsi="Tahoma"/>
          <w:b/>
        </w:rPr>
        <w:t>Στίχ. 22-34. Ο λόγος του Παύλου στον Άρειο Πάγ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Τότε λοιπόν στάθηκε ο Παύλος στη μέση του Αρείου Πάγου και είπε: Άνδρες Αθηναίοι, σαν πιο ευλαβείς σε όλα και πιο θρήσκους από πολλούς άλλους σας βλέπω.</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Και το λέω αυτό, διότι περιδιαβαίνοντας τους δρόμους της πόλεώς σας και εξετάζοντας προσεκτικά εκείνα που λατρεύετε, βρήκα κι ένα βωμό στον οποίο υπήρχε η επιγραφή: «Ο βωμός αυτός αφιερώνεται στον άγνωστο Θεό’. Αυτόν λοιπόν τον Θεό που λατρεύετε χωρίς να τον γνωρίζετε, αυτόν εγώ σας κηρύττω.</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Είναι ο Θεός που δημιούργησε τον κόσμο και όλα όσα υπάρχουν μέσα στον κόσμο. Αυτός δεν εξαρτάται από κανέναν άλλον, αλλά είναι από μόνος του απόλυτος Κύριος του ουρανού και της γης. Αυτός λοιπόν δεν κατοικεί σε ναούς που κατασκευάζονται από χέρια ανθρώπων, όπως είναι και οι μαρμάρινοι αυτοί ναοί, τους οποίους κατασκεύασαν οι καλλιτέχνες σ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5 Ούτε υπηρετείται από χέρια ανθρώπων, σαν να στερούνται και να είχε ανάγκη από κάτι. Όχι, δεν έχει ανάγκη από τίποτε, αφού αυτός δίνει σ’  όλα τα ζωντανά δημιουργήματά του ζωή και αναπνοή και όλα όσα τους χρειάζονται για τη συντήρηση της ζωής του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6 Και δημιούργησε από ένα αίμα και από το ίδιο πρωτόπλαστο ζευγάρι όλα τα έθνη των ανθρώπων, για να κατοικούν σ’ όλη την επιφάνεια της γης. Αυτός με την πρόνοιά του όρισε και προσδιόρισε προαιωνίως για κάθε ένα από τα έθνη αυτά τις ακριβείς χρονικές περιόδους για την εμφάνιση και την εξαφάνισή τους, καθώς και τα σύνορα της κατοικίας του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7 Και ο σπουδαιότερος σκοπός για τον οποίο έκανε ο Θεός τα έθνη, είναι για να ζητούν τον Κύριο, εάν θα κατόρθωναν ψηλαφητά, με τη σκέψη να τον βρουν, αν και αυτός δεν είναι μακριά, αλλά πολύ κοντά στον καθένα μ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Είναι πολύ κοντά μας, διότι μέσα σ’ αυτόν και μέσα στη δική του πνευματική παρουσία ζούμε και κινούμαστε και υπάρχουμε, όπως και μερικοί από τους δικούς σας ποιητές έχουν πει: Διότι και δική του γενιά είμαστε. Είμαστε γενιά του, όχι επειδή βγήκαμε από την ουσία του και είμαστε όλοι ένα με τον Θεό, όπως το εννοούσε ο ποιητής σας Άρατος, αλλά επειδή μας έπλασε κατ’ εικόνα του και μας αγάπησε ως δικούς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Αφού λοιπόν είμαστε γενιά του Θεού και απ’ αυτόν αποκτήσαμε ζωντανή και πνευματική φύση, δεν πρέπει να νομίζουμε ότι η θεότητα είναι κάτι που μοιάζει με τα άψυχα και τα νεκρά αντικείμενα˙ με το χρυσάφι δηλαδή ή το ασήμι ή το μάρμαρο, που έχουν χαραχθεί και πελεκηθεί από τη γλυπτική τέχνη και την καλλιτεχνική φαντασία και επινόηση του ανθρώπου σε μαρμάρινα ή ασημένια ή χρυσά αγάλματα και είδωλα. Όχ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0 Τόσα χρόνια μάλιστα που οι άνθρωποι λατρεύουν τα άψυχα αυτά είδωλα, αγνοούν και εξευτελίζουν το δημιουργό τους και ασεβούν προς αυτόν. Όμως τώρα ο Θεός μέσα στη μακροθυμία του παρέβλεψε τη μεγάλη αυτή χρονική περίοδο, κατά την οποία κι εσείς και τα άλλα έθνη είχατε άγνοια του αληθινού δημιουργού σας. Και ζητά απ’ όλους τους ανθρώπους, σε όποιο τόπο κι αν κατοικούν, να μετανοήσουν˙ να εγκαταλείψουν τα είδωλα και την ειδωλολατρική ζωή και να επιστρέψουν στον αληθινό Θε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1 Διότι ο Θεός έχει καθορίσει μία ημέρα κατά την οποία πρόκειται να κρίνει την οικουμένη με δικαιοσύνη μέσω ενός άνδρα, τον οποίο όρισε κριτή. Ο Θεός μάλιστα έδωσε βέβαιη απόδειξη ότι ο άνδρας αυτός θα είναι κριτής όλων μας, ανασταίνοντας αυτόν από τους νεκρού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2 Αλλά όταν οι Αθηναίοι άκουσαν για ανάσταση νεκρών, άλλοι τον κορόϊδευαν κι άλλοι του είπαν: Θα σε ακούσουμε και πάλι μιαν άλλη φορά σχετικά με το θέμα αυτ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3 Έτσι ο Παύλος έφυγε από τον Άρειο Πάγο, όπου τον είχαν εκείνοι περικυκλώσει για να τον ακούσουν.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4 Μερικοί όμως άνθρωποι του έδειξαν εμπιστοσύνη˙ συνδέθηκαν και προσκολλήθηκαν σ’ αυτόν με αφοσίωση και πίστεψαν το κήρυγμά του. Ανάμεσα σ’ αυτούς ήταν και ο Διονύσιος ο Αρεοπαγίτης, καθώς και κάποια γυναίκα που λεγόταν Δάμαρις και μερικοί άλλοι.</w:t>
      </w:r>
    </w:p>
    <w:p>
      <w:pPr>
        <w:pStyle w:val="Normal"/>
        <w:spacing w:lineRule="auto" w:line="360"/>
        <w:jc w:val="center"/>
        <w:rPr>
          <w:rFonts w:ascii="Tahoma" w:hAnsi="Tahoma" w:cs="Tahoma"/>
          <w:b/>
          <w:b/>
        </w:rPr>
      </w:pPr>
      <w:r>
        <w:rPr>
          <w:rFonts w:cs="Tahoma" w:ascii="Tahoma" w:hAnsi="Tahoma"/>
          <w:b/>
        </w:rPr>
        <w:t>ΚΕΦΑΛΑΙΟΝ ΙΗ’ (18)</w:t>
      </w:r>
    </w:p>
    <w:p>
      <w:pPr>
        <w:pStyle w:val="Normal"/>
        <w:spacing w:lineRule="auto" w:line="360"/>
        <w:jc w:val="center"/>
        <w:rPr>
          <w:rFonts w:ascii="Tahoma" w:hAnsi="Tahoma" w:cs="Tahoma"/>
          <w:b/>
          <w:b/>
        </w:rPr>
      </w:pPr>
      <w:r>
        <w:rPr>
          <w:rFonts w:cs="Tahoma" w:ascii="Tahoma" w:hAnsi="Tahoma"/>
          <w:b/>
        </w:rPr>
        <w:t>Στίχ. 1-11. Ο Παύλος στην Κόρινθ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ετά απ’ όσα έγιναν στον Άρειο Πάγο, ο Παύλος τους άφησε κι έφυγε από την πόλη των Αθηνών και ήλθε στην Κόρινθ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Εκεί βρήκε κάποιον Ιουδαίο που λεγόταν Ακύλας και καταγόταν από τον Πόντο. Αυτός είχε έλθει εκείνες τις μέρες από την Ιταλία μαζί με τη σύζυγό του την Πρίσκιλλα. Πιο πριν δηλαδή αυτοί έμεναν στη Ρώμη, αλλά ήλθαν στην Κόρινθο, που ήταν το πλησιέστερο προς τη Ρώμη κέντρο, επειδή ο Κλαύδιος είχε διατάξει να απομακρυνθούν από τη Ρώμη όλοι οι Ιουδαίοι. Σαν βρήκε λοιπόν στην Κόρινθο ο Παύλος το ζευγάρι αυτό, ήλθε κοντά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Κι επειδή ο Ακύλας ασκούσε την ίδια τέχνη που γνώριζε κι ο Παύλο, γι’ αυτό ο Παύλος έμενε μαζί τους στο σπίτι τους και εργαζόταν. Διότι και οι δύο ήταν κατασκευαστές σκην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Συγχρόνως κάθε Σάββατο ο Παύλος συζητούσε μέσα στη συναγωγή και προσπαθούσε να πείσει Ιουδαίους και Έλληνες προσηλύτους ότι ο Ιησούς είναι ο Μεσσ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Όταν λοιπόν κατέβηκαν από τη Μακεδονία και ο Σίλας και ο Τιμόθεος, βρήκαν τον Παύλο στενοχωρημένο εσωτερικά εξαιτίας της απροθυμίας των Ιουδαίων και της αδιαφορίας των Κορινθίων. Ο Παύλος βέβαια έδινε μαρτυρία εξ ονόματος του Θεού στους Ιουδαίους και βεβαίωνε ότι ο Ιησούς είναι  ο Μεσσ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Επειδή όμως αυτοί αντιδρούσαν και ξεστόμιζαν βλασφημίες εναντίον του Χριστού, τίναξε τη σκόνη από τα ρούχα του σε ένδειξη διαμαρτυρίας και τους είπε: Η ευθύνη για το χαμό σας και τον πνευματικό σας θάνατο ας πέσει στα κεφάλια σας. Εγώ είμαι καθαρός και ανεύθυνος από κάθε ενοχή. Από τη στιγμή αυτή σας αφήνω και πάω να κηρύξω στους εθνικού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Κι αφού έφυγε από τη συναγωγή, πήγε στο σπίτι κάποιου που ονομαζόταν Ιούστος. Αυτός είχε πιστέψει και σεβόταν τον αληθινό Θεό. Το σπίτι του μάλιστα γειτόνευε  με τη συναγωγ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Ο Κρίσπος μάλιστα ο αρχισυνάγωγος πίστεψε στον Κύριο μαζί με την οικογένειά του˙ και πολλοί από τους Κορινθίους, όταν άκουγαν το κήρυγμα, πίστευαν και βαπτίζοντα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 Κάποια ώρα λοιπόν μέσα στη νύχτα παρουσιάστηκε ο Κύριος σε όραμα στον Παύλο και του είπε: Μη φοβάσαι τις απειλές των Ιουδαίων, οι οποίοι έγιναν έξω φρενών από την αποσκίρτηση του Κρίσπου˙ αλλά δίδασκε το ευαγγέλιο και μη σιωπήσει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Μη φοβάσαι, διότι εγώ είμαι μαζί σου και κανείς δεν θα σου επιτεθεί για να σε κακοποιήσει. Οι αντιδράσεις που θα αντιμετωπίσεις δεν θα βλάψουν ούτε εσένα ούτε το έργο σου. Δίδασκε, διότι στην πόλη αυτή έχω πολυάριθμο λαό, ο οποίος σε λίγο καιρό θα πιστέψει και θα προστεθεί στην Εκκλησία μ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Μετά λοιπόν από το όραμα αυτό παρέμεινε ο Παύλος στην Κόρινθο ένα χρόνο και έξι μήνες διδάσκοντας στους κατοίκους της πόλεως το λόγο του Θεού.</w:t>
      </w:r>
    </w:p>
    <w:p>
      <w:pPr>
        <w:pStyle w:val="Normal"/>
        <w:spacing w:lineRule="auto" w:line="360"/>
        <w:jc w:val="center"/>
        <w:rPr>
          <w:rFonts w:ascii="Tahoma" w:hAnsi="Tahoma" w:cs="Tahoma"/>
          <w:b/>
          <w:b/>
        </w:rPr>
      </w:pPr>
      <w:r>
        <w:rPr>
          <w:rFonts w:cs="Tahoma" w:ascii="Tahoma" w:hAnsi="Tahoma"/>
          <w:b/>
        </w:rPr>
        <w:t>Στίχ. 12-17. Ενώπιον του Γαλλίων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Αφού  όμως ανέλαβε τη διακυβέρνηση της Αχαΐας ως ανθύπατος ο Γαλλίων, όλοι μαζί οι Ιουδαίοι με τις ίδιες διαθέσεις εξεγέρθηκαν εναντίον του Παύλου και τον έφεραν ενώπιον του δικαστικού βήματ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Κι άρχισαν να τον κατηγορούν ότι αυτός με παραπλανητικά λόγια προσπαθεί να παρασύρει τους ανθρώπους να λατρεύουν τον Θεό με τρόπο αντίθετο από το Μωσαϊκό νόμ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Εκεί λοιπόν που ο Παύλος πήγαινε ν’ ανοίξει το στόμα του για να απολογηθεί, είπε ο Γαλλίων στους Ιουδαίους: Αν αυτό που καταγγέλλετε ήταν κάποιο αδίκημα, κάποια δηλαδή παράβαση του νόμου που στρέφεται εναντίον του κράτους ή των δικαιωμάτων των πολιτών, ή αν ήταν κακούργημα που προκαλεί κάποια βλάβη, θα σας άκουγα, Ιουδαίοι, με υπομονή, όπως είναι σωστ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Αλλά αν πρόκειται για υπόθεση που έχει σχέση με διδασκαλίες και με ονόματα (του Μωυσή και του Ιησού και του Μεσσία) και με το δικό σας νόμο, πρέπει να φροντίσετε μόνοι σας να τη διευθετήσετε. Διότι εγώ δεν θέλω να αναμιχθώ και να είμαι δικαστής σ’ αυτά τα ζητήμα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6 Και τους έδιωξε από την περιοχή του δικαστικού βήματο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Τότε όλοι οι Έλληνες έπιασαν τον αρχισυνάγωγο Σωσθένη και άρχισαν να τον χτυπούν μπροστά στο δικαστικό βήμα. Ο Γαλλίων όμως δεν ενδιαφερόταν καθόλου γι’ αυτό.</w:t>
      </w:r>
    </w:p>
    <w:p>
      <w:pPr>
        <w:pStyle w:val="Normal"/>
        <w:spacing w:lineRule="auto" w:line="360"/>
        <w:jc w:val="center"/>
        <w:rPr>
          <w:rFonts w:ascii="Tahoma" w:hAnsi="Tahoma" w:cs="Tahoma"/>
          <w:b/>
          <w:b/>
        </w:rPr>
      </w:pPr>
      <w:r>
        <w:rPr>
          <w:rFonts w:cs="Tahoma" w:ascii="Tahoma" w:hAnsi="Tahoma"/>
          <w:b/>
        </w:rPr>
        <w:t xml:space="preserve">Στίχ. 18-23. Ο Παύλος στα Ιεροσόλυμα. </w:t>
      </w:r>
    </w:p>
    <w:p>
      <w:pPr>
        <w:pStyle w:val="Normal"/>
        <w:spacing w:lineRule="auto" w:line="360"/>
        <w:jc w:val="center"/>
        <w:rPr>
          <w:rFonts w:ascii="Tahoma" w:hAnsi="Tahoma" w:cs="Tahoma"/>
          <w:b/>
          <w:b/>
        </w:rPr>
      </w:pPr>
      <w:r>
        <w:rPr>
          <w:rFonts w:cs="Tahoma" w:ascii="Tahoma" w:hAnsi="Tahoma"/>
          <w:b/>
        </w:rPr>
        <w:t>Αρχή της τρίτης αποστολικής περιοδείας από Γαλατία και Φρυγ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Ο Παύλος τότε, αφού έμεινε στην Κόρινθο αρκετές μέρες ακόμη μετά από το επεισόδιο αυτό, αποχαιρέτησε τους αδελφούς και αναχώρησε με πλοίο για τη Συρία. Μαζί του αναχώρησαν η Πρίσκιλλα και ο Ακύλας. Προηγουμένως όμως ο Παύλος κούρεψε το κεφάλι του στις Κεγχρεές, διότι σύμφωνα με την ιουδαϊκή συνήθεια είχε κάνει τάξιμο να αφήσει τα μαλλιά του για ένα ορισμένο χρονικό διάστημα και να τα προσφέρει στον Κύρι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Όταν έφθασε στην Έφεσο, άφησε εκεί την Πρίσκιλλα και τον Ακύλα. Κι αυτός πήγε στη συναγωγή και άρχισε να συζητά με τους Ιουδαί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Κι ενώ αυτοί παρακαλούσαν τον Παύλο να παραμείνει κοντά τους περισσότερο χρόνο, αυτός δεν το δέχθηκ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αλλά τους αποχαιρέτησε και είπε: Πρέπει οπωσδήποτε την εορτή που έρχεται να την κάνω στα Ιεροσόλυμα. Θα επιστρέψω όμως πάλι σε σας, εάν θέλει ο Θεός. Και αναχώρησε με πλοίο από την Έφεσ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Αποβιβάστηκε στο λιμάνι της Καισάρειας, κι από εκεί ανέβηκε στα Ιεροσόλυμα για να χαιρετήσει τη σύναξη των πιστών. Κατόπιν κατέβηκε στην Αντιόχεια. Έτσι τελείωσε η δεύτερη αποστολική του πορε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Αφού έμεινε κάμποσο καιρό εκεί, έφυγε και ξεκίνησε την τρίτη αποστολική του πορεία. Άρχισε να περιοδεύει με τη σειρά τη Γαλατική χώρα και τη Φρυγία, στηρίζοντας στην πίστη όλους τους μαθητές.</w:t>
      </w:r>
    </w:p>
    <w:p>
      <w:pPr>
        <w:pStyle w:val="Normal"/>
        <w:spacing w:lineRule="auto" w:line="360"/>
        <w:jc w:val="center"/>
        <w:rPr>
          <w:rFonts w:ascii="Tahoma" w:hAnsi="Tahoma" w:cs="Tahoma"/>
          <w:b/>
          <w:b/>
        </w:rPr>
      </w:pPr>
      <w:r>
        <w:rPr>
          <w:rFonts w:cs="Tahoma" w:ascii="Tahoma" w:hAnsi="Tahoma"/>
          <w:b/>
        </w:rPr>
        <w:t>Στίχ. 24-28. Ο Απολλώς από την Έφεσο στην Κόρινθ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Στο μεταξύ ήλθε στην Έφεσο κάποιος Ιουδαίος που λεγόταν Απολλώς και καταγόταν από την Αλεξάνδρεια. Ο άνθρωπος αυτός είχε ευγλωττία, γνώριζε πολύ καλά την Αγία Γραφή και είχε μεγάλη ικανότητα να την ερμηνεύ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5 Είχε κατηχηθεί σχετικά με τη συμπεριφορά και το  δρόμο που πρέπει κανείς να ακολουθεί για να ευαρεστήσει τον Κύριο. Κι επειδή η ψυχή του εμπνεόταν από άγιο ενθουσιασμό και είχε μεγάλο πνευματικό ζήλο και θερμά συναισθήματα και διαθέσεις, μιλούσε ιδιαιτέρως και δίδασκε δημόσια τις αλήθειες της πίστεως για τον Κύριο Ιησού με σχετική ακρίβεια, αν και γνώριζε μόνο το βάπτισμα και το κήρυγμα του Ιωάννη.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6 Άρχισε λοιπόν να κηρύττει με παρρησία και θάρρος στη συναγωγή. Όταν τον άκουσαν ο Ακύλας και η Πρίσκιλλα, τον πήραν κοντά τους με μεγάλη οικειότητα και του εξέθεσαν με μεγαλύτερη ακρίβεια το δρόμο της αλήθειας και σωτηρίας, τον οποίο αποκάλυψε ο Θεό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7 Όταν μετά από καιρό ο Απολλώς αποφάσισε να περάσει από την Έφεσο στην Αχαΐα, οι αδελφοί τον προέτρεψαν και τον ενθάρρυναν να πραγματοποιήσει το ταξίδι ατό. Έγραψαν μάλιστα και μία συστατική επιστολή προς τους μαθητές, για να τον δεχθούν με μεγάλη εμπιστοσύνη. Και πραγματικά αυτός πήγε στην Κόρινθο και ωφέλησε πολύ εκείνους οι οποίοι με τη χάρη του Θεού είχαν πιστέψ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Διότι ανασκεύαζε με δύναμη και αποστόμωνε δημόσια τους Ιουδαίους, αποδεικνύοντας μέσα από τις Γραφές και από την επαλήθευση των προφητειών ότι ο Ιησούς είναι ο Μεσσίας.</w:t>
      </w:r>
    </w:p>
    <w:p>
      <w:pPr>
        <w:pStyle w:val="Normal"/>
        <w:spacing w:lineRule="auto" w:line="360"/>
        <w:jc w:val="center"/>
        <w:rPr>
          <w:rFonts w:ascii="Tahoma" w:hAnsi="Tahoma" w:cs="Tahoma"/>
          <w:b/>
          <w:b/>
        </w:rPr>
      </w:pPr>
      <w:r>
        <w:rPr>
          <w:rFonts w:cs="Tahoma" w:ascii="Tahoma" w:hAnsi="Tahoma"/>
          <w:b/>
        </w:rPr>
        <w:t>ΚΕΦΑΛΑΙΟΝ ΙΘ’ (19)</w:t>
      </w:r>
    </w:p>
    <w:p>
      <w:pPr>
        <w:pStyle w:val="Normal"/>
        <w:spacing w:lineRule="auto" w:line="360"/>
        <w:jc w:val="center"/>
        <w:rPr>
          <w:rFonts w:ascii="Tahoma" w:hAnsi="Tahoma" w:cs="Tahoma"/>
          <w:b/>
          <w:b/>
        </w:rPr>
      </w:pPr>
      <w:r>
        <w:rPr>
          <w:rFonts w:cs="Tahoma" w:ascii="Tahoma" w:hAnsi="Tahoma"/>
          <w:b/>
        </w:rPr>
        <w:t>Στίχ. 1-12. Ο Παύλος στην Έφεσ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Όσο χρόνο ο Απολλώς ήταν στην Κόρινθο, ο Παύλος, αφού περιόδευσε τα βορειότερα και υψηλότερα μέρη της Μικράς Ασίας, ύστερα πήγε στην Έφεσο. Κι όταν βρήκε εκεί κάποιους μαθητέ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τους ρώτησε: Όταν πιστέψατε, λάβατε τα έκτακτα χαρίσματα του Αγίου Πνεύματος; Κι αυτοί του απάντησαν: Μα εμείς ούτε καν έχουμε ακούσει ακόμη εάν υπάρχει ανάμεσα στους ανθρώπους Πνεύμα Άγιον, που να ενεργεί και να μεταδίδει χαρίσμα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 Τότε ο Παύλος τους ρώτησε: Τί είδους λοιπόν βάπτισμα λάβατε και σε τίνος το όνομα βαπτισθήκατε; Κι αυτοί απάντησαν: Λάβαμε το βάπτισμα του Ιωάννη.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Ο Παύλος τότε τους εξήγησε: Ο Ιωάννης έδωσε βάπτισμα που οδηγούσε σε μετάνοια, χωρίς όμως να δίνει και την άφεση των αμαρτιών. Γι’ αυτό ο Ιωάννης προέτρεπε το λαό να πιστέψουν σ’ εκείνον που ερχόταν ύστερα απ’ αυτόν, δηλαδή στον Ιησού Χριστό, ο οποίος θα πρόσφερε την άφεση και τη σωτηρ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Όταν τα άκουσαν αυτά, βαπτίσθηκαν, αφού πίστεψαν στο όνομα του Κυρίου Ιησού και στήριξαν σ’ αυτόν όλη την εμπιστοσύνη και την ελπίδα τους, αναγνωρίζοντας ότι αυτός είναι ο Μεσσίας, λυτρωτής και Κύρι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Κι όταν ο Παύλος έβαλε τα χέρια του πάνω στα κεφάλια τους, ήλθε το Άγιον Πνεύμα επάνω τους και τους μετέδωσε διπλό χάρισμα˙ μιλούσαν δηλαδή σε διάφορες ξένες γλώσσες, τις οποίες πιο πριν δεν τις γνώριζαν , και συγχρόνως προφήτευα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Όλοι αυτοί ήταν περίπου δώδεκα άνδρ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Στη συνέχεια, επί τρεις μήνες ο Παύλος πήγαινε στη συναγωγή και κήρυττε με θάρρος. Και συζητούσε εκεί με τους Ιουδαίους προβάλλοντάς τους πειστικές αποδείξεις για τις αλήθειες που αναφέρονταν στη βασιλεία του Θεού, την οποία εγκαθίδρυσε πάνω στη γη και στις καρδιές των πιστών ο Κύριος Ιησού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9 Μερικοί όμως από τους Ιουδαίους αντιστέκονταν με σκληρότητα και δεν ήθελαν να πιστέψουν, αλλά διέβαλλαν και δυσφημούσαν ενώπιον του πλήθους την πίστη, τον ασφαλή δηλαδή δρόμο που οδηγεί τον άνθρωπο στη βασιλεία των ουρανών. Γι’ αυτό ο Παύλος τους εγκατέλειψε κι έφυγε, αφού ξεχώρισε τους πιστούς μαθητές από τους άλλους που δεν είχαν πιστέψει και τους απαγόρευσε να συχνάζουν πλέον στη συναγωγή. Από τότε και στο εξής συζητούσε και κήρυττε κάθε μέρα στη σχολή κάποιου  που λεγόταν Τύραννο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Η διδασκαλία αυτή στη σχολή του Τυράννου διήρκεσε δύο έτη˙ έτσι λοιπόν όλοι εκείνοι που κατοικούσαν στην Ασία μπόρεσαν ν’ ακούσουν το λόγο του Κυρίου Ιησού, και οι Ιουδαίοι και οι Έλλην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Και ο Θεός ενεργούσε διαμέσου του Παύλου θαύματα όχι συνηθισμένα και τυχα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Ήταν τέτοια τα θαύματα, ώστε έπαιρναν οι άνθρωποι ακόμη και μαντίλια ή τις ζώνες και τις ποδιές που είχε χρησιμοποιήσει ο Παύλος και είχε σκουπίσει μ’ αυτά τον ιδρώτα του ή είχε καλύψει το σώμα του, και τα έφερναν πάνω στους αρρώστους, και τότε, μόλις τα ακουμπούσαν πάνω τους, οι άρρωστοι απαλλάσσονταν αμέσως από τις ασθένειές τους και τα πονηρά πνεύματα έβγαιναν απ’ αυτούς.</w:t>
      </w:r>
    </w:p>
    <w:p>
      <w:pPr>
        <w:pStyle w:val="Normal"/>
        <w:spacing w:lineRule="auto" w:line="360"/>
        <w:jc w:val="center"/>
        <w:rPr>
          <w:rFonts w:ascii="Tahoma" w:hAnsi="Tahoma" w:cs="Tahoma"/>
          <w:b/>
          <w:b/>
        </w:rPr>
      </w:pPr>
      <w:r>
        <w:rPr>
          <w:rFonts w:cs="Tahoma" w:ascii="Tahoma" w:hAnsi="Tahoma"/>
          <w:b/>
        </w:rPr>
        <w:t>Στίχ. 13-20. Οι επτά εξορκιστές. Η καύση των μαγικών βιβλί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Μερικοί μάλιστα από τους Ιουδαίους εξορκιστές που περιέρχονταν από τόπο σε τόπο και έδιωχναν τα δαιμόνια, αποπειράθηκαν να επικαλεσθούν το όνομα του Κυρίου Ιησού πάνω σ’ αυτούς που είχαν τα πονηρά πνεύματα λέγοντας: Σας εξορκίζουμε να εξέλθετε απ’ αυτούς που βασανίζετε, επικαλούμενοι το όνομα και το φόβο που εμπνέει η δύναμη του Ιησού, τον οποίο κηρύττει ο Παύλ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Αυτό το έκαναν κάποια παιδιά του Σκευά, Ιουδαίου αρχιερέα, επτά στον αριθμ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5 Το πονηρό πνεύμα όμως τους απάντησε: Τον Ιησού τον γνωρίζω. Και τον Παύλο τον ξέρω. Εσείς όμως ποιοί είστ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6 Κι αμέσως όρμησε με μανία καταπάνω τους ο άνθρωπος μέσα στον οποίο ήταν το πονηρό πνεύμα, τους έριξε κάτω κι άρχισε να τους χτυπά με τέτοια βιαιότητα, ώστε αυτοί ξέφυγαν από το σπίτι εκείνο του δαιμονισμένου γυμνοί και τραυματισμένοι.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Αυτό όμως έγινε γνωστό σ’ όλους, και τους Ιουδαίους και τους Έλληνες που κατοικούσαν στην Έφεσο. Κι ενώ κάποιοι απ’ αυτούς μιλούσαν πρωτύτερα χωρίς σεβασμό ή αδιάφορα για τον Παύλο και τη διδασκαλία του, τώρα όλοι αυτοί κυριεύθηκαν απ φόβο. Κι έτσι δοξαζόταν το όνομα του Κυρίου Ιησ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8 Επίσης πολλοί απ’ αυτούς που είχαν πιστέψει, έρχονταν και εξομολογούνταν και ομολογούσαν δημόσια τις πονηρές τους πράξει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Αρκετοί μάλιστα απ’ αυτούς που είχαν ασχοληθεί με τις μαγικές τέχνες, έφερναν μαζί τους τα μαγικά βιβλία και τα έκαιγαν μπροστά σε όλους. Υπολόγισαν την αξία των βιβλίων αυτών που κάηκαν, και βρήκαν ότι το συνολικό ποσό έφθανε τα πενήντα χιλιάδες ασημένια νομίσμα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Έτσι ο λόγος του Κυρίου διαδιδόταν με μεγάλη δύναμη και ασκούσε ισχυρή επίδραση.</w:t>
      </w:r>
    </w:p>
    <w:p>
      <w:pPr>
        <w:pStyle w:val="Normal"/>
        <w:spacing w:lineRule="auto" w:line="360"/>
        <w:jc w:val="center"/>
        <w:rPr>
          <w:rFonts w:ascii="Tahoma" w:hAnsi="Tahoma" w:cs="Tahoma"/>
          <w:b/>
          <w:b/>
        </w:rPr>
      </w:pPr>
      <w:r>
        <w:rPr>
          <w:rFonts w:cs="Tahoma" w:ascii="Tahoma" w:hAnsi="Tahoma"/>
          <w:b/>
        </w:rPr>
        <w:t>Στίχ. 21-41. Ο αργυροχόος Δημήτριος προκαλεί αναταραχές στην Έφεσ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Κι αφού έγιναν όλα αυτά, ο Παύλος έβαλε σο νου του να περιοδεύσει πρώτα στη Μακεδονία και την Αχαΐα κι έπειτα να πάει στην Ιερουσαλήμ. «Αφού πάω στα Ιεροσόλυμα» πρόσθεσε, «πρέπει να δω και τη Ρώμ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Έτσι έστειλε στη Μακεδονία δύο από τους βοηθούς του που τον υπηρετούσαν στο αποστολικό του έργο, τον Τιμόθεο δηλαδή και τον Έραστο, ενώ αυτός παρέμεινε για λίγο ακόμη χρόνο στην Ασ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Στο διάστημα αυτό δημιουργήθηκε όχι λίγη αναστάτωση γύρω από την πίστη και ζωή, που μας αποκάλυψε ο Κύριος ως ασφαλή δρόμο που οδηγεί στη σωτηρία. Η αναστάτωση αυτή δημιουργήθηκε ως εξή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4 Στην Έφεσο υπήρχε κάποιος που ονομαζόταν Δημήτριος. Ήταν αργυροχόος και κατασκεύαζε μικρούς ασημένιους ναούς, ομοιώματα του ναού της Εφέσιας Αρτέμιδος. Έτσι έδινε όχι μικρά κέρδη στους τεχνίτες που εργάζονταν το επάγγελμα αυτό.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5 Τους μάζεψε λοιπόν αυτούς, όπως και τους εργάτες που ασχολούνταν σε τέτοια έργα, και τους είπε: Άνδρες, γνωρίζετε ότι από το επάγγελμα αυτό εξασφαλίζουμε το πλούσιο εισόδημά μ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Βλέπετε και οι ίδιοι, αλλά και ακούτε και άλλους να λένε, ότι ο Παύλος με λόγια πειστικά μετέστρεψε αρκετό πλήθος, όχι μόνο από την Έφεσο αλλά και απ’ όλη σχεδόν την Ασία, λέγοντας ότι οι θεοί που κατασκευάζονται από χέρια ανθρώπων δεν είναι αληθινοί θεοί.</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7 Έτσι όμως δεν κινδυνεύει μόνο το επάγγελμά μας αυτό να καταντήσει σε παρακμή και καταφρόνηση και να αποβεί ζημιογόνο για μας, αλλά και ο ναός της μεγάλης θεάς Αρτέμιδος κινδυνεύει να χάσει την αξία του και να μη λογαριάζετε πλέον για τίποτε. Κινδυνεύει μάλιστα να καθαιρεθεί και η μεγαλειότητα της θεάς, την οποία ολόκληρη η Ασία και η οικουμένη σέβετα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Όταν λοιπόν εκείνοι άκουσαν τα λόγια αυτά, γέμισαν με θυμό και άρχισαν να φωνάζουν: Μεγάλη η Άρτεμις των Εφεσί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Έτσι προκλήθηκε μεγάλος θόρυβος και αναστάτωση, που εξαπλώθηκε σ’ ολόκληρη την πόλη. Τα πλήθη τότε άρπαξαν τον Γάϊο μαζί με τον Αρίσταρχο, που ήταν Μακεδόνες και συνοδοιπόροι του Παύλου, και όρμησαν όλοι μαζί με τις ίδιες διαθέσεις στο θέατρ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0 Κι ενώ ο Παύλος εξέφρασε την επιθυμία να έλθει και να παρουσιαστεί στη συνέλευση του λαού, δεν τον άφηναν οι μαθητέ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1 Μερικοί μάλιστα από τους ανώτατους άρχοντες της περιοχής, τους Ασιάρχες, που ήταν φίλοι του Παύλου, έστειλαν σ’ αυτόν ανθρώπους και τον παρακαλούσαν να μην εμφανισθεί στο θέατρο, εκθέτοντας έτσι σε κίνδυνο τη ζωή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2 Αφού λοιπόν ο Παύλος δεν πήγε στο θέατρο, άλλοι φώναζαν εκεί άλλα και άλλοι άλλα. Διότι η συνέλευση του λαού βρισκόταν σε σύγχυση, και οι περισσότεροι δεν ήξεραν για ποιο λόγο είχαν μαζευτεί.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3 Μερικοί πάλι από τον όχλο έσπρωξαν μπροστά κάποιον Αλέξανδρο˙ και οι Ιουδαίοι τον ωθούσαν μπροστά απ’ το πλήθος παρακινώντας τον να μιλήσει. Ο Αλέξανδρος τότε με κάποια  κίνηση των χεριών του έκανε νόημα στα πλήθη να σωπάσουν, θέλοντας να απολογηθεί στη συνέλευση του λαού υπέρ των Ιουδαίων και εναντίον των Χριστιαν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4 Αλλά όταν τα πλήθη αντιλήφθηκαν ότι ο Αλέξανδρος ήταν Ιουδαίος, έγινε ένα βουητό απ’ όλους, και όλοι μαζί με μια φωνή κραύγαζαν περίπου δύο ώρες: Μεγάλη η Άρτεμις των Εφεσί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5 Τελικά ο γραμματέας της Εφέσου, που ήταν ένας από τους άρχοντές της, μπόρεσε να καθησυχάσει το άτακτο πλήθος λέγοντας: Άνδρες Εφέσιοι, ησυχάστε. Τίποτε δεν δικαιολογεί την ανησυχία σας. Διότι ποιός είναι ο άνθρωπος εκείνος που δεν γνωρίζει ότι η πόλη των Εφεσίων είναι λάτρης και φρουρός της μεγάλης θεάς Αρτέμιδος και του αγάλματός της που μας το έριξε ο Δίας και γι’ αυτό λέγεται Διοπετέ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6 Αφού λοιπόν και η αφοσίωσή μας προς τη θεά και η προέλευση του αγάλματός της είναι βέβαιη, και κανείς δεν μπορεί γι’ αυτά να φέρει αντίρρηση, πρέπει να ηρεμήσετε και να μην κάνετε τίποτε το απερίσκεπτ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7 Διότι φέρατε εδώ τους ανθρώπους αυτούς, οι οποίοι ούτε έκλεψαν τίποτε από το ιερό, ούτε πρόσβαλαν τη θεά σ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8 Και αν βέβαια ο Δημήτριος και οι τεχνίτες που είναι μαζί του έχουν να απαγγείλουν καμιά κατηγορία εναντίον κάποιου ανθρώπου, γίνονται τακτικά συνελεύσεις στην αγορά και υπάρχουν ανθύπατοι. Εκεί στο δικαστήριο ας κάνουν τις καταγγελίες τους ο ένας εναντίον του άλλ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9 Εάν πάλι ζητάτε κάτι για άλλες υποθέσεις, που ούτε  από τις αγοραίες συνελεύσεις, ούτε από τον ανθύπατο μπορούν να δικαστούν, αυτό θα λυθεί στη συνέλευση του λαού, που συγκαλείται σύμφωνα με το νόμο σε καθορισμένες μέρ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0 Σας τα λέω αυτά, διότι διατρέχουμε και τον κίνδυνο να κατηγορηθούμε για επανάσταση εξαιτίας της σημερινής συνελεύσεως, αφού δεν υπάρχει καμία αιτία να την προβάλουμε ως δικαιολογία για τη θορυβώδη αυτή συρροή και διαδήλωσ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1 Κι αφού είπε αυτά τα λόγια, διέλυσε τη συγκέντρωση του λαού.</w:t>
      </w:r>
    </w:p>
    <w:p>
      <w:pPr>
        <w:pStyle w:val="Normal"/>
        <w:spacing w:lineRule="auto" w:line="360"/>
        <w:jc w:val="center"/>
        <w:rPr>
          <w:rFonts w:ascii="Tahoma" w:hAnsi="Tahoma" w:cs="Tahoma"/>
          <w:b/>
          <w:b/>
        </w:rPr>
      </w:pPr>
      <w:r>
        <w:rPr>
          <w:rFonts w:cs="Tahoma" w:ascii="Tahoma" w:hAnsi="Tahoma"/>
          <w:b/>
        </w:rPr>
        <w:t>ΚΕΦΑΛΑΙΟΝ Κ’ (20)</w:t>
      </w:r>
    </w:p>
    <w:p>
      <w:pPr>
        <w:pStyle w:val="Normal"/>
        <w:spacing w:lineRule="auto" w:line="360"/>
        <w:jc w:val="center"/>
        <w:rPr>
          <w:rFonts w:ascii="Tahoma" w:hAnsi="Tahoma" w:cs="Tahoma"/>
          <w:b/>
          <w:b/>
        </w:rPr>
      </w:pPr>
      <w:r>
        <w:rPr>
          <w:rFonts w:cs="Tahoma" w:ascii="Tahoma" w:hAnsi="Tahoma"/>
          <w:b/>
        </w:rPr>
        <w:t>Στίχ. 1-5. Ο Παύλος στη Μακεδονία και τη νότια Ελλάδα.</w:t>
      </w:r>
    </w:p>
    <w:p>
      <w:pPr>
        <w:pStyle w:val="Normal"/>
        <w:spacing w:lineRule="auto" w:line="360"/>
        <w:jc w:val="center"/>
        <w:rPr>
          <w:rFonts w:ascii="Tahoma" w:hAnsi="Tahoma" w:cs="Tahoma"/>
          <w:b/>
          <w:b/>
        </w:rPr>
      </w:pPr>
      <w:r>
        <w:rPr>
          <w:rFonts w:eastAsia="Tahoma" w:cs="Tahoma" w:ascii="Tahoma" w:hAnsi="Tahoma"/>
          <w:b/>
        </w:rPr>
        <w:t xml:space="preserve"> </w:t>
      </w:r>
      <w:r>
        <w:rPr>
          <w:rFonts w:cs="Tahoma" w:ascii="Tahoma" w:hAnsi="Tahoma"/>
          <w:b/>
        </w:rPr>
        <w:t>Επιστροφή στην Ασ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Όταν λοιπόν κατέπαυσε ο θόρυβος και αποκαταστάθηκε στην πόλη η ησυχία, ο Παύλος προσκάλεσε τους μαθητές, τους αποχαιρέτησε και αναχώρησε για να πάει στη Μακεδον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Κι αφού περιόδευσε τα μέρη εκείνα, τους Φιλίππους δηλαδή, τη Θεσσαλονίκη και τη Βέροια, και ενθάρρυνε με τη διδασκαλία του και ενίσχυσε με πολλούς λόγους τους εκεί μαθητές, ήλθε στην νότια Ελλάδα (Αχαΐ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Εκεί έμεινε τρεις μήνες. Επειδή όμως οι Ιουδαίοι έκαναν εναντίον του ύπουλα σχέδια να τον σκοτώσουν όταν θα ταξίδευε με πλοίο στη Συρία, αποφασίστηκε να επιστρέψει στη Μακεδονία από τη στεριά, και διαμέσου της Μακεδονίας να πάει στην Ασ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Στο ταξίδι του από την Μακεδονία μέχρι την Ασία τον συνόδευαν ο Σώπατρος από τη Βέροια, και από τους Θεσσαλονικείς ο Αρίσταρχος και ο Σεκούνδος, και μαζί μ’ αυτούς ο Γάϊος που ήταν από τη Δέρβη και ο Τιμόθεος, και από την Ασία ο Τυχικός και ο Τρόφιμ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Αυτοί οι επτά πήγαν με πλοίο από τη θάλασσα πριν από μας και μας περίμεναν στην Τρωάδα.</w:t>
      </w:r>
    </w:p>
    <w:p>
      <w:pPr>
        <w:pStyle w:val="Normal"/>
        <w:spacing w:lineRule="auto" w:line="360"/>
        <w:jc w:val="center"/>
        <w:rPr>
          <w:rFonts w:ascii="Tahoma" w:hAnsi="Tahoma" w:cs="Tahoma"/>
          <w:b/>
          <w:b/>
        </w:rPr>
      </w:pPr>
      <w:r>
        <w:rPr>
          <w:rFonts w:cs="Tahoma" w:ascii="Tahoma" w:hAnsi="Tahoma"/>
          <w:b/>
        </w:rPr>
        <w:t>Στίχ. 6-12. Ο Παύλος στην Τρωάδα. Η ανάσταση του Εύτυχ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Εμείς αποπλεύσαμε από τους Φιλίππους και τη Νεάπολη μετά τις ημέρες των αζύμων του ιουδαϊκού Πάσχα και τους συναντήσαμε στην Τρωάδα μετά από πέντε μέρες. Εκεί μείναμε επτά μέρ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Και την πρώτη ημέρα της εβδομάδος, την Κυριακή δηλαδή, είχαν συναχθεί οι μαθητές το απόγευμα για να κόψουν και να κοινωνήσουν τον άρτο της θείας Ευχαριστίας, και ο Παύλος μιλούσε στους πιστούς και τους δίδασκε. Επειδή όμως θα έφευγε την επόμενη μέρα, παρέτεινα το λόγο μέχρι τα μεσάνυχ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8 Υπήρχαν και αρκετές λαμπάδες αναμμένες στον πάνω όροφο της οικίας όπου ήμασταν συναγμένοι.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 Κάποιος νέος τότε, που ονομαζόταν Εύτυχος, καθόταν πάνω στο παράθυρο κι έγερνε διαρκώς το σώμα του προς τα κάτω, διότι νύσταζε πολύ και τον έπιανε βαθύς ύπνος. Καθώς μάλιστα ο Παύλος μιλούσε πολλή ώρα, ο νέος αυτός βυθίστηκε στον ύπνο και παρέλυσε. Τότε έπεσε από το τρίτο πάτωμα κάτω, και τον σήκωσαν νεκρ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Αλλά ο Παύλος κατέβηκε κάτω, έπεσε πάνω του, τον πήρε στην αγκαλιά του και είπε: Μην ανησυχείτε και μην κλαίτε. Διότι η ψυχή του επανήλθε και είναι μέσα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1 Ύστερα ανέβηκε και έκοψε τον άρτο της θείας Ευχαριστίας και έφαγε. Κατόπιν συνέχισε να μιλάει για πολύ ακόμη, μέχρι την αυγή. Έτσι, χωρίς να αναπαυθεί καθόλου και μετά τον ολονύκτιο εκείνο κόπο, αναχώρησ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Στο μεταξύ έφεραν στο υπερώο ζωντανό τον νέο, και παρηγορήθηκαν όλοι πάρα πολύ.</w:t>
      </w:r>
    </w:p>
    <w:p>
      <w:pPr>
        <w:pStyle w:val="Normal"/>
        <w:spacing w:lineRule="auto" w:line="360"/>
        <w:jc w:val="center"/>
        <w:rPr>
          <w:rFonts w:ascii="Tahoma" w:hAnsi="Tahoma" w:cs="Tahoma"/>
          <w:b/>
          <w:b/>
        </w:rPr>
      </w:pPr>
      <w:r>
        <w:rPr>
          <w:rFonts w:cs="Tahoma" w:ascii="Tahoma" w:hAnsi="Tahoma"/>
          <w:b/>
        </w:rPr>
        <w:t>Στίχ. 13-16. Άφιξη στη Μίλητ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Κι εμείς, προτού ν’ αναχωρήσει ο Παύλος, ήλθαμε στο πλοίο και αποπλεύσαμε για την Άσσο, όπου θα συναντούσαμε τον Παύλο κι από εκεί θα τον παίρναμε μαζί μας στο πλοίο. Εμείς φύγαμε πιο πριν. Τα είχε κανονίσει έτσι ο Παύλος, επειδή σκόπευε το ταξίδι από την Τρωάδα στην Άσσο να το κάνει από τη στερι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4 Όταν μας συνάντησε στην Άσσο, τον πήραμε στο πλοίο και πήγαμε στη Μυτιλήνη.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Κι από εκεί την άλλη μέρα αποπλεύσαμε και φθάσαμε απέναντι από τη Χίο. Την επόμενη μέρα πλησιάσαμε στη Σάμο, μείναμε τη νύχτα στο ακρωτήριο Τρωγύλιο, και την άλλη μέρα φθάσαμε στη Μίλητ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Πλεύσαμε κατευθείαν στη Μίλητο, διότι ο Παύλος αποφάσισε να παρακάμψει με το πλοίο την Έφεσο και να μην αποβιβασθεί σ’ αυτήν, για να μην του συμβεί ν’ αργοπορήσει στην Ασία. Διότι βιαζόταν να είναι στα Ιεροσόλυμα, εάν του ήταν δυνατό, την ημέρα της Πεντηκοστής.</w:t>
      </w:r>
    </w:p>
    <w:p>
      <w:pPr>
        <w:pStyle w:val="Normal"/>
        <w:spacing w:lineRule="auto" w:line="360"/>
        <w:jc w:val="center"/>
        <w:rPr>
          <w:rFonts w:ascii="Tahoma" w:hAnsi="Tahoma" w:cs="Tahoma"/>
          <w:b/>
          <w:b/>
        </w:rPr>
      </w:pPr>
      <w:r>
        <w:rPr>
          <w:rFonts w:cs="Tahoma" w:ascii="Tahoma" w:hAnsi="Tahoma"/>
          <w:b/>
        </w:rPr>
        <w:t>Στίχ. 17-38. Λόγος του Παύλου στους πρεσβυτέρους της Εφέσ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Από τη Μίλητο λοιπόν έστειλε ανθρώπους στην Έφεσο και κάλεσε τους πρεσβυτέρους της Εκκλησίας να έλθουν να τον συναντήσου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Κι όταν ήλθαν κοντά του, τους είπε: Εσείς γνωρίζετε καλά πως συμπεριφέρθηκα απέναντί σας όλο το χρονικό διάστημα της εδώ παραμονής μου από την πρώτη μέρα που πάτησα το πόδι μου στην Ασ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Συμπεριφέρθηκα ως πιστός δούλος του Κυρίου. Τον υπηρετούσα με κάθε ταπεινοφροσύνη και με πολλά δάκρυα που έχυνα γι’ αυτούς που αμάρταναν και αντιστέκονταν στο ευαγγέλιο, και με καρτερία μέσα στους πειρασμούς που αντιμετώπισα από τις επιβουλές των Ιουδαί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Γνωρίζετε ότι τίποτε από εκείνα που σας ωφελούν δεν δυσκολεύτηκα να σας το αναγγείλω και να σας το διδάξω και σε δημόσια κέντρα και ιδιαιτέρως στα σπίτια σας˙ τίποτε δεν σας απέκρυψα από δειλία ή προσωποληψία ή οποιαδήποτε άλλη σκοπιμότη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Και σας δίδαξα με παρρησία και δύναμη μαρτυρώντας και στους Ιουδαίους και στους Έλληνες την ανάγκη της μετάνοιας έναντι του Θεού και την ανάγκη της πίστεως στον Κύριό μας Ιησού Χριστό, ο οποίος συγχωρεί τις αμαρτίες μας και μας σώζ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Και τώρα, να, σπρώχνομαι δυνατά από το πνεύμα μου, που βρίσκεται κάτω από την επίδραση του Αγίου Πνεύματος. Σπρώχνομαι απ’ αυτό σαν να είμαι δεμένος και αιχμαλωτισμένος και να μην μπορώ να πάω αλλού, παρά μόνο όπου με τραβά εκείνο. Και κάτω από την ώθηση αυτή πηγαίνω τώρα στα Ιεροσόλυμα, χωρίς να ξέρω τι θα μου συμβεί εκεί.</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Ένα μόνο ξέρω, ότι το Πνεύμα το Άγιον μαρτυρεί έντονα από πόλη σε πόλη και με προειδοποιεί ότι με περιμένουν δεσμά και θλίψει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Εγώ όμως τίποτε απ’ αυτά δεν λογαριάζω, ούτε θεωρώ τη ζωή μου πολύτιμη για μένα, όσο θεωρώ σπουδαίο και πολύτιμο να τελειώσω με ανάπαυση συνειδήσεως και χαρά το δρόμο της αποστολής μου και να ολοκληρώσω τη διακονία που μου ανέθεσε ο Κύριος Ιησούς: να δίνω δηλαδή τη μαρτυρία μου για το ευαγγέλιο, το οποίο γνωστοποιεί στους ανθρώπους τη χάρη που τους έδωσε ο Θεό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5 Και τώρα, ιδού, εγώ προβλέπω ανθρωπίνως ότι δεν θα δείτε πια το πρόσωπό μου εσείς όλοι, στους οποίους κήρυξα τη βασιλεία του Θεού περιοδεύοντας στα μέρη σ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Κι επειδή δεν πρόκειται να ξαναϊδωθούμε, γι’ αυτό σας βεβαιώνω ενώπιον του Θεού τη σημερινή ημέρα ότι εγώ δεν έχω καμιά ευθύνη για όλους εσάς, εάν συμβεί κανείς από σας να χαθεί.</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7 Διότι δεν υπολόγισα κανένα εμπόδιο ώστε να μη σας αναγγείλω όλο το σχέδιο του Θεού που αποβλέπει στη σωτηρία του ανθρώπου μέσω της Εκκλησίας. </w:t>
      </w:r>
    </w:p>
    <w:p>
      <w:pPr>
        <w:pStyle w:val="Normal"/>
        <w:spacing w:lineRule="auto" w:line="360"/>
        <w:jc w:val="both"/>
        <w:rPr/>
      </w:pPr>
      <w:r>
        <w:rPr>
          <w:rFonts w:eastAsia="Tahoma" w:cs="Tahoma" w:ascii="Tahoma" w:hAnsi="Tahoma"/>
        </w:rPr>
        <w:t xml:space="preserve">              </w:t>
      </w:r>
      <w:r>
        <w:rPr>
          <w:rFonts w:cs="Tahoma" w:ascii="Tahoma" w:hAnsi="Tahoma"/>
        </w:rPr>
        <w:t>28 Προσέχετε λοιπόν τον εαυτό σας, πως θα συμπεριφέρεσθε και τι θα διδάσκετε. Προσέχετε και όλο το πνευματικό σας ποίμνιο, στο οποίο το Άγιον Πνεύμα σας τοποθέτησε επισκόπους για να ποιμαίνετε την Εκκλησία του Θεού, την οποία ο Κύριος έσωσε και κατέστησε κτήμα του με το δικό του αί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Προσέχετε, διότι εγώ το γνωρίζω, μετά την αναχώρησή μου θα εισβάλουν ανάμεσά σας ψευδοδιδάσκαλοι και πλάνοι σαν άγριοι και σκληροί λύκοι που θα διαρπάζουν αλύπητα το ποίμνιο βλάπτοντας και αφανίζοντας τις ψυχές των λογικών προβάτ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0 Ακόμη κι από σας τους ίδιους θα εμφανιστούν άνθρωποι που θα διδάσκουν διδασκαλίες οι οποίες θα διαστρέφουν την αλήθεια, για να αποσπούν τους μαθητές από τον ευθύ δρόμο της αλήθειας, να τους παρασύρουν πίσω τους και να τους κάνουν οπαδούς του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1 Γι’ αυτό να προσέχετε και να είστε άγρυπνοι, έχοντας ως παράδειγμα εμένα˙ και να θυμάστε ότι για μια τριετία συνεχώς νύχτα και μέρα δεν σταμάτησα να νουθετώ με δάκρυα τον καθένα σας ξεχωριστ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2 Και τώρα σας εμπιστεύομαι, αδελφοί, στο Θεό και στο λόγο που η χάρη του μας αποκάλυψε. Αυτός ο λόγος του θα σας προφυλάξει από κάθε πλάνη και διαστροφή. Σας εμπιστεύομαι στο Θεό, ο οποίος μπορεί να συνεχίσει την οικοδομή σας και να σας δώσει κληρονομιά τον ουρανό μαζί με όλους αυτούς που προόδευσαν στον αγιασμό που τους χάρισε ο Ιησούς Χριστό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3 Ασήμι ή χρυσάφι ή ρουχισμό, τίποτε από αυτά δεν επιθύμησ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4 Εσείς οι ίδιοι γνωρίζετε ότι για τις ανάγκες τις δικές μου και για τις ανάγκες εκείνων που ήταν μαζί μου υπηρέτησαν τα ροζιασμένα αυτά χέρι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5 Με κάθε τρόπο σας έδωσα το παράδειγμα ότι πρέπει να εργάζεσθε έτσι σκληρά για να προλαβαίνετε κάθε σκανδαλισμό των αδύναμων αδελφών, και να τους βοηθάτε να γίνουν δυνατοί πνευματικά. Αλλά και να θυμάστε τα λόγια του Κυρίου Ιησού, που είχε πει: Είναι καλύτερο να δίνει κανείς παρά να παίρνει, ακόμη και όταν δικαιούται να πάρει. Αυτό καθιστά τον άνθρωπο περισσότερο ευτυχ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6 Κι αφού τα είπε αυτά, γονάτισε και προσευχήθηκε μαζί με όλους αυτού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7 Τότε όλοι ξέσπασαν σε κλάματα και οδυρμό μεγάλο, κι αφού έπεσαν πάνω στον τράχηλο του Παύλου, τον φιλούσαν με πολλή στοργ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8 Ήταν τόσο θλιβερός ο χωρισμός αυτός, και είχαν όλοι μια τέτοια οδύνη, προπαντός γι’ αυτό που είχε πει, πώς δεν θα ξανάβλεπαν πια το πρόσωπό του. Μετά ξεκίνησαν μαζί του και τον ξεπροβόδισαν μέχρι το πλοίο.</w:t>
      </w:r>
    </w:p>
    <w:p>
      <w:pPr>
        <w:pStyle w:val="Normal"/>
        <w:spacing w:lineRule="auto" w:line="360"/>
        <w:jc w:val="center"/>
        <w:rPr>
          <w:rFonts w:ascii="Tahoma" w:hAnsi="Tahoma" w:cs="Tahoma"/>
          <w:b/>
          <w:b/>
        </w:rPr>
      </w:pPr>
      <w:r>
        <w:rPr>
          <w:rFonts w:cs="Tahoma" w:ascii="Tahoma" w:hAnsi="Tahoma"/>
          <w:b/>
        </w:rPr>
        <w:t>ΚΕΦΑΛΑΙΟΝ ΚΑ’ (21)</w:t>
      </w:r>
    </w:p>
    <w:p>
      <w:pPr>
        <w:pStyle w:val="Normal"/>
        <w:spacing w:lineRule="auto" w:line="360"/>
        <w:jc w:val="center"/>
        <w:rPr>
          <w:rFonts w:ascii="Tahoma" w:hAnsi="Tahoma" w:cs="Tahoma"/>
          <w:b/>
          <w:b/>
        </w:rPr>
      </w:pPr>
      <w:r>
        <w:rPr>
          <w:rFonts w:cs="Tahoma" w:ascii="Tahoma" w:hAnsi="Tahoma"/>
          <w:b/>
        </w:rPr>
        <w:t>Στίχ. 1-7.Το ταξίδι προς τα Ιεροσόλυ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φού με δυσκολία μπορέσαμε να αποσπασθούμε απ’ αυτούς, ξεκινήσαμε το ταξίδι μας. Πλεύσαμε κατευθείαν και φθάσαμε στο νησί Κω, και την άλλη μέρα στη Ρόδο κι από εκεί στα Πάταρ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Εκεί βρήκαμε πλοίο που θα πήγαινε απέναντι, στη Φοινίκη. Επιβιβασθήκαμε σ’ αυτό και ξεκινήσαμ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Κι αφού προχωρήσαμε τόσο όσο να φανεί η Κύπρος, την αφήσαμε στα αριστερά μας και κατευθυνθήκαμε προς τη Συρία. Τέλος αράξαμε στην Τύρο, διότι εκεί θα ξεφόρτωνε το πλοίο το φορτίο των εμπορευμάτων που μετέφερ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Στην Τύρο ψάξαμε και βρήκαμε τους Χριστιανούς που ήταν εγκατεστημένοι εκεί, και μείναμε μαζί τους στον τόπο εκείνο επτά ημέρες. Οι Χριστιανοί αυτοί της Τύρου, οδηγημένοι από μια προφητεία του Αγίου Πνεύματος που τους απεκάλυπτε όσα θα συνέβαιναν στον Παύλο, του έλεγαν να μην ανεβεί στα Ιεροσόλυμα, διότι εκεί θα τον έβρισκαν μεγάλοι πειρασμοί.</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5 Όταν συμπληρώθηκαν οι επτά ημέρες, βγήκαμε από το σπίτι που φιλοξενούμασταν και ξεκινήσαμε για την παραλία. Κι εκείνοι όλοι με τις γυναίκες και τα παιδιά τους μας ξεπροβοδούσαν και μας συνόδευσαν μέχρι έξω από την πόλη. Όταν φθάσαμε στην ακρογιαλιά, γονατίσαμε και προσευχηθήκαμ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Μετά αποχαιρετισθήκαμε μεταξύ μας κι επιβιβαστήκαμε στο πλοίο˙ κι εκείνοι επέστρεψαν στα σπίτια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Εμείς ξεκινήσαμε από την Τύρο, και τελειώσαμε το θαλάσσιο ταξίδι μας στην Πτολεμαΐδα. Εκεί ασπασθήκαμε τους αδελφούς της περιοχής, και μείναμε κοντά τους μια μέρα.</w:t>
      </w:r>
    </w:p>
    <w:p>
      <w:pPr>
        <w:pStyle w:val="Normal"/>
        <w:spacing w:lineRule="auto" w:line="360"/>
        <w:jc w:val="center"/>
        <w:rPr>
          <w:rFonts w:ascii="Tahoma" w:hAnsi="Tahoma" w:cs="Tahoma"/>
          <w:b/>
          <w:b/>
        </w:rPr>
      </w:pPr>
      <w:r>
        <w:rPr>
          <w:rFonts w:cs="Tahoma" w:ascii="Tahoma" w:hAnsi="Tahoma"/>
          <w:b/>
        </w:rPr>
        <w:t>Στίχ. 8-16. Στην Καισάρεια. Προφητείες για τον Παύλ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Την άλλη μέρα φύγαμε από την Πτολεμαΐδα και φθάσαμε στην Καισάρεια. Εκεί μπήκαμε στο σπίτι του ευαγγελιστή Φιλίππου, ο οποίος ήταν ένας από τους επτά διακόνους που είχαν χειροτονηθεί βοηθοί των αποστόλων στα κοινά τραπέζια, και μείναμε κοντά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 Αυτός λοιπόν είχε τέσσερις κόρες παρθένους, οι οποίες είχαν το χάρισμα της προφητε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0 Κι ενώ εμείς παραμέναμε στην Καισάρεια περισσότερες ημέρες, κατέβηκε από την Ιουδαία κάποιος προφήτης που λεγόταν Άγαβο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Αυτός, όταν ήλθε να μας επισκεφθεί, πήρε τη ζώνη του Παύλου και έδεσε μ’ αυτήν τα πόδια και τα χέρια του και είπε: Αυτά λέει το Άγιον Πνεύμα: Τον άνδρα στον οποίο ανήκει η ζώνη αυτή, θα τον δέσουν στην Ιερουσαλήμ οι Ιουδαίοι έτσι όπως είμαι εδώ δεμένος εγώ, και θα τον παραδώσουν στα χέρια των εθνικών Ρωμαί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Όταν τ’ ακούσαμε αυτά, παρακαλούσαμε τον Παύλο με δάκρυα κι εμείς και οι ντόπιοι Χριστιανοί της Καισάρειας να μην ανεβεί στην Ιερουσαλήμ.</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Τότε ο Παύλος αποκρίθηκε: Γιατί κλαίτε και με τα δάκρυά σας μου συντρίβετε την καρδιά; Δεν πρόκειται να πετύχετε τίποτε με τα κλάματά σας. Διότι εγώ είμαι έτοιμος όχι μόνο να δεθώ, αλλά  και να πεθάνω στα Ιεροσόλυμα για το όνομα του Κυρίου Ιησ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Κι επειδή ο Παύλος δεν πειθόταν, σιωπήσαμε και ειρηνεύσαμε λέγοντας: Του Κυρίου το θέλημα ας γίν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Ύστερα λοιπόν από τις μέρες αυτές ετοιμάσαμε τα αναγκαία για το ταξίδι μας και ξεκινήσαμε για την Ιερουσαλήμ.</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Επιπλέον ήλθαν μαζί μας και μερικοί Χριστιανοί από την Καισάρεια. Αυτοί, όταν στο μεταξύ σταθμεύσαμε σε κάποιο χωριό, μας οδήγησαν σε κάποιον Μνάσωνα, Κύπριο, παλιό μαθητή, για να φιλοξενηθούμε στο σπίτι του.</w:t>
      </w:r>
    </w:p>
    <w:p>
      <w:pPr>
        <w:pStyle w:val="Normal"/>
        <w:spacing w:lineRule="auto" w:line="360"/>
        <w:jc w:val="center"/>
        <w:rPr>
          <w:rFonts w:ascii="Tahoma" w:hAnsi="Tahoma" w:cs="Tahoma"/>
          <w:b/>
          <w:b/>
        </w:rPr>
      </w:pPr>
      <w:r>
        <w:rPr>
          <w:rFonts w:cs="Tahoma" w:ascii="Tahoma" w:hAnsi="Tahoma"/>
          <w:b/>
        </w:rPr>
        <w:t>Στίχ. 17-25. Στην Ιερουσαλήμ. Ο Παύλος στον Ιάκωβ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7 Όταν φθάσαμε στα Ιεροσόλυμα, μας υποδέχθηκαν με χαρά οι αδελφοί.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Την άλλη μέρα πήγε ο Παύλος μαζί με μας στο σπίτι του Ιακώβου για να τον συναντήσει. Εκεί είχαν έλθει και όλοι οι πρεσβύτερο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Ο Παύλος τους ασπάσθηκε, κι έπειτα άρχισε να εκθέτει και συγχρόνως να εξηγεί ένα προς ένα τα όσα έκανε ο Θεός ανάμεσα στα  έθνη με τη δική του αποστολική διακονία και δράσ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Αυτοί, όταν τα άκουσαν, δόξαζαν τον Κύριο για τα όσα είχαν επιτευχθεί, και του  είπαν: Βλέπεις, αδελφέ, πόσο μεγάλος είναι ο αριθμός των Ιουδαίων που έχουν πιστέψει στον Κύριο κι έγιναν Χριστιανοί. Κι όλοι αυτοί με ζήλο υπερασπίζονται το κύρος του νόμ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Πληροφορήθηκαν όμως και σχημάτισαν για σένα τη γνώμη ότι διδάσκεις όλους τους Ιουδαίους που είναι διεσπαρμένοι και εγκατεστημένοι ανάμεσα στους εθνικούς, να αποστατήσουν απ’ το Μωσαϊκό νόμο, λέγοντάς τους να μην περιτέμνουν τα παιδιά τους, ούτε να ζουν σύμφωνα με τα ιερά έθιμα των Ιουδαί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Τί πρέπει λοιπόν να γίνει τώρα; Οπωσδήποτε θα συναχθεί πλήθος Χριστιανών Ιουδαίων, διότι θ’ ακούσουν ότι ήλθες. Σ’ όλους αυτούς πρέπει να δώσεις κάποιες εξηγήσεις και να διαλύσεις τις κακές υπόνοιες που έχουν για σένα.</w:t>
      </w:r>
    </w:p>
    <w:p>
      <w:pPr>
        <w:pStyle w:val="Normal"/>
        <w:spacing w:lineRule="auto" w:line="360"/>
        <w:jc w:val="both"/>
        <w:rPr/>
      </w:pPr>
      <w:r>
        <w:rPr>
          <w:rFonts w:eastAsia="Tahoma" w:cs="Tahoma" w:ascii="Tahoma" w:hAnsi="Tahoma"/>
        </w:rPr>
        <w:t xml:space="preserve">               </w:t>
      </w:r>
      <w:r>
        <w:rPr>
          <w:rFonts w:cs="Tahoma" w:ascii="Tahoma" w:hAnsi="Tahoma"/>
        </w:rPr>
        <w:t>23 Κάνε λοιπόν αυτό που σου λέμε: Έχουμε τέσσερις άνδρες που έχουν κάνει τάξιμο στον εαυτό τους και διατηρούν τα μαλλιά τους για να τα αφιερώσουν στο θυσιαστήριο, και ζουν με εγκράτεια, όπως ορίζει ο νόμος για τους Ναζιραί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Πάρ’ τους μαζί σου και κάνε κι εσύ μαζί τους τους αγνισμούς που ορίζει ο νόμος. Και πλήρωνε γι’ αυτούς τις δαπάνες που θα χρειαστούν για τις θυσίες που πρέπει να γίνουν για να ξυρίσουν οι άνθρωποι αυτοί τα κεφάλια τους. Κάν’ το αυτό, κι έτσι θα μάθουν όλοι ότι όσα έχουν πληροφορηθεί για σένα είναι ανυπόστατα και ότι και συ βαδίζεις και συμπεριφέρεσαι σύμφωνα με το Μωσαϊκό νόμ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5 Σχετικά τώρα με τους εθνικούς που έχουν πιστέψει κι έγιναν Χριστιανοί, εμείς οι ίδιοι στείλαμε επιστολή, ύστερα από την απόφαση που πήραμε να μην τηρούν τίποτε από τις τυπικές αυτές τελετουργικές διατάξεις του νόμου, όπως είναι  και οι ευχές για τους Ναζιραίους, παρά μόνο να προφυλάσσονται από τα ειδωλόθυτα, το αίμα, το πνικτό και την πορνεία.</w:t>
      </w:r>
    </w:p>
    <w:p>
      <w:pPr>
        <w:pStyle w:val="Normal"/>
        <w:spacing w:lineRule="auto" w:line="360"/>
        <w:jc w:val="center"/>
        <w:rPr>
          <w:rFonts w:ascii="Tahoma" w:hAnsi="Tahoma" w:cs="Tahoma"/>
          <w:b/>
          <w:b/>
        </w:rPr>
      </w:pPr>
      <w:r>
        <w:rPr>
          <w:rFonts w:cs="Tahoma" w:ascii="Tahoma" w:hAnsi="Tahoma"/>
          <w:b/>
        </w:rPr>
        <w:t>Στίχ. 26-40. Αναταραχή στην Ιερουσαλήμ και σύλληψη του Παύλ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Τότε ο Παύλος πήρε μαζί του τους τέσσερις άνδρες και την άλλη μέρα μπήκε στο ιερό και υποβλήθηκε μαζί μ’ αυτούς στους διατεταγμένους αγνισμούς. Παράλληλα μπροστά σ’ όλους όσους βρίσκονταν στο Ναό έκανε τη συνηθισμένη διακήρυξη, δηλώνοντας πότε θα συμπληρώνονταν οι ημέρες του αγνισμού και καθαρισμού, οπότε και θα προσφερόταν η καθορισμένη θυσία για τον καθένα απ’ αυτού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7 Όταν λοιπόν κόντευαν να συμπληρωθούν οι επτά μέρες που μεσολαβούσαν από τη διακήρυξη μέχρι την τελική ευχή και κάθαρση, οι Ιουδαίοι από την Ασία, όταν είδαν και αναγνώρισαν τον Παύλο στο ιερό, αναστάτωσαν και ξεσήκωσαν όλο το πλήθος˙ κι άπλωσαν τα χέρια τους πάνω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φωνάζοντας: Άνδρες Ισραηλίτες, βοηθάτε. Αυτός είναι ο άνθρωπος που διδάσκει τους πάντες σ’ όλα τα μέρη εναντίον του ισραηλιτικού λαού και εναντίον του νόμου και του ιερού αυτού τόπου. Ακόμη και Έλληνες έχει βάλει μέσα στο ιερό και μόλυνε τον άγιο αυτόν τόπ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Και έλεγαν το τελευταίο αυτό, διότι είχαν δει πιο πριν στην πόλη μαζί του τον Τρόφιμο τον Εφέσιο, και λανθασμένα νόμιζαν ότι ο Παύλος τον είχε βάλει μέσα στο ιερ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0 Η αναταραχή στο μεταξύ εξαπλώθηκε σ’ όλη την πόλη. Συνέρρευσε ο λαός, και αφού συνέλαβαν τον Παύλο, τον έσυραν έξω από το ιερό, κι αμέσως έκλεισαν οι θύρες του ιερού για να μην μπει πάλι ο Παύλος μέσα και βεβηλωθεί ο ιερός τόπος από το αίμα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1 Κι ενώ όλοι αυτοί ήθελαν να τον σκοτώσουν χτυπώντας τον, ειδοποιήθηκε ο χιλίαρχος της ρωμαϊκής στρατιωτικής μονάδος ότι σ’ όλη την Ιερουσαλήμ ξέσπασαν ταραχές και όλη η πόλη βρίσκεται σε αναστάτωσ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2 Αυτός αμέσως πήρε στρατιώτες και εκατοντάρχους κι άρχισε να τρέχει κάτω, προς το μέρος τους. Εκείνοι, μόλις είδαν τον χιλίαρχο και τους στρατιώτες, σταμάτησαν να χτυπούν τον Παύλ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3 Τότε ο χιλίαρχος πλησίασε και τον συνέλαβε˙ και διέταξε να του δέσουν τα χέρια με δύο αλυσίδες, ώστε το ένα χέρι του να είναι δεμένο με το χέρι ενός στρατιώτη, και το άλλο χέρι με το χέρι άλλου στρατιώτη. Κι αφού αλυσοδέθηκε ο Παύλος, ο χιλίαρχος άρχισε να ρωτά το πλήθος ποιός να ήταν αυτός και τί είχε κάν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4 Μέσα στο πλήθος όμως άλλος φώναζε το ένα και άλλος το άλλο. Κι επειδή ο χιλίαρχος δεν μπορούσε εξαιτίας του θορύβου να μάθει κάτι βέβαιο για το τι είχε συμβεί, διέταξε να οδηγήσουν τον Παύλο στο μόνιμο στρατόπεδο του φρουρ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5 Όταν όμως έφθασε στα σκαλοπάτια που οδηγούσαν στο φρούριο, ο όχλος όρμησε εναντίον του και δημιουργήθηκε μεγάλος συνωστισμός. Γι’ αυτό οι στρατιώτες αναγκάστηκαν να τον σηκώσουν στα χέρια τους, κι έτσι ο Παύλος βασταζόταν απ’ αυτού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6 Κι αυτό έγινε, διότι το πλήθος του λαού ακολουθούσε και κραύγαζε: Εξαφάνισέ τον από τη γ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7 Την ώρα λοιπόν που οι στρατιώτες θα τον έβαζαν μέσα στο στρατόπεδο, λέει ο Παύλος στο χιλίαρχο ελληνικά: Μου επιτρέπεται να σου πω κάτι; Κι ο χιλίαρχος του είπε: Γνωρίζεις να μιλάς στην ελληνική γλώσσ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8 Περίεργο! Δεν είσαι εσύ ο Αιγύπτιος που δεν ήξερε ελληνικά και πριν από λίγες μέρες ξεσήκωσε κι έβγαλε στην έρημο τους τέσσερις χιλιάδες επαναστάτες που ήταν οπλισμένοι με δολοφονικά ξιφίδια;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9 Τότε ο Παύλος του απάντησε: Εγώ είμαι άνθρωπος Ιουδαίος, από την Ταρσό της Κιλικίας, πολίτης της ξακουστής αυτής πόλεως, κι όχι άσημης. Σε παρακαλώ, δώσ’ μου την άδεια να μιλήσω στο λα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0 Τότε ο χιλίαρχος του έδωσε την άδεια, και ο Παύλος στάθηκε στα σκαλοπάτια κι έκανε νόημα με το χέρι του προς το λαό να ησυχάσει. Όταν έγινε αρκετή ησυχία, τους μίλησε στην εβραϊκή γλώσσα και τους είπε:</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ΚΕΦΑΛΑΙΟΝ ΚΒ’ (22)</w:t>
      </w:r>
    </w:p>
    <w:p>
      <w:pPr>
        <w:pStyle w:val="Normal"/>
        <w:spacing w:lineRule="auto" w:line="360"/>
        <w:jc w:val="center"/>
        <w:rPr>
          <w:rFonts w:ascii="Tahoma" w:hAnsi="Tahoma" w:cs="Tahoma"/>
          <w:b/>
          <w:b/>
        </w:rPr>
      </w:pPr>
      <w:r>
        <w:rPr>
          <w:rFonts w:cs="Tahoma" w:ascii="Tahoma" w:hAnsi="Tahoma"/>
          <w:b/>
        </w:rPr>
        <w:t>Στίχ. 1-21. Απολογία του Παύλου προς τους Ιουδαίους των Ιεροσολύμ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Άνδρες αδελφοί και πατέρες (πατέρες προσφώνησε τους αρχιερείς και πρεσβυτέρους),ακούστε την απολογία μου, την οποία σας απευθύνω αυτή τη στιγμή.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Όταν αυτοί άκουσαν ότι τους μιλούσε στην εβραϊκή γλώσσα, κολακεύθηκαν και έκαναν ακόμη πιο πολλή ησυχ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Κι ο Παύλος συνέχισε: Εγώ είμαι Ιουδαίος ˙ έχω γεννηθεί βέβαια στη Ταρσό της Κιλικίας, έχω όμως εκπαιδευθεί στην πόλη αυτή των Ιεροσολύμων. Ως μαθητής είχα δάσκαλο τον Γαμαλιήλ, καθόμουν κοντά στα πόδια του κι άκουγα τη διδασκαλία και την εξήγηση του νόμου των πατέρων μας. Είχα μάλιστα και ζήλο για τη δόξα του Θεού, όπως και όλοι εσείς σήμερα είστε ζηλωτέ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Και το απέδειξα ότι είχα ζήλο για τον Θεό και το νόμο. Εγώ είμαι που καταδίωξα μέχρι θανάτου την πίστη και το δρόμο αυτόν της χριστιανικής ζωής˙ έδενα  με αλυσίδες τους πιστούς και παρέδιδα στις φυλακές άνδρες και γυναίκ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5 όπως μπορεί να μαρτυρήσει για όσα λέω και ο αρχιερέας και όλο το συνέδριο των Ιουδαίων. Απ’ αυτούς πήρα ακόμη και συστατικές επιστολές προς τους αδελφούς μας, τους Ιουδαίους της Δαμασκού, και πήγαινα για να φέρω δεμένους στην Ιερουσαλήμ και τους εκεί Χριστιανούς, για να τιμωρηθούν.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Καθώς όμως πήγαινα και πλησίαζα στη Δαμασκό, γύρω στο μεσημέρι, ξαφνικά και χωρίς να το περιμένω, άστραψε γύρω μου ένα πολύ δυνατό φως από τον ουραν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7 Κι από τη λάμψη του έπεσα κάτω στη γη κι άκουσα μια φωνή που μου έλεγε: Σαούλ, Σαούλ, γιατί με καταδιώκει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Κι εγώ αποκρίθηκα: Ποιός είσαι, Κύριε; Και μου είπε: Εγώ είμαι ο Ιησούς ο Ναζωραίος, τον οποίο εσύ καταδιώκεις στο πρόσωπο των πιστών μ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 Στο μεταξύ αυτοί που ήταν μαζί μου είδαν βέβαια το φως, χωρίς να διακρίνουν το πρόσωπο που μιλούσε, και κυριεύθηκαν από φόβο˙ τη φωνή όμως εκείνου που μιλούσε δεν την άκουσαν. Μια βοή μόνο άκουσαν, από την οποία δεν μπόρεσαν να ξεχωρίσουν λέξει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Κι εγώ τότε ρώτησα: Τί να κάνω, Κύριε; Και ο Κύριος μου απάντησε: Σήκω και πήγαινε στη Δαμασκό, και εκεί θα σου δοθούν οδηγίες για όλα όσα έχει ορίσει ο Θεός για σένα και πρέπει να κάνει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Καθώς λοιπόν δεν μπορούσα να δω, επειδή τυφλώθηκα από τη λάμψη που είχε το φως εκείνο, μ’ έπιασαν από το χέρι εκείνο που ήταν μαζί μου και με οδήγησαν στη Δαμασκ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Εκεί ζούσε κάποιος Ανανίας, άνθρωπος που σύμφωνα με το νόμο ήταν ευλαβής και είχε μεγάλη αναγνώριση απ’ όλους τους Ιουδαίους που κατοικούσαν στη Δαμασκ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Αυτός λοιπόν ήλθε και στάθηκε κοντά μου και μου είπε: Σαούλ αδελφέ, κοίταξε πάνω προς εμένα. Κι εγώ την ίδια εκείνη στιγμή απέκτησα και πάλι το φως μου και τον κοίταξ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Κι αυτός είπε: Ο Θεός των πατέρων μας σε διάλεξε και σε προόρισε να γνωρίσεις το θέλημά του, και σε αξίωσε να δεις τον δίκαιο Ιησού που σου εμφανίσθηκε και ν’ ακούσεις τη φωνή του από το ίδιο το στό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Σε αξίωσε να δεις και να ακούσεις τον Ιησού, διότι εσύ θα γίνεις μάρτυρά του, θα κηρύξεις σ’ όλους τους ανθρώπους εκείνα που είδες και άκουσ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Και τώρα γιατί καθυστερείς; Σήκω και βαπτίσου και λούσου  από τις αμαρτίες σου. Θα λουσθείς και θα καθαρισθείς από τις αμαρτίες σου, όταν μαζί με το βάπτισμα επικαλεσθείς ως Μεσσία και Κύριο αυτόν που είδες και άκουσ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7 Όταν κατόπιν επέστρεψα στην Ιερουσαλήμ, κάποια ώρα που προσευχόμουν στο ιερό βρέθηκα σε έκσταση, σε μια κατάσταση δηλαδή που οι σωματικές μου αισθήσεις σταμάτησαν να λειτουργούν κι αποξενώθηκα απ’ τον υλικό κόσμο˙ ο νους μου όμως και η ψυχή μου έβλεπαν κι αντιλαμβάνονταν και ήταν εκτάκτως διαυγείς. Στην κατάσταση αυτή είδα τον Κύριο να μου λέει: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Βιάσου και φύγε γρήγορα από την Ιερουσαλήμ, διότι δεν θα παραδεχθούν τη μαρτυρία που θα δίνεις για μέν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Κι εγώ είπα: Κύριε, γνωρίζουν καλά αυτοί οι ίδιοι ότι εγώ για πολύ καιρό γυρνούσα από τη μια συναγωγή στην άλλη και φυλάκιζα κι έδερνα εκείνους που πίστευαν σε σέν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Κι όταν χυνόταν το αίμα του Στεφάνου του μάρτυρά σου, ήμουν κι εγώ ο ίδιος τότε εκεί και ευχαριστιόμουν για το φόνο του και τον επιδοκίμαζα, και φύλαγα τα ρούχα εκείνων που τον σκότωνα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1 Κι ο Κύριος μου απάντησε: Πήγαινε, διότι εγώ θα σε στείλω μακριά, στους εθνικούς. </w:t>
      </w:r>
    </w:p>
    <w:p>
      <w:pPr>
        <w:pStyle w:val="Normal"/>
        <w:spacing w:lineRule="auto" w:line="360"/>
        <w:jc w:val="center"/>
        <w:rPr>
          <w:rFonts w:ascii="Tahoma" w:hAnsi="Tahoma" w:cs="Tahoma"/>
          <w:b/>
          <w:b/>
        </w:rPr>
      </w:pPr>
      <w:r>
        <w:rPr>
          <w:rFonts w:cs="Tahoma" w:ascii="Tahoma" w:hAnsi="Tahoma"/>
          <w:b/>
        </w:rPr>
        <w:t>Στίχ. 22-30. Ο Παύλος δέσμιος στο φρούριο. Συνομιλία με τον χιλίαρχ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Τον άκουγαν λοιπόν οι Ιουδαίοι μέχρι το σημείο αυτό. Δεν άντεχαν όμως να ακούσουν ότι και οι εθνικοί θα απολάμβαναν τα προνόμια των Ισραηλιτών. Γι’ αυτό, όταν είπε ο Παύλος τη φράση «θα σε στείλω μακριά, στους εθνικούς», άρχισαν να φωνάζουν δυνατά: Πάρ’ το απ’ τα μάτια μας ένα τέτοιο υποκείμενο κι εξαφάνισέ το απ’ τη γη, διότι αυτός δεν θα έπρεπε να ζ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Κι επειδή αυτοί φώναζαν δυνατά και πετούσαν τα ρούχα τους ψηλά κι έριχναν χώματα στον αέρα δημιουργώντας σύννεφα σκόν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διέταξε ο χιλίαρχος να οδηγήσουν τον Παύλο στο στρατόπεδο. Και συγχρόνως είπε να τον ανακρίνουν χρησιμοποιώντας και μαστίγωση κατά την ανάκριση, ώστε να αναγκασθεί να προβεί σε ομολογίες, από τις οποίες ο χιλίαρχος θα μάθαινε την αιτία για την οποία οι Ιουδαίοι φώναζαν έτσι εναντίον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5 Όταν όμως τον έδεσαν με δερμάτινα λουριά και τον τέντωσαν γυμνό πάνω στη σανίδα για να τον δείρουν, είπε ο Παύλος στον εκατόνταρχο που στεκόταν εκεί: Σας επιτρέπεται άραγε να μαστιγώνετε έναν άνθρωπο που είναι Ρωμαίος πολίτης, και μάλιστα χωρίς να το υποβάλλετε προηγουμένως σε δίκη και να τον κρίνετ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Όταν λοιπόν το άκουσε αυτό ο εκατόνταρχος, πλησίασε και το ανέφερε στο χιλίαρχο λέγοντας: Πρόσεξε τι πας να κάνεις. Διότι ο άνθρωπος αυτός είναι Ρωμαίος πολίτ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7 Τότε λοιπόν πλησίασε ο χιλίαρχος και είπε στον Παύλο: Πες μου, είσαι πραγματικά Ρωμαίος πολίτης; Κι ο Παύλος είπε; Να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Ο χιλίαρχος τότε του αποκρίθηκε: Εγώ ξόδεμα πολλά χρήματα για να αποκτήσω το δικαίωμα αυτό του Ρωμαίου πολίτη. Και ο Παύλος είπε; Εγώ όμως όχι μόνον είμαι, αλλά κι έχω γεννηθεί Ρωμαίος πολίτης, διότι Ρωμαίος ήταν και ο πατέρας μ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Αμέσως λοιπόν απομακρύνθηκαν από τον Παύλο εκείνοι που θα τον ανέκριναν. Αλλά και ο χιλίαρχος φοβήθηκε, όταν έμαθε ότι είναι Ρωμαίος πολίτης, κι αυτός τον είχε δέσ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0 Την άλλη μέρα, θέλοντας ο χιλίαρχος να μάθει με βεβαιότητα τι ήταν εκείνο για το οποίο κατηγορούσαν τον Παύλο οι Ιουδαίοι, τον έλυσε από τις αλυσίδες με τις οποίες ήταν δεμένος, και διέταξε να έλθουν οι αρχιερείς και όλο το Συνέδριό τους. Κι αφού κατέβασε από το στρατόπεδο τον Παύλο, τον έβαλε να σταθεί όρθιος μπροστά τους. </w:t>
      </w:r>
    </w:p>
    <w:p>
      <w:pPr>
        <w:pStyle w:val="Normal"/>
        <w:spacing w:lineRule="auto" w:line="360"/>
        <w:jc w:val="center"/>
        <w:rPr>
          <w:rFonts w:ascii="Tahoma" w:hAnsi="Tahoma" w:cs="Tahoma"/>
          <w:b/>
          <w:b/>
        </w:rPr>
      </w:pPr>
      <w:r>
        <w:rPr>
          <w:rFonts w:cs="Tahoma" w:ascii="Tahoma" w:hAnsi="Tahoma"/>
          <w:b/>
        </w:rPr>
        <w:t>ΚΕΦΑΛΑΙΟΝ  ΚΓ’ (23)</w:t>
      </w:r>
    </w:p>
    <w:p>
      <w:pPr>
        <w:pStyle w:val="Normal"/>
        <w:spacing w:lineRule="auto" w:line="360"/>
        <w:jc w:val="center"/>
        <w:rPr>
          <w:rFonts w:ascii="Tahoma" w:hAnsi="Tahoma" w:cs="Tahoma"/>
          <w:b/>
          <w:b/>
        </w:rPr>
      </w:pPr>
      <w:r>
        <w:rPr>
          <w:rFonts w:cs="Tahoma" w:ascii="Tahoma" w:hAnsi="Tahoma"/>
          <w:b/>
        </w:rPr>
        <w:t>Στίχ. 1-11. Ο Παύλος μπροστά στο ιουδαϊκό Συνέδρι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Παύλος τότε προσήλωσε το βλέμμα του στο Συνέδριο και είπε: Άνδρες αδελφοί, εγώ έχω πολιτευθεί ενώπιον του Θεού μέχρι την ημέρα αυτή χωρίς να με τύπτει σε τίποτε η συνείδησή μου, αλλά αντίθετα έχω τη μαρτυρία της εξ ολοκλήρου αγαθ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Ο αρχιερέας Ανανίας όμως τότε διέταξε τους υπηρέτες που στέκονταν κοντά στον Παύλο να του χτυπήσουν το στόμα, ίσως διότι έλαβε το λόγο μόνος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Τότε ο Παύλος του είπε: Θα σε πατάξει ο Θεός, τοίχε ασβεστωμένε, που φαίνεσαι απ’ έξω λευκός, στο βάθος σου όμως κρύβεις την αδικία. Κάθεσαι εσύ εδώ να με κρίνεις σύμφωνα με το νόμο; Μα εσύ ο κριτής παραβαίνεις το νόμο, διατάζοντας να με χτυπήσουν για να βουλώσεις το στόμα μου την ώρα της απολογίας μου. Ο νόμος όμως ορίζει ότι κάθε κατηγορούμενος πρέπει να απολογείται ελεύθερα και ανεμπόδισ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Οι παριστάμενοι τότε είπαν: Τον αρχιερέα του Θεού βρίζει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Ο Παύλος όμως, επειδή από πολλά χρόνια έλειπε από τα Ιεροσόλυμα, δεν γνώριζε προσωπικά τον αρχιερέα, ο οποίος μάλιστα τη στιγμή εκείνη δεν ήταν ευδιάκριτος, διότι στη συνεδρία προήδρευε  ο χιλίαρχος. Γι’ αυτό και απάντησε: Δεν ήξερα, αδελφοί, ότι είναι αρχιερέας. Αλλιώς δεν θα το έλεγα αυτό, διότι έχει γραφεί στο βιβλίο της Εξόδου: Δεν θα κακολογήσεις άρχοντα του λαού σ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Στο μεταξύ, όταν αντιλήφθηκε ο Παύλος ότι η μια μερίδα του Συνεδρίου αποτελούνταν από Σαδδουκαίους, οι οποίοι δεν πίστευαν στην ανάσταση των νεκρών, ενώ η άλλη μερίδα αποτελούνταν από Φαρισαίους, φώναξε δυνατά μέσα στο Συνέδριο: Άνδρες αδελφοί, εγώ είμαι Φαρισαίος και γιος Φαρισαίου. Και δικάζομαι σήμερα, επειδή πιστεύω και ελπίζω στην ανάσταση των νεκρ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Μόλις το είπε αυτό ο Παύλος , οι Φαρισαίοι και οι Σαδδουκαίοι άρχισαν να φιλονικούν, και τα μέλη του Συνεδρίου διχάστηκα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Διότι οι μεν Σαδδουκαίοι λένε ότι δεν υπάρχει ανάσταση, ούτε άγγελοι, ούτε ασώματη ψυχή, επειδή υποστηρίζουν ότι οι ψυχές των νεκρών διαλύονται μαζί με το σώμα. Οι Φαρισαίοι όμως πιστεύουν και αποδέχονται και τα δύο, και την ανάσταση δηλαδή των νεκρών και την ύπαρξη πνευμάτ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 Εξαιτίας της φιλονικίας τους αυτής άρχισαν να ακούγονται πολλές και δυνατές κραυγές. Κάποια στιγμή σηκώθηκαν οι γραμματείς που ανήκαν στη μερίδα των Φαρισαίων και άρχισαν να συζητούν με πάθος˙ κι έλεγαν: Δεν βρίσκουμε κανένα κακό σ’ αυτόν τον άνθρωπο. Κι αν του μίλησε κάποιο πνεύμα ή κάποιος άγγελος, ας μη μαχόμαστε εναντίον του Θεού, ο οποίος του έκανε την αποκάλυψη αυτ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0 Κι επειδή δημιουργήθηκε μεγάλη αναστάτωση, ο χιλίαρχος φοβήθηκε μήπως τον κομματιάσουν τον Παύλο. Γι’ αυτό διέταξε τους στρατιώτες του να κατεβούν και να τον αρπάξουν από ανάμεσά τους και να τον οδηγήσουν στο στρατόπεδο.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1 Την επόμενη νύχτα εμφανίσθηκε ξαφνικά στον Παύλο ο Κύριος Ιησούς και του είπε: Έχε θάρρος, Παύλε. Όπως έδωσες τη μαρτυρία σου και ομολόγησες την αλήθεια για μένα στην Ιερουσαλήμ, έτσι σύμφωνα με το θεϊκό μου σχέδιο πρέπει να δώσεις τη μαρτυρία σου και στη Ρώμη. Δεν πρόκειται λοιπόν να πάθεις εδώ τίποτε, αλλά θα σε φυλάξω σώο, για να πας και στη Ρώμη. </w:t>
      </w:r>
    </w:p>
    <w:p>
      <w:pPr>
        <w:pStyle w:val="Normal"/>
        <w:spacing w:lineRule="auto" w:line="360"/>
        <w:jc w:val="center"/>
        <w:rPr>
          <w:rFonts w:ascii="Tahoma" w:hAnsi="Tahoma" w:cs="Tahoma"/>
          <w:b/>
          <w:b/>
        </w:rPr>
      </w:pPr>
      <w:r>
        <w:rPr>
          <w:rFonts w:cs="Tahoma" w:ascii="Tahoma" w:hAnsi="Tahoma"/>
          <w:b/>
        </w:rPr>
        <w:t>Στίχ. 12-22. Συνωμοσία Ιουδαίων εναντίον του Παύλ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Όταν ξημέρωσε, μερικοί από τους Ιουδαίους έκαναν συνωμοσία και ορκίστηκαν να είναι αναθεματισμένοι και καταραμένοι σε όλεθρο από τον Θεό, εάν θα έτρωγαν ή θα έπιναν μέχρι να σκοτώσουν τον Παύλ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Αυτοί μάλιστα που είχαν κάνει τη συνωμοσία και έδωσαν τον όρκο αυτό ήταν περισσότεροι από σαράν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Πήγαν λοιπόν και παρουσιάστηκαν στους αρχιερείς και στους πρεσβυτέρους και είπαν: Αναθεματίσαμε με φοβερό ανάθεμα τους εαυτούς μας, να μη βάλουμε στο στόμα μας τίποτε μέχρι να σκοτώσουμε τον Παύλ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Τώρα λοιπόν εσείς μαζί με το Συνέδριο ζητήστε από τον χιλίαρχο να κατεβάσει αύριο μπροστά σας τον Παύλο, με την πρόφαση ότι θέλετε να τον ανακρίνετε καλύτερα κι να μάθετε με μεγαλύτερη ακρίβεια την υπόθεσή του. Κι εμείς, πριν αυτός πλησιάσει στον τόπο της συνεδριάσεως, είμαστε έτοιμοι να τον σκοτώσουμ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Κατά θεία όμως οικονομία ο γιος της αδελφής του Παύλου, άκουσε τα σχέδια αυτά για την ενέδρα. Πήγε λοιπόν και μπήκε στο στρατόπεδο και ειδοποίησε τον Παύλο για την ενέδρα αυτ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Τότε ο Παύλος κάλεσε έναν από τους εκατοντάρχους και του είπε: Οδήγησε τον νέο αυτό στο χιλίαρχο, διότι έχει κάτι να του π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Αυτός τότε πήρε τον νέο, τον οδήγησε στο χιλίαρχο και είπε: Ο φυλακισμένος Παύλος με φώναξε και με παρακάλεσε να οδηγήσω σε σένα τον νέο αυτόν, που έχει κάποιο μυστικό να σου  π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Ο χιλίαρχος τον έπιασε από το χέρι, τον πήρε μαζί του κάπου ιδιαιτέρως και τον ρώτησε: Τί είναι εκείνο που έχεις να μου πει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Τότε ο νέος του είπε: Οι Ιουδαίοι συμφώνησαν να σε παρακαλέσουν να κατεβάσεις αύριο τον Παύλο στο Συνέδριο με την πρόφαση ότι θέλουν με μεγαλύτερη κάπως ακρίβεια να τον ανακρίνουν και να μάθουν γι’ αυτό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Εσύ όμως μην τους πιστέψεις. Διότι σχεδιάζουν να του στήσουν καρτέρι μερικοί από αυτούς, περισσότεροι από σαράντα άνδρες. Αυτοί έχουν ορκισθεί κι έχουν αναθεματίσει τους εαυτούς τους να μη φάνε ούτε να πιουν τίποτε, μέχρι να τον σκοτώσουν. Και τώρα είναι έτοιμοι και περιμένουν να τους δώσεις την υπόσχεση ότι θα τον κατεβάσει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2 Ο χιλίαρχος τότε άφησε ελεύθερο τον νέο, αφού του έδωσε την εξής εντολή: Μην πεις σε κανένα ότι μου τα απεκάλυψες αυτά και μου τα κατήγγειλες. </w:t>
      </w:r>
    </w:p>
    <w:p>
      <w:pPr>
        <w:pStyle w:val="Normal"/>
        <w:spacing w:lineRule="auto" w:line="360"/>
        <w:jc w:val="center"/>
        <w:rPr>
          <w:rFonts w:ascii="Tahoma" w:hAnsi="Tahoma" w:cs="Tahoma"/>
          <w:b/>
          <w:b/>
        </w:rPr>
      </w:pPr>
      <w:r>
        <w:rPr>
          <w:rFonts w:cs="Tahoma" w:ascii="Tahoma" w:hAnsi="Tahoma"/>
          <w:b/>
        </w:rPr>
        <w:t>Στίχ. 23-35. Ο Παύλος αποστέλλεται στην Καισάρεια της Παλαιστίν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Έπειτα ο χιλίαρχος κάλεσε δύο από τους εκατοντάρχους και τους είπε: Ετοιμάστε διακόσιους στρατιώτες να πάνε μέχρι την Καισάρεια, και εβδομήντα ιππείς και διακόσιους λογχοφόρους. Να είναι έτοιμοι στις εννέα το βράδ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Να έχουν επιπλέον μαζί τους ζώα, για να επιβιβάσουν τον Παύλο και να τον μεταφέρουν σώο στο Φήλικα, τον ηγεμόνα και επίτροπο της Ιουδα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5 Έγραψε και μία επιστολή, η οποία είχε αυτό το περιεχόμεν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6 Ο Κλαύδιος Λυσίας προς τον εξοχότατο ηγεμόνα Φήλικα. Χαίρε. </w:t>
      </w:r>
    </w:p>
    <w:p>
      <w:pPr>
        <w:pStyle w:val="Normal"/>
        <w:spacing w:lineRule="auto" w:line="360"/>
        <w:jc w:val="both"/>
        <w:rPr>
          <w:rFonts w:ascii="Tahoma" w:hAnsi="Tahoma" w:cs="Tahoma"/>
        </w:rPr>
      </w:pPr>
      <w:r>
        <w:rPr>
          <w:rFonts w:eastAsia="Tahoma" w:cs="Tahoma" w:ascii="Tahoma" w:hAnsi="Tahoma"/>
          <w:b/>
        </w:rPr>
        <w:t xml:space="preserve">                   </w:t>
      </w:r>
      <w:r>
        <w:rPr>
          <w:rFonts w:cs="Tahoma" w:ascii="Tahoma" w:hAnsi="Tahoma"/>
        </w:rPr>
        <w:t>27 Τον άνδρα αυτόν τον συνέλαβαν οι Ιουδαίοι και σκόπευαν να τον δολοφονήσουν. Εγώ όμως κατέφθασα επί τόπου με το στράτευμα και τον γλύτωσα, επειδή έμαθα ότι είναι Ρωμαίος πολίτ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Και επειδή ήθελα να μάθω την αιτία για την οποία τον κατηγορούσαν, τον κατέβασα ενώπιον του Συνεδρίου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Διαπίστωσα όμως ότι κατηγορείται για ζητήματα του νόμου τους και ότι δεν είναι ένοχος για κανένα έγκλημα που να τιμωρείται από τους ρωμαϊκούς νόμους με θάνατο ή φυλάκισ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0 Επειδή όμως μου καταγγέλθηκε ότι οι Ιουδαίοι σκόπευαν να στήσουν δολοφονική ενέδρα εναντίον του ανδρός αυτού, αμέσως σου τον έστειλα και ειδοποίησα κατόπιν τους κατηγόρους του να εκθέσουν ενώπιόν σου τις κατηγορίες τους εναντίον του. Υγίαιν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1 Οι στρατιώτες λοιπόν, σύμφωνα με τη διαταγή που είχαν, πήραν τον Παύλο και τον οδήγησαν με νυκτερινή πορεία στην Αντιπατρίδα, που βρισκόταν στη μέση περίπου της διαδρομής μεταξύ Ιεροσολύμων και Καισαρε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2 Την επομένη ημέρα οι πεζοί στρατιώτες άφησαν μόνους τους ιππείς να συνεχίσουν το ταξίδι μαζί με τον Παύλο, κι αυτοί επέστρεψαν στο στρατόπεδο τους στα Ιεροσόλυ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3 Και οι ιππείς μπήκαν στην Καισάρεια, παρέδωσαν την επιστολή στον επίτροπο και του προσήγαγαν και τον Παύλ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4 Όταν λοιπόν ο επίτροπος της Ρώμης διάβασε την επιστολή και ρώτησε τον Παύλο από ποια επαρχία είναι και έμαθε ότι είναι από την Κιλικ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5 είπε: Θα σε ακούσω με προσοχή, όταν έλθουν εδώ και οι κατήγοροί σου. Και διέταξε να τον φρουρούν στη φυλακή του ανακτόρου που είχε κτίσει ο Ηρώδης, και το οποίο τώρα ήταν κατοικία του πραίτορα.</w:t>
      </w:r>
    </w:p>
    <w:p>
      <w:pPr>
        <w:pStyle w:val="Normal"/>
        <w:spacing w:lineRule="auto" w:line="360"/>
        <w:jc w:val="center"/>
        <w:rPr>
          <w:rFonts w:ascii="Tahoma" w:hAnsi="Tahoma" w:cs="Tahoma"/>
          <w:b/>
          <w:b/>
        </w:rPr>
      </w:pPr>
      <w:r>
        <w:rPr>
          <w:rFonts w:cs="Tahoma" w:ascii="Tahoma" w:hAnsi="Tahoma"/>
          <w:b/>
        </w:rPr>
        <w:t>ΚΕΦΑΛΑΙΟΝ ΚΔ’ (24)</w:t>
      </w:r>
    </w:p>
    <w:p>
      <w:pPr>
        <w:pStyle w:val="Normal"/>
        <w:spacing w:lineRule="auto" w:line="360"/>
        <w:jc w:val="center"/>
        <w:rPr>
          <w:rFonts w:ascii="Tahoma" w:hAnsi="Tahoma" w:cs="Tahoma"/>
          <w:b/>
          <w:b/>
        </w:rPr>
      </w:pPr>
      <w:r>
        <w:rPr>
          <w:rFonts w:cs="Tahoma" w:ascii="Tahoma" w:hAnsi="Tahoma"/>
          <w:b/>
        </w:rPr>
        <w:t>Στίχ. 1-9. Οι Ιουδαίοι κατηγορούν τον Παύλο στον ηγεμόνα Φήλικ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Ύστερα από πέντε μέρες κατέβηκε από τα Ιεροσόλυμα στην Καισάρεια ο αρχιερέας Ανανίας μαζί με τους πρεσβυτέρους και με κάποιο δικηγόρο που λεγόταν Τέρτυλλος, και κατέθεσαν στον ηγεμόνα την καταγγελία τους εναντίον του Παύλ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Κι αφού κλήθηκε ο Παύλος να παρουσιασθεί ενώπιον του ηγεμόνα και των κατηγόρων του, άρχισε ο Τέρτυλλος να εκθέτει την κατηγορία του λέγοντ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Εξοχότατε Φήλιξ, πολλή ειρήνη απολαμβάνουμε με τη διοίκησή σου, και μεγάλες επιτυχίες και ωφέλιμα έργα γίνονται για το έθνος αυτό χάρη στη δική σου προνοητικότητα και πρόβλεψη. Κι όλα αυτά γίνονται σε κάθε ευκαιρία και περίσταση και σε κάθε τόπο. Γι’ αυτό αποδεχόμαστε και επικροτούμε την ευεργετική αυτή δράση σου με μεγάλη ευγνωμοσύν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Για να μην πω όμως περισσότερα για την αξιέπαινη δράση σου και μ’ αυτά σε κουράζω πιο πολύ, προχωρώ στην εξέταση της καταγγελίας και παρακαλώ να ακούσεις με την επιείκεια που έχεις όσα με συντομία θα σου πούμ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5 Έχουμε διαπιστώσει ότι ο άνθρωπος αυτός είναι κακοποιός, σωστή πληγή, που διαταράσσει την τάξη στις επαρχίες και ξεσηκώνει ταραχές μεταξύ όλων των Ιουδαίων που είναι  διασκορπισμένοι σ’ ολόκληρο τον κόσμο. Είναι μάλιστα και αρχηγός της θρησκευτικής κοινότητος των Ναζωραίων.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Και αποπειράθηκε να βεβηλώσει ακόμη και το ιερό μας. Γι’ αυτό εμείς τον συλλάβαμε και θελήσαμε να τον καταδικάσουμε σύμφωνα με το δικό μας νόμ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Έφθασε όμως ο χιλίαρχος Λυσίας και τον άρπαξε απ’ τα χέρια μας με πολλή β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και διέταξε να έλθουν οι κατήγοροί του ενώπιόν σου. Όταν λοιπόν εσύ ο ίδιος διενεργήσεις τις ανακρίσεις, θα μπορέσεις να μάθεις με ακρίβεια από τον ίδιο τον Λυσία όλα αυτά για τα οποία εμείς κατηγορούμε τον Παύλ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 Κατόπιν και οι άρχοντες των Ιουδαίων είπαν ότι συμφωνούν με τον Τέρτυλλο, επιβεβαιώνοντας έντονα ότι έτσι είχαν τα πράγματα.</w:t>
      </w:r>
    </w:p>
    <w:p>
      <w:pPr>
        <w:pStyle w:val="Normal"/>
        <w:spacing w:lineRule="auto" w:line="360"/>
        <w:jc w:val="center"/>
        <w:rPr>
          <w:rFonts w:ascii="Tahoma" w:hAnsi="Tahoma" w:cs="Tahoma"/>
          <w:b/>
          <w:b/>
        </w:rPr>
      </w:pPr>
      <w:r>
        <w:rPr>
          <w:rFonts w:cs="Tahoma" w:ascii="Tahoma" w:hAnsi="Tahoma"/>
          <w:b/>
        </w:rPr>
        <w:t>Στίχ. 10-23. Ο Παύλος απολογείτα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Στη συνέχεια ο ηγεμόνας έκανε νεύμα στον Παύλο  να μιλήσει, κι εκείνος άρχισε να απαντά στις κατηγορίες ως εξής: Επειδή γνωρίζω ότι από πολλά χρόνια είσαι δικαστής στο έθνος αυτό, γι’ αυτό απολογούμαι σε σένα με μεγαλύτερη εμπιστοσύνη, με καλή διάθεση και ήσυχη καρδιά˙ και θα πω όσα πρέπει για να υπερασπίσω τον εαυτό μ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Απολογούμαι με τέτοια αισθήματα, διότι εσύ, που τόση δικαστική πείρα έχεις και γνωρίζεις καλά το έθνος μας, μπορείς να πληροφορηθεί με την ανάκρισή σου ότι δεν πέρασαν περισσότερες από δώδεκα μέρες από τότε που ανέβηκα στα Ιεροσόλυμα να προσκυνήσω.</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Κι ούτε με βρήκαν να συζητώ με κάποιον μέσα στο ιερό ή να συγκεντρώνω και να ξεσηκώνω το λαό για επανάσταση ή συνωμοσία πουθενά, ούτε στις συναγωγές, ούτε σε οποιοδήποτε σημείο της πόλεω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3 Ούτε μπορούν να αποδείξεις αυτά για τα οποία τώρα με κατηγορούν.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Ομολογώ όμως σε σένα αυτό, ότι λατρεύω τον Θεό σύμφωνα με τη θρησκεία που αυτοί αποκαλούν αίρεση, και είμαι αφοσιωμένος στον ίδιο Θεό που λάτρευαν και οι πατέρες μας Ιουδαίοι, και συγχρόνως πιστεύω σ’ όλα όσα διδάσκει ο νόμος και είναι γραμμένα στους προφήτ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Έχω επίσης την ίδια ακριβώς ελπίδα που και αυτοί οι ίδιοι έχουν, ελπίδα που στηρίζεται στις υποσχέσεις του Θεού. Ελπίζω δηλαδή, όπως ελπίζουν κι αυτοί, ότι πρόκειται να γίνει ανάσταση νεκρών, και των δικαίων και των αδίκ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Κι επειδή περιμένω να γίνει ανάσταση νεκρών, γι’ αυτό κι εγώ εργάζομαι και μοχθώ προσπαθώντας να έχω πάντοτε συνείδηση ελεύθερη από κάθε μομφή και τύψη τόσο ενώπιον του Θεού όσο και ενώπιον των ανθρώπ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Ύστερα λοιπόν από πολλά χρόνια απουσίας μου, ήλθα πριν λίγες μέρες στα Ιεροσόλυμα για να φέρω ελεημοσύνες για το έθνος μου και για να προσφέρω θυσίες στο να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Κι ενώ εγώ φρόντιζα γι’ αυτά, με βρήκαν στο ιερό όχι να το βεβηλώνω, αλλά να επιτελώ τις τελετές του αγνισμού και να είμαι καθαρισμένος μαζί με μερικούς ναζιραίους. Και επιπλέον με βρήκαν όχι αυτοί που με κατηγορούν τώρα, αλλά μερικοί Ιουδαίοι από τη Μικρά Ασία. Και όχι ανακατεμένο με όχλο, ούτε μέσα σε αναστάτωση και θόρυβο, αλλά μόνο μ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9 Αυτοί που με βρήκαν έπρεπε να είναι παρόντες ενώπιόν σου και να απαγγείλουν τις κατηγορίες τους, εάν τυχόν έχουν να καταγγείλουν κάτι εναντίον μου.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Ή αφού εκείνοι απουσιάζουν ας πουν επιτέλους αυτοί εδώ οι ίδιοι ποιο αδίκημα βρήκαν σε μένα, όταν παρουσιάστηκα ενώπιον του Συνεδρ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Δεν βρήκαν κανένα αδίκημα, εκτός εάν  είναι αδίκημα μια φωνή που έβγαλα δυνατά όταν στεκόμουν ανάμεσά τους, ότι εγώ δικάζομαι σήμερα από σας επειδή πιστεύω στην ανάσταση των νεκρ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Όταν λοιπόν ο Φήλιξ τα άκουσε αυτά, ανέβαλε να εκδώσει απόφαση. Και το έκανε αυτό, διότι γνώριζε πολύ καλά για τη νέα θρησκεία και πίστη και αντιλήφθηκε ότι οι Ιουδαίοι χωρίς λόγο καταφέρονται εναντίον του Παύλου. Και μη θέλοντας να τους δυσαρεστήσει τους είπε: Όταν ο χιλίαρχος Λυσίας κατεβεί, θα εξακριβώσω την υπόθεσή σας και θα εκδώσω την απόφασή μ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Συγχρόνως έδωσε στον εκατόνταρχο τη διαταγή να φρουρείται ο Παύλος, να έχει όμως και κάποια σχετική ελευθερία και κάθε διευκόλυνση, και ο ίδιος ο εκατόνταρχος να μην εμποδίζει κανέναν από τους δικούς του να τον υπηρετεί ή να τον επισκέπτεται.</w:t>
      </w:r>
    </w:p>
    <w:p>
      <w:pPr>
        <w:pStyle w:val="Normal"/>
        <w:spacing w:lineRule="auto" w:line="360"/>
        <w:jc w:val="center"/>
        <w:rPr>
          <w:rFonts w:ascii="Tahoma" w:hAnsi="Tahoma" w:cs="Tahoma"/>
          <w:b/>
          <w:b/>
        </w:rPr>
      </w:pPr>
      <w:r>
        <w:rPr>
          <w:rFonts w:cs="Tahoma" w:ascii="Tahoma" w:hAnsi="Tahoma"/>
          <w:b/>
        </w:rPr>
        <w:t xml:space="preserve">Στίχ. 24-27. Ο Παύλος συζητά με τον Φήλικα. </w:t>
      </w:r>
    </w:p>
    <w:p>
      <w:pPr>
        <w:pStyle w:val="Normal"/>
        <w:spacing w:lineRule="auto" w:line="360"/>
        <w:jc w:val="center"/>
        <w:rPr>
          <w:rFonts w:ascii="Tahoma" w:hAnsi="Tahoma" w:cs="Tahoma"/>
          <w:b/>
          <w:b/>
        </w:rPr>
      </w:pPr>
      <w:r>
        <w:rPr>
          <w:rFonts w:cs="Tahoma" w:ascii="Tahoma" w:hAnsi="Tahoma"/>
          <w:b/>
        </w:rPr>
        <w:t>Μένει φυλακισμένος δύο χρόνι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4 Ύστερα από μερικές μέρες ήλθε στο πραιτώριο ο Φήλιξ μαζί με τη γυναίκα του Δρούσιλλα, η οποία ήταν Ιουδαία, και έστειλε και κάλεσε τον Παύλο, και τον άκουσε να μιλάει για την πίστη στον Ιησού Χριστό.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5 Καθώς όμως αυτός μιλούσε για δικαιοσύνη και εγκράτεια και για την Κρίση που πρόκειται να γίνει, ο Φήλιξ κυριεύθηκε από φόβο, διότι ο ίδιος είχε παραβιάσει κάθε νόμο δικαιοσύνης και τη Δρούσιλλα την είχε αρπάξει από τον πρώτο της σύζυγο. Και εξαιτίας του φόβου αυτού είπε στον Παύλο: Προς το παρόν πήγαινε, και όταν θα έχω πάλι ευκαιρία, θα σε ξανακαλέσω.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Συγχρόνως όμως ο Φήλιξ είχε και τη ελπίδα ότι ο Παύλος θα του έδινε χρήματα για να τον απολύσει. Γι’ αυτό και τον καλούσε συχνά για  να συνομιλεί μαζί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7 Έτσι πέρασαν δύο χρόνια, και τον Φήλικα διαδέχθηκε ο Πόρκιος Φήστος. Κι επειδή ο Φήλιξ φεύγοντας ήθελε να κάνει κάποια χάρη στους Ιουδαίους για να τους υποχρεώσει και να εξασφαλίσει την εύνοια και την ευγνωμοσύνη τους προς το πρόσωπό του, άφησε τον Παύλο φυλακισμένο.</w:t>
      </w:r>
    </w:p>
    <w:p>
      <w:pPr>
        <w:pStyle w:val="Normal"/>
        <w:spacing w:lineRule="auto" w:line="360"/>
        <w:jc w:val="center"/>
        <w:rPr>
          <w:rFonts w:ascii="Tahoma" w:hAnsi="Tahoma" w:cs="Tahoma"/>
          <w:b/>
          <w:b/>
        </w:rPr>
      </w:pPr>
      <w:r>
        <w:rPr>
          <w:rFonts w:cs="Tahoma" w:ascii="Tahoma" w:hAnsi="Tahoma"/>
          <w:b/>
        </w:rPr>
        <w:t>ΚΕΦΑΛΑΙΟΝ ΚΕ’ (25)</w:t>
      </w:r>
    </w:p>
    <w:p>
      <w:pPr>
        <w:pStyle w:val="Normal"/>
        <w:spacing w:lineRule="auto" w:line="360"/>
        <w:jc w:val="center"/>
        <w:rPr>
          <w:rFonts w:ascii="Tahoma" w:hAnsi="Tahoma" w:cs="Tahoma"/>
          <w:b/>
          <w:b/>
        </w:rPr>
      </w:pPr>
      <w:r>
        <w:rPr>
          <w:rFonts w:cs="Tahoma" w:ascii="Tahoma" w:hAnsi="Tahoma"/>
          <w:b/>
        </w:rPr>
        <w:t>Στίχ. Ο Παύλος μπροστά στο Φήστο. Επικαλείται τον Καίσαρ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Φήστος, όταν ανέλαβε τα καθήκοντά του και ήλθε στην επαρχία της Συρίας, στην οποία είχε διορισθεί πραίτορας, μετά από τρεις μέρες ανέβηκε από την Καισάρεια στα Ιεροσόλυ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Εκεί τότε ο αρχιερέας και οι πρόκριτοι των Ιουδαίων του κατέθεσαν τις κατηγορίες τους εναντίον του Παύλου και τον παρακαλούσα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ζητώντας ως χάρη εις βάρος του Παύλου, να τον καλέσει ο Φήστος και να τον φέρει πίσω στα Ιεροσόλυμα, ενώ συγχρόνως οι ίδιοι σχεδίαζαν να του στήσουν νέα ενέδρα για να τον δολοφονήσουν στο δρόμ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Ο Φήστος όμως αρνήθηκε και απάντησε ότι ο Παύλος θα παρέμενε φρουρούμενος στην Καισάρεια και ότι ο ίδιος σκόπευε να αναχωρήσει σύντομα από τα Ιεροσόλυμα για να επιστρέψει εκεί.</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5 Οι αρχηγοί σας, είπε ο Φήστος, ας κατεβούν μαζί μου στην Καισάρεια, και εκεί ας διατυπώσουν και ας υποστηρίξουν την κατηγορία τους εναντίον του, αν υπάρχει κάτι το ένοχο στον άνθρωπο αυτό.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Κι αφού έμεινα μαζί τους περισσότερες από δέκα μέρες, κατέβηκε στην Καισάρεια. Και χωρίς καθυστέρηση, την άλλη κιόλας μέρα από την άφιξή του κάθισε στη δικαστική του έδρα και διέταξε να προσαχθεί ο Παύλ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Μόλις αυτός παρουσιάσθηκε, στάθηκαν τριγύρω του οι Ιουδαίοι που είχαν κατεβεί από τα Ιεροσόλυμα, επιρρίπτοντας εναντίον του Παύλου πολλές και βαριές κατηγορίες, τις οποίες όμως δεν μπορούσαν να αποδείξου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διότι ο Παύλος εξηγούσε την απολογία του ότι ούτε απέναντι στο νόμο των Ιουδαίων, ούτε απέναντι στο Ναό, ούτε απέναντι στον Καίσαρα διέπραξε το παραμικρό παράπτω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9 Ο Φήστος όμως, επειδή ήθελε να κάνει χάρη στους Ιουδαίους για να τους φανεί αρεστός και να προσελκύσει την ευγνωμοσύνη τους, αποκρίθηκε στον Παύλο: Θέλεις να ανεβείς στα Ιεροσόλυμα και να δικασθείς εκεί ενώπιόν μου για τα ζητήματα αυτά;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Αλλά ο Παύλος είπε: Στέκομαι εδώ ενώπιον του δικαστηρίου του Καίσαρα, και σ’ αυτό πρέπει να δικασθώ ως Ρωμαίος πολίτης. Τους Ιουδαίους δεν τους αδίκησα σε τίποτε, όπως εσύ καλύτερα από κάθε άλλον αντιλαμβάνεσαι. Δεν δέχομαι λοιπόν να δικασθώ στα Ιεροσόλυ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Διότι εάν έκανα κάποιο αδίκημα και διέπραξα κάποιο έγκλημα που να τιμωρείται με θάνατο, ας δικασθώ εδώ, και δεν αρνούμαι να υποστώ ακόμη και θανατική ποινή. Εάν όμως δεν υπάρχει τίποτε απ’ όσα αυτοί με κατηγορούν, κανείς δεν μπορεί να με χαρίσει ως δώρο σ’ αυτούς. κάνω έφεση στον Καίσαρα και ζητώ να κριθώ ενώπιόν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Τότε ο Φήστος, αφού συζήτησε με το συμβούλιό του, του ανακοίνωσε την απόφαση: Τον Καίσαρα επικαλέστηκες, στον Καίσαρα θα πας, και απ’ αυτόν, αφού το θέλεις, θα κριθείς.</w:t>
      </w:r>
    </w:p>
    <w:p>
      <w:pPr>
        <w:pStyle w:val="Normal"/>
        <w:spacing w:lineRule="auto" w:line="360"/>
        <w:jc w:val="center"/>
        <w:rPr>
          <w:rFonts w:ascii="Tahoma" w:hAnsi="Tahoma" w:cs="Tahoma"/>
          <w:b/>
          <w:b/>
        </w:rPr>
      </w:pPr>
      <w:r>
        <w:rPr>
          <w:rFonts w:cs="Tahoma" w:ascii="Tahoma" w:hAnsi="Tahoma"/>
          <w:b/>
        </w:rPr>
        <w:t>Στίχ. 13-27. Ο Παύλος μπροστά στον Αγρίππ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Στο μεταξύ, αφού πέρασαν μερικές μέρες, έφθασαν στην Καισάρεια ο βασιλιάς Αγρίππας, ο νεότερος, γιος του Αγρίππα του πρώτου, και η αδελφή του Βερνίκη, για να χαιρετήσουν και να συγχαρούν τον Φήστ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Καθώς λοιπόν έμεναν εκεί περισσότερες ημέρες, ο Φήστος εξέθεσε στο βασιλιά την υπόθεση του Παύλου λέγοντας: Είναι εδώ κάποιος άνθρωπος που ο Φήλιξ τον άφησε φυλακισμέν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Όταν πήγαν στα Ιεροσόλυμα, οι αρχιερείς και οι πρεσβύτεροι των Ιουδαίων μου επέδωσαν την καταγγελία τους γι’ αυτόν και μου ζητούσαν να τον δικάσω και να εκδώσω καταδικαστική απόφαση εναντίον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Τους απάντησα όμως ότι δεν συνηθίζουν οι Ρωμαίοι να παραδίδουν χαριστικά έναν άνθρωπο σε θάνατο και ότι δεν είναι δυνατόν να εκδοθεί καταδικαστική απόφαση, προτού ο κατηγορούμενος έλθει σε αντιπαράσταση κατά πρόσωπο με τους κατηγόρους του και του δοθεί η ευκαιρία να απολογηθεί για το έγκλημα που κατηγορείτα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Αυτοί λοιπόν τότε ήλθαν μαζί μου εδώ, κι εγώ αμέσως, χωρίς καμία αναβολή, κάθισα στο δικαστικό βήμα και διέταξα να προσαχθεί ο άνθρωπος αυτό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Αλλά οι κατήγοροι, όταν παρουσιάστηκαν στο δικαστήριο, δεν του απήγγειλαν καμία κατηγορία απ’ όσες υποπτευόμουν και προβλέπονται απ’ το ρωμαϊκό νόμ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Αλλά είχαν μαζί του κάποια ζητήματα σχετικά με τη δική τους θρησκεία και για κάποιον Ιησού που είχε πεθάνει, αλλά ο Παύλος ισχυριζόταν ότι ζ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Κι επειδή εγώ βρέθηκα σε απορία και αμηχανία για την εξέταση του ζητήματος αυτού, είπα στον Παύλο εάν ήθελε να πάει στα Ιεροσόλυμα και εκεί να δικασθεί για τα ζητήματα αυτ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Ο Παύλος όμως επικαλέσθηκε την ρωμαϊκή του υπηκοότητα και ζήτησε να μείνει φυλακισμένος για να κριθεί από το σεβαστό αυτοκράτορα. Γι’ αυτό κι εγώ διέταξα να συνεχισθεί η κράτησή του, μέχρι να τον στείλω στον Καίσαρ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Είπε τότε ο Αγρίππας στο Φήστο: Θα ήθελα και ο ίδιος να ακούσω τον άνθρωπο αυτόν. Κι ο Φήστος του είπε: Αύριο θα τον ακούσει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Την άλλη μέρα λοιπόν ήλθε ο Αγρίππας και η Βερνίκη με μεγαλοπρεπή πομπή και επιδεικτική εμφάνιση, και εισήλθαν στην αίθουσα που γίνονταν οι δημόσιες δίκες μαζί με τους χιλιάρχους και τους προκρίτους της πόλεως. Κι ο Φήστος έδωσε διαταγή κι έγινε η προσαγωγή του Παύλ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Κατόπιν ο Φήστος άρχισε να λέει: Βασιλιά Αγρίππα, και όλοι οι άνδρες που είστε εδώ μαζί μας, έχετε ενώπιόν σας και βλέπετε τον άνθρωπο αυτό, για τον οποίο όλοι οι άρχοντες των Ιουδαίων και πολλοί άλλοι Ιουδαίοι ήλθαν να με συναντήσουν και να με παρακαλέσουν, και στα Ιεροσόλυμα και εδώ, και φώναζαν ότι αυτός δεν πρέπει πια να ζ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5 Αλλά εγώ αντιλήφθηκα ότι ο άνθρωπος αυτός δεν έχει κάνει τίποτε που να επισύρει την ποινή του θανάτου. Κι επειδή αυτός ο ίδιος επικαλέσθηκε τον σεβαστό αυτοκράτορα ζητώντας να δικαστεί απ’ αυτόν, αποφάσισα να τον στείλω εκεί.</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Δεν έχω όμως τίποτε το βέβαιο να γράψω γι’ αυτόν στον κύριό μου και αυτοκράτορα. Γι’ αυτό τον έφερα από τη φυλακή ενώπιόν σας και μάλιστα ενώπιόν σου, βασιλιά Αγρίππα, για να γίνει η προανάκριση και να συναγάγω απ’ αυτήν κάποια στοιχεία για να γράψω στον αυτοκράτορ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7 Γιατί μου φαίνεται παράλογο, όταν στείλω κάποιον δεμένο στη Ρώμη, να μην εκθέσω και τις εναντίον του κατηγορίες. </w:t>
      </w:r>
    </w:p>
    <w:p>
      <w:pPr>
        <w:pStyle w:val="Normal"/>
        <w:spacing w:lineRule="auto" w:line="360"/>
        <w:jc w:val="center"/>
        <w:rPr>
          <w:rFonts w:ascii="Tahoma" w:hAnsi="Tahoma" w:cs="Tahoma"/>
          <w:b/>
          <w:b/>
        </w:rPr>
      </w:pPr>
      <w:r>
        <w:rPr>
          <w:rFonts w:cs="Tahoma" w:ascii="Tahoma" w:hAnsi="Tahoma"/>
          <w:b/>
        </w:rPr>
        <w:t>ΚΕΦΑΛΑΙΟΝ ΚΣΤ’ (26)</w:t>
      </w:r>
    </w:p>
    <w:p>
      <w:pPr>
        <w:pStyle w:val="Normal"/>
        <w:spacing w:lineRule="auto" w:line="360"/>
        <w:jc w:val="center"/>
        <w:rPr>
          <w:rFonts w:ascii="Tahoma" w:hAnsi="Tahoma" w:cs="Tahoma"/>
          <w:b/>
          <w:b/>
        </w:rPr>
      </w:pPr>
      <w:r>
        <w:rPr>
          <w:rFonts w:cs="Tahoma" w:ascii="Tahoma" w:hAnsi="Tahoma"/>
          <w:b/>
        </w:rPr>
        <w:t>Στίχ. 1-23. Ο Παύλος απολογείται στον Αγρίππ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Αγρίππας τότε είπε στον Παύλο: Σου επιτρέπεται να απολογηθείς. Τότε ο Παύλος, όπως συνήθιζαν όσοι δημηγορούσαν, τέντωσε έξω από το μανδύα ολόκληρο το χέρι του, κι άρχισε να απολογείται ως εξή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Θεωρώ τον εαυτό μου ευτυχή, βασιλιά Αγρίππα, διότι πρόκειται να απολογηθώ σήμερα ενώπιόν σου για όλα όσα με κατηγορούν οι Ιουδαίο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Είμαι ευτυχής γι’ αυτό, διότι εσύ  κατεξοχήν γνωρίζεις όλα τα έθιμα που επικρατούν στους Ιουδαίους και όλα τα θρησκευτικά ζητήματα που συζητούνται απ’  αυτούς. Γι’ αυτό σε παρακαλώ να με ακούσεις με υπομονή, εάν αναγκασθώ να μακρηγορήσω.</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Όλοι οι Ιουδαίοι γνωρίζουν ποιος υπήρξε από τα νεανικά μου χρόνια ο τρόπος της ζωής μου, πώς έζησα από την αρχή της ζωής μου ανάμεσα στο έθνος μου και προπαντός στην Ιερουσαλήμ.</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Αυτοί με γνωρίζουν από παλιά, από την αρχή της εκπαιδεύσεως και των σπουδών μου στην Ιερουσαλήμ. Κι αν θέλουν, μπορούν να μαρτυρήσουν και να βεβαιώσουν ότι έζησα και συμπεριφέρθηκα σύμφωνα με τις αρχές και τις παραδόσεις της πιο αυστηρής παρατάξεως της θρησκεία μας. Έζησα δηλαδή και πολιτεύθηκα ως Φαρισαί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Και τώρα ακόμη στέκομαι στο δικαστήριο αυτό και δικάζομαι για την ελπίδα μου στο Μεσσία, μια ελπίδα που στηρίζεται στην υπόσχεση που έδωσε ο Θεός στους πατέρες μ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Κι όλος ο ισραηλιτικός λαός,  που αποτελείται από δώδεκα φυλές, μ’ αυτήν την ελπίδα ζει, να φθάσει και να δει την εκπλήρωση και την πραγματοποίηση της υποσχέσεως αυτής˙ και για την ελπίδα του αυτή τελεί αδιάκοπα και συνεχώς, νύχτα και μέρα, τις θυσίες της λατρείας. Γι’ αυτήν την ελπίδα κατηγορούμαι, βασιλιά Αγρίππα, κι όχι από κάποιους άλλους, αλλά απ’ τους Ιουδαί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8 Γιατί θεωρείται απίστευτο από σας ότι ο Θεός ανασταίνει τους νεκρούς. Είναι γενική πίστη του έθνους μας ότι οι νεκροί θα αναστηθούν. Γιατί λοιπόν δεν πιστεύετε στην αλήθεια αυτή, όταν σας κηρύττουμε ότι αυτή επιβεβαιώθηκε με την Ανάσταση του Ιησού;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 Κι εγώ δεν είχα πιστέψει στην ανάσταση του Ιησού. Και νόμιζα ότι είχα χρέος να πολεμήσω με κάθε τρόπο το όνομα του Ιησού του Ναζωραίου και να εκτελέσω πολλά εχθρικά σχέδια εναντίον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Πράγματι, αυτό και έκανα στα Ιεροσόλυμα. Έθεσα σε ενέργεια τα εχθρικά αυτά σχέδια, κι έκλεισα μέσα σε φυλακές πολλούς από τους αγιασμένους μαθητές, έχοντας τη σχετική εξουσιοδότηση από τους αρχιερείς˙ κι όταν οι αθώοι αυτοί άνθρωποι καταδικάζονταν σε θάνατο και σκοτώνονταν, έδινα κι εγώ καταδικαστική ψήφο εναντίον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Και σ’ όλες τις συναγωγές όπου οδηγούνταν για δίκη, σε πολλές περιπτώσεις προσπαθούσα να τους εξαναγκάσω να βλασφημήσουν το όνομα του Ιησού τιμωρώντας τους με ραβδισμούς. Είχα τόσο μεγάλη μανία, ώστε παραφερόμουν εναντίον τους και τους καταδίωκα ακόμη και μέχρι τις πόλεις που είναι έξω από τα σύνορα της Ιουδα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Ενώ λοιπόν καταγινόμουν με τις καταδιώξεις αυτές και πήγαινα στη Δαμασκό με ειδική εξουσιοδότηση και άδεια που είχα πάρει από τους αρχιερεί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γύρω στο μεσημέρι, όταν ακριβώς ο ήλιος έχει τη μεγαλύτερη λάμψη του και εξουδετερώνει μ’ αυτή κάθε άλλο φως στη γη, είδα στο δρόμο, βασιλιά, ένα φως πιο δυνατό κι από τη λάμψη του ήλιου να λάμπει γύρω μου και γύρω απ’ όσους πήγαιναν μαζί μ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4 Όλοι μας τότε, επειδή δεν αντέχαμε στη λάμψη αυτή, πέσαμε κάτω στη γη. Εγώ επιπλέον άκουσα μια φωνή να μου μιλά στη εβραϊκή γλώσσα και να μου λέει: Σαούλ, Σαούλ, γιατί με καταδιώκεις; Είναι σκληρό για σένα να κλωτσάς πάνω στα σιδερένια καρφιά των βουκέντρων.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Εγώ τότε ρώτησα: Ποιός είσαι, Κύριε; Κι εκείνος απάντησε: Εγώ είμαι ο Ιησούς, τον οποίο εσύ καταδιώκεις. Διότι τους διωγμούς που κάνεις στους πιστούς μου είναι σαν να τους κάνεις σε μένα τον ίδι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Σήκω όμως και στάσου όρθιος στα πόδια σου. Διότι γι’ αυτό σου εμφανίσθηκα, για να σε καταστήσω υπηρέτη και μάρτυρα και γι’ αυτά που τώρα είδες, και για εκείνα που θα δεις ακόμη, όσες φορές σου εμφανισθώ στο μέλλο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Κι εγώ θα σε σώζω από τους κινδύνους που θα διατρέξεις στη διακονία σου αυτή, και θα σε προστατεύω  και θα σε γλιτώνω από τον ιουδαϊκό λαό και από τους εθνικούς, στους οποίους εγώ σε αποστέλλω.</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Σε αποστέλλω σ’ αυτούς, για να τους ανοίξω τα πνευματικά τους μάτια, ώστε να επιστρέψουν από το σκοτάδι της πλάνης και της αμαρτίας στο φως της αλήθειας, κι από την εξουσία του σατανά στο Θεό˙ κι έτσι, πιστεύοντας σε μένα, να λάβουν τη συγχώρηση των αμαρτιών τους και την κληρονομιά του ουρανού μαζί μ’ εκείνους που έχουν αγιασθεί.</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Ύστερα απ’ αυτά, βασιλιά Αγρίππα, δεν αρνήθηκα να υπακούσω στις διαταγές που μου δόθηκαν στην ουράνια εκείνη οπτασ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Αλλά άρχισα να κηρύττω πρώτα σ’ όσους κατοικούν στη Δαμασκό και στα Ιεροσόλυμα, κι έπειτα και σ’  όλη τη χώρα της Ιουδαίας και στα έθνη, να μετανοήσουν και να επιστρέψουν στο Θεό, κάνοντας στο εξής έργα αρεστά άξια της μετανοίας. Κι έτσι με τα έργα τους αυτά θα αποδεικνύουν ότι η μετάνοιά τους είναι ειλικρινή και πραγματικ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Επειδή όμως κήρυττα και στους Ιουδαίους και στους εθνικούς το ίδιο ευαγγέλιο και αναγνώριζα ότι και οι εθνικοί έχουν τα ίδια προνόμια με τους Ισραηλίτες, οι Ιουδαίοι με συνέλαβαν στο ιερό και προσπαθούσαν να με δολοφονήσου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Αλλά ο Θεός με προστάτευσε και με γλύτωσε από το θάνατο. Μετά λοιπόν από τη βοήθεια και την προστασία αυτή του Θεού, στέκομαι σώος και αβλαβής μέχρι την ημέρα αυτή και δίνω τη μαρτυρία μου σε μικρούς και μεγάλους. Και με τη μαρτυρία μου αυτή δεν λέω τίποτε άλλο εκτός από εκείνα που οι προφήτες και ο Μωυσής είπαν ότι πρόκειται να γίνου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Και με βάση τους προφήτες δίνω απάντηση στα ζητήματα που συζητούνται μεταξύ των Ιουδαίων, για το αν δηλαδή ο Χριστός θα υποβαλλόταν σε σκληρό πάθος, για το αν πρώτος θα ανασταινόταν από τους νεκρούς και για το αν θα κήρυττε το φως της ευαγγελικής αλήθειας όχι μόνο στον ιουδαϊκό λαό αλλά και στους εθνικούς.</w:t>
      </w:r>
    </w:p>
    <w:p>
      <w:pPr>
        <w:pStyle w:val="Normal"/>
        <w:spacing w:lineRule="auto" w:line="360"/>
        <w:jc w:val="center"/>
        <w:rPr>
          <w:rFonts w:ascii="Tahoma" w:hAnsi="Tahoma" w:cs="Tahoma"/>
          <w:b/>
          <w:b/>
        </w:rPr>
      </w:pPr>
      <w:r>
        <w:rPr>
          <w:rFonts w:cs="Tahoma" w:ascii="Tahoma" w:hAnsi="Tahoma"/>
          <w:b/>
        </w:rPr>
        <w:t>Στίχ. 24-32. Ο απόηχος του λόγου του. Ο Αγρίππας τον θεωρεί αθώ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Κι ενώ ο Παύλος τα έλεγε αυτά για να υπερασπίσει τον εαυτό του, ο Φήστος άρχισε να φωνάζει με δυνατή φωνή: Είσαι τρελός, Παύλε. Τα πολλά γράμματα που έμαθες σου έστριψαν το μυαλ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5 Αλλά ο Παύλος του είπε: Δεν είμαι τρελός, εξοχότατε Φήστε, αλλά λέω λόγια αληθινά και συνετά, που προέρχονται από άνθρωπο σώφρονα και υγι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Μεταχειρίζομαι όμως σήμερα τη γλώσσα αυτή, διότι για τα γεγονότα αυτά έχει γνώση ο βασιλιάς. Γι’ αυτό του μιλώ με τόσο θάρρος και με τόση ελευθερία και δεν φοβάμαι μήπως με διαψεύσει. Διότι δεν μπορώ να πιστέψω ότι του είναι άγνωστο κάποιο από τα γεγονότα αυτά για τα οποία μιλώ. Του είναι γνωστά όλα αυτά, διότι δεν έχουν γίνει σε κάποια απόμερη γωνιά, αλλά στην ίδια την πρωτεύουσα του Ισραήλ και κάτω από τα μάτια όλων των Ιουδαί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7 Πιστεύεις, βασιλιά Αγρίππα, στους προφήτες; Ξέρω ότι πιστεύει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Είπε λοιπόν τότε ο Αγρίππας στον Παύλο: Λίγο ακόμη και με πείθεις να γίνω Χριστιανό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Είπε τότε ο Παύλος: Θα ευχόμουν στο Θεό, είπε εύκολα και με λίγο κόπο, είτε δύσκολα και με πολλή προσπάθεια, όχι μόνο εσύ, αλλά και όλοι όσοι με ακούν σήμερα να γίνουν τέτοιοι όπως είμαι  κι εγώ, εκτός από τις αλυσίδες μου αυτές, τις οποίες εύχομαι κανείς από σας να μην τις δοκιμάσ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0 Μόλις ο Παύλος τα είπε αυτά, σηκώθηκε ο βασιλιάς και ο Ρωμαίος επίτροπος και η Βερνίκη και όσοι κάθονταν μαζί τ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1 Και καθώς έφευγαν, άρχισαν να μιλούν μεταξύ τους και να λένε ότι ο άνθρωπος αυτός δεν έκανε τίποτε για το οποίο θα έπρεπε να πεθάνει ή να φυλακισθεί.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2 Ο Αγρίππας μάλιστα είπε στο Φήστο: Θα μπορούσε αυτός ο άνθρωπος να είχε αφεθεί ελεύθερος, εάν δεν είχε επικαλεσθεί τον Καίσαρα.</w:t>
      </w:r>
    </w:p>
    <w:p>
      <w:pPr>
        <w:pStyle w:val="Normal"/>
        <w:spacing w:lineRule="auto" w:line="360"/>
        <w:jc w:val="center"/>
        <w:rPr>
          <w:rFonts w:ascii="Tahoma" w:hAnsi="Tahoma" w:cs="Tahoma"/>
          <w:b/>
          <w:b/>
        </w:rPr>
      </w:pPr>
      <w:r>
        <w:rPr>
          <w:rFonts w:cs="Tahoma" w:ascii="Tahoma" w:hAnsi="Tahoma"/>
          <w:b/>
        </w:rPr>
        <w:t>ΚΕΦΑΛΑΙΟΝ ΚΖ’ (27)</w:t>
      </w:r>
    </w:p>
    <w:p>
      <w:pPr>
        <w:pStyle w:val="Normal"/>
        <w:spacing w:lineRule="auto" w:line="360"/>
        <w:jc w:val="center"/>
        <w:rPr>
          <w:rFonts w:ascii="Tahoma" w:hAnsi="Tahoma" w:cs="Tahoma"/>
          <w:b/>
          <w:b/>
        </w:rPr>
      </w:pPr>
      <w:r>
        <w:rPr>
          <w:rFonts w:cs="Tahoma" w:ascii="Tahoma" w:hAnsi="Tahoma"/>
          <w:b/>
        </w:rPr>
        <w:t>Στίχ. 1-12. Το ταξίδι του Παύλου προς τη Ρώμ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Όταν αποφασίσθηκε να αποπλεύσουμε για την Ιταλία, παρέδωσαν και τον Παύλο και μερικούς άλλους φυλακισμένους σε κάποιον εκατόνταρχο που λεγόταν Ιούλιος και ανήκε στη στρατιωτική μονάδα που είχε τον τίτλο «Σπείρα Σεβαστ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Επιβιβασθήκαμε σ’  ένα πλοίο που ανήκε στο λιμάνι της πόλεως του Αδραμυττίου. Η πόλη αυτή βρισκόταν στη μικρασιατική ακτή απέναντι από τη Λέσβο. Ανοιχθήκαμε στο πέλαγος και σύμφωνα με το δρομολόγιο του πλοίου μας θα ταξιδεύαμε προς τα λιμάνια που βρίσκονταν κατά μήκος της ασιατικής ακρογιαλιάς. Μαζί μας ήταν και ο Αρίσταρχος ο Μακεδόνας από τη Θεσσαλονίκ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 Την άλλη μέρα αράξαμε στη Σιδώνα. Ο Ιούλιος φέρθηκε με συμπάθεια και καλοσύνη στον Παύλο, και του επέτρεψε να συναντήσει τους φίλους του και να δεχθεί την περιποίησή του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Από εκεί αναχωρήσαμε και πλεύσαμε κοντά στην Κύπρο και κατά μήκος της ανατολικής παραλίας της, επειδή οι άνεμοι ήταν αντίθετο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Κι αφού διασχίσαμε την ανοιχτή θάλασσα της Κιλικίας και της Παμφυλίας, φθάσαμε στα Μύρα της Λυκ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Εκεί ο εκατόνταρχος βρήκε ένα πλοίο από την Αλεξάνδρεια που θα πήγαινε στην Ιταλία, και μας επιβίβασε σ’ αυτ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Επειδή όμως ήταν αντίθετος ο άνεμος, για αρκετές ημέρες πλέαμε αργά, κι έτσι με πολύ κόπο φθάσαμε κοντά στην Κνίδο, που βρίσκεται απέναντι από τη Ρόδο και την Κω. Κι επειδή δεν μας το επέτρεπε ο άνεμος, δεν πλεύσαμε κατευθείαν προς τα δυτικά, αλλά κατά μήκος της νότιας ακτής της Κρήτης, αφού περάσαμε κοντά από το ακρωτήριο Σαλμώνη, το οποίο βρίσκεται απέναντι από την Κάσ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 Πλέοντας με πολλή δυσκολία κοντά στις ακτές της Κρήτης ήλθαμε σε κάποιο τόπο που ονομάζεται «Καλοί Λιμένες», κοντά στο οποίο ήταν κάποια  πόλη που λεγόταν Λασα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 Μέχρι όμως να φτάσουμε εκεί, πέρασε αρκετός χρόνος,  και ήταν πλέον επικίνδυνο το ταξίδι από τη θάλασσα, καθώς μάλιστα είχε περάσει πια και η περίοδος της φθινοπωρινής νηστείας των Ιουδαίων και σύντομα θα αντιμετωπίζαμε τις τρικυμίες του Νοεμβρίου. Γι’ αυτό ο Παύλος συμβούλευε όσους ήταν επάνω στο πλοί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 και τους έλεγε: Άνδρες, αντιλαμβάνομαι ότι το ταξίδι μας μέσα στη θάλασσα πρόκειται να γίνει με μεγάλη ταλαιπωρία και με μεγάλο κίνδυνο απωλείας όχι μόνο του φορτίου και του πλοίου, αλλά και της ζωής μ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 Ο εκατόνταρχος όμως έδειχνε περισσότερη εμπιστοσύνη στον κυβερνήτη του πλοίου και στον ιδιοκτήτη του, παρά στα όσα έλεγε ο Παύλ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Κι επειδή το λιμάνι ήταν ακατάλληλο για να περάσουν εκεί το χειμώνα, οι περισσότεροι πήραν την απόφαση να αποπλεύσουν από τους Καλούς Λιμένες στο ανοιχτό πέλαγος, με την ελπίδα ότι θα μπορούσαν να φθάσουν στο λιμάνι του Φοίνικα και να περάσουν εκεί το χειμώνα τους, προστατευμένοι από τις μεγάλες τρικυμίες των νότιων και των δυτικών ανέμων. Διότι το λιμάνι αυτό της Κρήτης βρίσκεται κάτω από τις πλαγιές ενός λόφου που είναι στραμμένος προς το νοτιοδυτικό και βορειοδυτικό άνεμο.</w:t>
      </w:r>
    </w:p>
    <w:p>
      <w:pPr>
        <w:pStyle w:val="Normal"/>
        <w:spacing w:lineRule="auto" w:line="360"/>
        <w:jc w:val="center"/>
        <w:rPr>
          <w:rFonts w:ascii="Tahoma" w:hAnsi="Tahoma" w:cs="Tahoma"/>
          <w:b/>
          <w:b/>
        </w:rPr>
      </w:pPr>
      <w:r>
        <w:rPr>
          <w:rFonts w:cs="Tahoma" w:ascii="Tahoma" w:hAnsi="Tahoma"/>
          <w:b/>
        </w:rPr>
        <w:t>Στίχ. 13-38. Η τρικυμ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3 Έτσι λοιπόν κάποια ώρα που άρχισε να πνέει ελαφρά νότιος άνεμος, νόμισαν ότι μπορούσαν να πραγματοποιήσουν με ασφάλεια το σχέδιό τους. Κι αφού σήκωσαν τις άγκυρες, έπλεαν πλέον όσο το δυνατόν πιο κοντά προς τις ακτές της Κρήτ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4 Αλλά μετά από λίγο ξέσπασε πάνω στην Κρήτη ένας θυελλώδης σφοδρός άνεμος, που ονομαζόταν από το λαό «Ευροκλύδων», δηλαδή ανατολικός τρικυμιώδη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5 Κι επειδή το πλοίο παρασύρθηκε σαν να αρπάχθηκε από τον άνεμο, και δεν μπορούσε ν’ αντισταθεί στη βία του, εγκαταλείψαμε κάθε διακυβέρνηση του πλοίου και το αφήσαμε στο έλεος του ανέμου, πηγαίνοντας όπου μας έσπρωχναν τα κύμα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6 Έτσι, αφού περάσαμε γρήγορα κάτω από κάποιο μικρό νησί που ονομάζεται Κλαύδη (Γαύδος), μόλις και μετά βίας μπορέσαμε να τραβήξουμε πάνω στο πλοίο και να πιάσουμε τη βάρκα που έως τότε ήταν δεμένη πίσω από το πλοίο και συρόταν από αυτό.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Αφού την τράβηξαν πάνω, την τοποθέτησαν στο πλοίο. Έπειτα χρησιμοποίησαν σχοινιά, τα πέρασαν κάτω απ’ την καρίνα του πλοίου, και μ’ αυτά έδεσαν από κάτω το πλοίο σφίγγοντας τα πλευρά του, για ν’ αντέξει στα κύματα. Κι επειδή φοβούνταν μήπως πέσουν έξω και συντριβούν στη μεγάλη Σύρτη της αφρικανικής ακτής, η οποία δεν είχε κανένα λιμάνι, έριξαν κάτω την άγκυρα να κρέμεται μέσα στο νερό. Κι έτσι, έχοντας το πλοίο ζωσμένο και την άγκυρά του κρεμασμένη μέσα στη θάλασσα, το άφησαν να φέρεται από τα κύμα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Κι επειδή ταλαιπωρούμασταν πολύ από την τρικυμία, την άλλη μέρα άρχισαν να ρίχνουν στη θάλασσα ένα μέρος από το φορτίο, για  να ελαφρύνει το πλοίο και να σηκωθεί ψηλότερ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Την τρίτη μέρα με τα ίδια μας τα χέρια ρίξαμε στη θάλασσα τα σχοινιά, τα κατάρτια και όλα γενικά τα εξαρτήματα του πλο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0 Για πολλές ημέρες δεν φαίνονταν ούτε ήλιος ούτε άστρα, και στο μεταξύ πλάκωνε βαρύς χειμώνας και κακοκαιρία. Έτσι όμως ολοένα και περισσότερο χανόταν κάθε ελπίδα σωτηρία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1 Αλλά και οι ταξιδιώτες ήταν εξαντλημένοι, επειδή δεν είχαν φάει τίποτε για πολλές μέρες. Γι’ αυτό στάθηκε ο Παύλος ανάμεσά τους και τους είπε: Έπρεπε, άνδρες, να ακούσετε τη συμβουλή μου και να μην αποπλεύσετε από την Κρήτη. Έτσι θα αποφεύγατε την ταλαιπωρία αυτή και τη ζημιά.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Αλλά και τώρα σας συνιστώ να είστε χαρούμενοι. Διότι κανείς από σας δεν θα χάσει τη ζωή του˙ μόνο το πλοίο θα χαθεί. Όλοι εμείς θα σωθούμ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3 Και το ξέρω αυτό καλά, διότι μου παρουσιάστηκε τη νύχτα αυτή ένας άγγελος του Θεού, στον οποίο ανήκω και τον οποίο λατρεύω,</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και μου είπε: Μη φοβάσαι, Παύλε. Σύμφωνα με το σχέδιο του Θεού πρέπει να εμφανισθείς ενώπιον του Καίσαρα. Και ιδού, θα σωθείς όχι μόνον εσύ, αλλά για χάρη σου θα σώσει ο Θεός και όλους όσους ταξιδεύουν μαζί σ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5 Γι’ αυτό, άνδρες αποκτήστε θάρρος και χαρούμενη διάθεση, διότι έχω ακλόνητη πίστη στο Θεό ότι θα γίνει έτσι όπως μου είπε ο άγγελ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6 Και σύμφωνα με το σχέδιο του Θεού που μου αποκάλυψε ο άγγελος, πρέπει να προσαράξουμε στην ακτή κάποιου νησιού.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7 Όταν λοιπόν έφθασε η δέκατη τέταρτη νύχτα από τότε που ταλαντευόμασταν ακυβέρνητοι εδώ κι εκεί μέσα στην Αδριατική θάλασσα, γύρω στα μεσάνυχτα οι ναύτες υποψιάστηκαν ότι πλησίαζαν σε κάποια στερι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Έριξαν τότε βολίδα για να μετρήσουν το βάθος της θάλασσας, και βρήκαν είκοσι οργυιές, δηλαδή τριάντα έξι μέτρα. Κι αφού προχώρησαν λίγο και έριξαν πάλι βολίδα, βρήκαν δεκαπέντε οργυιές, δηλαδή είκοσι επτά μέτρ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Κι επειδή φοβούνταν μήπως πέσουμε έξω και προσκρούσουμε σε βράχια και σκοπέλους, έριξαν από την πρύμνη του πλοίου τέσσερις άγκυρες και παρακαλούσαν να ξημερώσ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0 Στο μεταξύ όμως οι ναύτες επιχειρούσαν να φύγουν από το πλοίο, και γι’ αυτό έριξαν τη βάρκα στη θάλασσα με την πρόφαση ότι σκόπευαν από την πλώρη να ρίξουν άγκυρες σε κάποια απόσταση από το πλοίο.</w:t>
      </w:r>
    </w:p>
    <w:p>
      <w:pPr>
        <w:pStyle w:val="Normal"/>
        <w:spacing w:lineRule="auto" w:line="360"/>
        <w:jc w:val="both"/>
        <w:rPr/>
      </w:pPr>
      <w:r>
        <w:rPr>
          <w:rFonts w:eastAsia="Tahoma" w:cs="Tahoma" w:ascii="Tahoma" w:hAnsi="Tahoma"/>
        </w:rPr>
        <w:t xml:space="preserve">               </w:t>
      </w:r>
      <w:r>
        <w:rPr>
          <w:rFonts w:cs="Tahoma" w:ascii="Tahoma" w:hAnsi="Tahoma"/>
        </w:rPr>
        <w:t xml:space="preserve">31 Τότε ο Παύλος είπε στον εκατόνταρχο και τους στρατιώτες: Αν δεν μείνουν αυτοί μέσα στο πλοίο, εσείς δεν θα μπορέσετε να σωθείτ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2 Τότε οι στρατιώτες έκοψαν τα σχοινιά με τα οποία ήταν δεμένη η βάρκα στο πλοίο, και την άφησαν να πέσει στη θάλασσα.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3 Και μέχρι να ξημερώσει, ο Παύλος τους προέτρεπε όλους να φάνε κάτι και τους έλεγε: Είναι η δέκατη τέταρτη μέρα σήμερα από τότε που είστε νηστικοί, χωρίς να έχετε φάει σχεδόν τίποτε, περιμένοντας τι θα γίνει με την τρικυμία αυτ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4 Γι’ αυτό, σας παρακαλώ, φάτε κάτι, διότι θα ταλαιπωρηθείτε πολύ μέχρι να πατήσετε στη στεριά. Κι επειδή πρέπει να ανακτήσετε δυνάμεις, είναι τώρα αναγκαίο για τη διάσωσή σας να φάτε. Ξαναβρείτε λοιπόν την όρεξή σας, την οποία χάσατε από το φόβο σας. Μη φοβάστε, διότι κανενός από σας δεν θα πέσει ούτε μια τρίχα από το κεφάλι του. Δεν πρόκειται λοιπόν να πάθετε ούτε την παραμικρή βλάβη.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5 Κι αφού είπε αυτά, πήρε στα χέρια του άρτο και ευχαρίστησε το Θεό μπροστά σε όλους. Έπειτα έκοψε τον άρτο κι άρχισε να τρώ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6 Έτσι ενθαρρύνθηκαν όλοι, απέκτησαν καλή διάθεση κι έφαγαν κι αυτοί.</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7 Μέσα στο πλοίο ήμασταν συνολικά διακόσιες εβδομήντα έξι ψυχέ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8 Αφού χόρτασαν όλοι, άρχισαν να ρίχνουν το σιτάρι στη θάλασσα, για να ξαλαφρώσουν το πλοίο, ώστε να σηκωθεί ψηλότερα κι έτσι να πλησιάσει ευκολότερα και περισσότερο στην ακτή.</w:t>
      </w:r>
    </w:p>
    <w:p>
      <w:pPr>
        <w:pStyle w:val="Normal"/>
        <w:spacing w:lineRule="auto" w:line="360"/>
        <w:jc w:val="center"/>
        <w:rPr>
          <w:rFonts w:ascii="Tahoma" w:hAnsi="Tahoma" w:cs="Tahoma"/>
          <w:b/>
          <w:b/>
        </w:rPr>
      </w:pPr>
      <w:r>
        <w:rPr>
          <w:rFonts w:cs="Tahoma" w:ascii="Tahoma" w:hAnsi="Tahoma"/>
          <w:b/>
        </w:rPr>
        <w:t>Στίχ. 39-44. Το ναυάγι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9 Όταν ξημέρωσε, είδαν μια στεριά, αλλά δεν μπορούσαν να αναγνωρίσουν σε ποια χώρα ανήκε. Διέκριναν όμως καλά κάποιο κόλπο που είχε ακρογιαλιά με αμμουδιά, κι εκεί αποφάσισαν, αν κατόρθωναν, να προσορμίσουν το πλοί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0 Έλυσαν λοιπόν τα σχοινιά που κρατούσαν δεμένες στο πλοίο τις άγκυρες, και τις άφησαν να πέσουν στη θάλασσα. Συγχρόνως έλυσαν και τα σχοινιά με τα οποία είχαν σηκώσει τα πηδάλια έξω από το νερό και τα είχαν δέσει για να μη χρησιμοποιούνται. Εξαιτίας της τρικυμίας τα είχαν εγκαταλείψει, τώρα όμως θα τα χρησιμοποιούσαν πάλι. Έπειτα σήκωσαν το μικρό πανί της πλώρης και προσπαθούσαν με τον άνεμο που έπνεε να διευθύνουν το πλοίο στην αμμουδι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1 Αλλά έπεσαν πάνω σ’ ένα υποθαλάσσιο αβαθές και αδιόρατο ακρωτήριο, που έκοβε το βυθό της θάλασσας στα δύο και σχημάτιζε έτσι δύο θάλασσες, κι εκεί έριξαν το πλοίο. Έτσι η πλώρη μπήχθηκε στερεά μέσα στην άμμο κι έμεινε ακίνητη, ενώ η πρύμνη άρχισε να διαλύεται από τη σφοδρότητα των κυμάτ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2 Τότε οι στρατιώτες πήραν την απόφαση να σκοτώσουν τους δεσμώτες, από το φόβο μήπως κανείς απ’ αυτούς πέσει από το πλοίο στη θάλασσα και διαφύγει κολυμπώντ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3 Ο εκατόνταρχος όμως, επειδή ήθελε να διασώσει τον Παύλο, τους εμπόδισε να εκτελέσουν την απόφασή τους αυτή, και διέταξε, όσοι ήξεραν να κολυμπούν, να πέσουν πρώτοι στη θάλασσα και να βγουν στη στερι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4 Τους υπόλοιπους τους διέταξε να βγουν, άλλοι πάνω σε σανίδες κι άλλοι πάνω στα ξύλινα συντρίμμια του πλοίου. Έτσι κατόρθωσαν να βγουν όλοι στη στεριά και να διασωθούν.</w:t>
      </w:r>
    </w:p>
    <w:p>
      <w:pPr>
        <w:pStyle w:val="Normal"/>
        <w:spacing w:lineRule="auto" w:line="360"/>
        <w:jc w:val="center"/>
        <w:rPr>
          <w:rFonts w:ascii="Tahoma" w:hAnsi="Tahoma" w:cs="Tahoma"/>
          <w:b/>
          <w:b/>
        </w:rPr>
      </w:pPr>
      <w:r>
        <w:rPr>
          <w:rFonts w:cs="Tahoma" w:ascii="Tahoma" w:hAnsi="Tahoma"/>
          <w:b/>
        </w:rPr>
        <w:t>ΚΕΦΑΛΑΙΟΝ ΚΗ’ (28)</w:t>
      </w:r>
    </w:p>
    <w:p>
      <w:pPr>
        <w:pStyle w:val="Normal"/>
        <w:spacing w:lineRule="auto" w:line="360"/>
        <w:jc w:val="center"/>
        <w:rPr>
          <w:rFonts w:ascii="Tahoma" w:hAnsi="Tahoma" w:cs="Tahoma"/>
          <w:b/>
          <w:b/>
        </w:rPr>
      </w:pPr>
      <w:r>
        <w:rPr>
          <w:rFonts w:cs="Tahoma" w:ascii="Tahoma" w:hAnsi="Tahoma"/>
          <w:b/>
        </w:rPr>
        <w:t>Στίχ. 1-10. Ο Παύλος στη Μάλ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ετά τη διάσωσή τους έμαθαν ότι το νησί ονομάζεται Μελίτη (Μάλ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Στο μεταξύ οι ξενόγλωσσοι κάτοικοι μας έδειχναν πολύ φιλάνθρωπη συμπεριφορά και ιδιαίτερη συμπάθεια. Αφού άναψαν φωτιά, μας δέχθηκαν όλους με καλοσύνη και μας περιέθαλψαν στον κίνδυνο που ήμασταν εκτεθειμένοι, γιατί είχε αρχίσει να βρέχει κι έκανε κρύ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3 Κι ενώ ο Παύλος μάζεψε σ’ ένα δεμάτι αρκετά φρύγανα και τα έριξε πάνω στη φωτιά, μια οχιά που ζεστάθηκε από τη θερμότητα πετάχθηκε απ’ τα φρύγανα και του δάγκωσε το χέρι.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 Όταν οι ξενόγλωσσοι νησιώτες είδαν το φοβερό ερπετό να κρέμεται από το χέρι του, έλεγαν μεταξύ τους: Οπωσδήποτε ο άνθρωπος αυτός είναι φονιάς˙ αν και γλύτωσε  από τη θάλασσα, η θεία δίκη δεν τον άφησε να ζήσ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 Ο Παύλος τότε τίναξε από πάνω του το ερπετό στη φωτιά και δεν έπαθε  κανένα κακ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 Εκείνοι όμως περίμεναν ότι θα πρηζόταν ή θα έπεφτε κάτω μεμιάς νεκρός. Αλλά αφού περίμεναν πολύ κι έβλεπαν ότι κανένα κακό δεν έπαθε ο Παύλος, άλλαξαν γνώμη και έλεγαν ότι είναι θεό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 Κοντά στην περιοχή εκείνη που έγινε το ναυάγιο υπήρχε ένα αγρόκτημα το οποίο ανήκε στον πρώτο του νησιού, που λεγόταν Πόπλιος. Αυτός μας υποδέχθηκε και μας φιλοξένησε με πολλή καλοσύνη επί τρεις ημέρ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8 Τότε μάλιστα συνέβη να είναι στο κρεβάτι άρρωστος ο πατέρας του Ποπλίου, ο οποίος έπασχε από πυρετό και δυσεντερία.  Ο Παύλος λοιπόν μπήκε στο δωμάτιό του για να τον επισκεφθεί, και αφού προσευχήθηκε και έβαλε τα χέρια επάνω του, τον θεράπευσε.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9 Ύστερα από τη θεραπεία αυτή, άρχισαν να έρχονται στον Παύλο κι όλοι οι άλλοι που είχαν ασθένειες στο νησί, και γιατρεύονταν.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0 Αυτοί και μας τίμησαν με πολλές εκδηλώσεις σεβασμού και, όταν θα φεύγαμε από το νησί, μας εφοδίασαν με όσα χρειαζόμασταν για το ταξίδι. </w:t>
      </w:r>
    </w:p>
    <w:p>
      <w:pPr>
        <w:pStyle w:val="Normal"/>
        <w:spacing w:lineRule="auto" w:line="360"/>
        <w:jc w:val="center"/>
        <w:rPr>
          <w:rFonts w:ascii="Tahoma" w:hAnsi="Tahoma" w:cs="Tahoma"/>
          <w:b/>
          <w:b/>
        </w:rPr>
      </w:pPr>
      <w:r>
        <w:rPr>
          <w:rFonts w:cs="Tahoma" w:ascii="Tahoma" w:hAnsi="Tahoma"/>
          <w:b/>
        </w:rPr>
        <w:t>Στίχ. 11-16. Από τη Μάλτα προς τη Ρώμη.</w:t>
      </w:r>
    </w:p>
    <w:p>
      <w:pPr>
        <w:pStyle w:val="Normal"/>
        <w:spacing w:lineRule="auto" w:line="360"/>
        <w:jc w:val="both"/>
        <w:rPr/>
      </w:pPr>
      <w:r>
        <w:rPr>
          <w:rFonts w:eastAsia="Tahoma" w:cs="Tahoma" w:ascii="Tahoma" w:hAnsi="Tahoma"/>
          <w:b/>
        </w:rPr>
        <w:t xml:space="preserve">     </w:t>
      </w:r>
      <w:r>
        <w:rPr>
          <w:rFonts w:eastAsia="Tahoma" w:cs="Tahoma" w:ascii="Tahoma" w:hAnsi="Tahoma"/>
        </w:rPr>
        <w:t xml:space="preserve">           </w:t>
      </w:r>
      <w:r>
        <w:rPr>
          <w:rFonts w:cs="Tahoma" w:ascii="Tahoma" w:hAnsi="Tahoma"/>
        </w:rPr>
        <w:t>11 Ύστερα από τρεις μήνες αποπλεύσαμε μ’ ένα πλοίο που είχε περάσει το χειμώνα στο νησί και ήταν Αλεξανδρινό. Το πλοίο αυτό είχε στην πλώρη του ως έμβλημα την εικόνα των Διοσκούρων, του Κάστορα δηλαδή και του Πολυδεύκη, οι οποίοι σύμφωνα με τη μυθολογία ήταν δίδυμα παιδιά του Δ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 Καταπλεύσαμε στην πρωτεύουσα της Σικελίας, τις Συρακούσες, και παραμείναμε εκεί τρεις μέρ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3 Από εκεί πλεύσαμε γύρω από το νησί της Σικελίας και φθάσαμε στο Ρήγιο. Κι όταν μετά από μία ημέρα έπνευσε νότιος άνεμος, ήλθαμε έπειτα από ταξίδι δύο ημερών στους Ποτιόλου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4 Εκεί βρήκαμε αδελφούς Χριστιανούς και παρηγορηθήκαμε τόσο πολύ από τη συνάντηση και την επικοινωνία μας μ’ αυτούς, ώστε παραμείναμε μαζί τους επτά μέρες. Κατόπιν φθάσαμε στη Ρώμ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5 Στο μεταξύ όμως, όταν ακόμη ήμασταν στους Ποτιόλους, άκουσαν οι αδελφοί της Ρώμης την είδηση της αφίξεώς μας, καθώς και πότε θα φεύγαμε από εκεί, και βγήκαν να μας προϋπαντήσουν μέχρι την εμπορική αγορά που ονομαζόταν «Φόρος του Αππίου» και μέχρι τις «Τρεις Ταβέρνες». Όταν τους είδε ο Παύλος ευχαρίστησε το Θεό, διότι εκπληρώθηκε η επιθυμία του να δει και τους Χριστιανούς που βρίσκονταν στη Ρώμη, και πήρε θάρρος από την παρουσία του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6 Κι όταν ήλθαμε στη Ρώμη, ο εκατόνταρχος παρέδωσε στο διοικητή του στρατοπέδου τους αλυσοδεμένους υπόδικους. Στον Παύλο όμως δόθηκε η άδεια να μένει μόνος του, μαζί με τον στρατιώτη που τον φρουρούσε.</w:t>
      </w:r>
    </w:p>
    <w:p>
      <w:pPr>
        <w:pStyle w:val="Normal"/>
        <w:spacing w:lineRule="auto" w:line="360"/>
        <w:jc w:val="center"/>
        <w:rPr>
          <w:rFonts w:ascii="Tahoma" w:hAnsi="Tahoma" w:cs="Tahoma"/>
          <w:b/>
          <w:b/>
        </w:rPr>
      </w:pPr>
      <w:r>
        <w:rPr>
          <w:rFonts w:cs="Tahoma" w:ascii="Tahoma" w:hAnsi="Tahoma"/>
          <w:b/>
        </w:rPr>
        <w:t>Στίχ. 17-22. Πρώτη συνδιάλεξη του Παύλου με τους προκρίτους Ιουδαί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7 Ύστερα από τρεις μέρες ο Παύλος κάλεσε σε συνάθροιση στο σπίτι που φρουρούνταν τους προκρίτους των Ιουδαίων. Όταν αυτοί συγκεντρώθηκαν, τους  είπε  ο Παύλος: Άνδρες αδελφοί, εγώ χωρίς να έχω κάνει τίποτε εναντίον του λαού μας ή εναντίον των παραδόσεων που μας κληροδότησαν οι πρόγονοί μας, με συνέλαβαν στα Ιεροσόλυμα και με παρέδωσαν δεμένο στα χέρια των Ρωμαί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8 Αυτοί με ανέκριναν και ήθελαν να μ’ αφήσουν ελεύθερο, αφού δεν μου βρήκαν κανένα έγκλημα που να επισύρει την ποινή του θανά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9 Επειδή όμως αντιδρούσαν οι Ιουδαίοι και διαμαρτύρονταν, αναγκάσθηκα να επικαλεσθώ τον Καίσαρα, όχι διότι είχα κάτι για το οποίο να κατηγορήσω το έθνος μου στον αυτοκράτορα, αλλά επειδή ήθελα να αποφύγω τον άδικο θάνατ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0 Για να σας εξηγήσω λοιπόν την πραγματική αυτή αιτία της φυλακίσεώς μου, σας παρακάλεσα να έλθετε εδώ για να σας δω και να σας μιλήσω. Και πήρα το θάρρος να σας μιλήσω και να σας δώσω εξηγήσεις, διότι είμαι δεμένος με την αλυσίδα αυτή, επειδή μένω σταθερός στην ελπίδα που έχει ο ισραηλιτικός λαός να έλθει ο Μεσσίας. Αυτόν κι εγώ κηρύττω.</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1 Αυτοί τότε μου είπαν: Εμείς ούτε γράμματα πήραμε για σένα από την Ιουδαία, ούτε κάποιος απ’ τους αδελφούς που ήλθαν εδώ μας ανέφερε ρητώς ή μας είπε ιδιαιτέρως κάτι κακό για σέν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2 Θεωρούμε λοιπόν δίκαιο ν’ ακούσουμε από σένα ποια φρονήματα έχεις. Διότι για τη θρησκευτική αυτή παράταξη στην οποία ανήκεις, μας είναι γνωστό ότι σε κάθε μέρος εγείρονται αντιρρήσεις και διαφωνίες.</w:t>
      </w:r>
    </w:p>
    <w:p>
      <w:pPr>
        <w:pStyle w:val="Normal"/>
        <w:spacing w:lineRule="auto" w:line="360"/>
        <w:jc w:val="center"/>
        <w:rPr>
          <w:rFonts w:ascii="Tahoma" w:hAnsi="Tahoma" w:cs="Tahoma"/>
          <w:b/>
          <w:b/>
        </w:rPr>
      </w:pPr>
      <w:r>
        <w:rPr>
          <w:rFonts w:cs="Tahoma" w:ascii="Tahoma" w:hAnsi="Tahoma"/>
          <w:b/>
        </w:rPr>
        <w:t>Στίχ. 23-29. Δεύτερη συνδιάλεξη του Παύλου με τους Ιουδαί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3 Έτσι του όρισαν μία ημέρα συναντήσεως για να συζητήσουν το θέμα αυτό, και ήλθαν στο οίκημα που φιλοξενούνταν, περισσότεροι τώρα απ’ την πρώτη φορά. Σ’ αυτούς λοιπόν ο Παύλος άρχισε να εξηγεί και να δίνει κατενώπιον Θεού την ιερή μαρτυρία του για τη βασιλεία του Θεού. Προσπαθούσε  από το πρωί μέχρι το βράδυ να τους πείσει για τις αλήθειες που αναφέρονταν στον Ιησού, φέρνοντας αποδείξεις και από το νόμο του Μωυσή, εξηγώντας τις προτυπώσεις και τις εικόνες που υπήρχαν στα βιβλία της Πεντατεύχου, και από τους προφήτες, ερμηνεύοντας τις προρρήσεις τους για τον Μεσσία.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4 Και άλλα φαίνονταν ότι πείθονταν στα λεγόμενα του Παύλου, άλλοι όμως δεν πίστευα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5 Και επειδή δεν συμφωνούσαν μεταξύ τους, άρχισαν να φεύγουν, αφού πρώτα ο Παύλος τους είπε ένα λόγο ακόμη, ότι δηλαδή καλά είπε το Πνεύμα το Άγιον διαμέσου του προφήτη Ησαΐα στους προγόνους μ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6 τα εξής λόγια: Πήγαινε στο λαό αυτό και πες του: Θα ακούσετε με τ’ αυτιά σας τη διδασκαλία της αλήθειας, αλλά δεν θα την καταλάβετε˙ και θα δείτε με τα μάτια σας την επιβεβαίωση και απόδειξη της διδασκαλίας αυτής, αλλά δεν θα την αντιληφθεί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27 Επειδή ο λαός αυτός αρνείται πεισματικά να πιστέψει, ο νους του σκοτίσθηκε και βαριάκουσαν με τα αυτιά της ψυχής τους και έκλεισαν τα εσωτερικά τους μάτια. Κι έτσι αχρήστευσαν μόνοι τους τα πνευματικά τους αισθητήρια, αρνούμενοι να δουν με τα εσωτερικά τους μάτια και να ακούσουν με τα αυτιά της ψυχής τους και να καταλάβουν με το νου την αλήθεια που τους διδάσκεται και να μετανοήσουν, οπότε και θα τους θεραπεύσω.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8 Αφού λοιπόν είστε τόσο σκληροί, μάθετε ότι η σωτηρία αυτή του Θεού που προσφέρεται διαμέσου του Μεσσία στάλθηκε στους εθνικούς. Αυτοί θα ακούσουν με καλή διάθεση και θα εγκολπωθούν το κήρυγμα της σωτηρίας αυτή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9 Κι αφού ο Παύλος τα είπε αυτά, έφυγαν οι Ιουδαίοι λογομαχώντας πολύ μεταξύ τους.</w:t>
      </w:r>
    </w:p>
    <w:p>
      <w:pPr>
        <w:pStyle w:val="Normal"/>
        <w:spacing w:lineRule="auto" w:line="360"/>
        <w:jc w:val="center"/>
        <w:rPr>
          <w:rFonts w:ascii="Tahoma" w:hAnsi="Tahoma" w:cs="Tahoma"/>
          <w:b/>
          <w:b/>
        </w:rPr>
      </w:pPr>
      <w:r>
        <w:rPr>
          <w:rFonts w:cs="Tahoma" w:ascii="Tahoma" w:hAnsi="Tahoma"/>
          <w:b/>
        </w:rPr>
        <w:t>Στίχ. 30-31. Ο Παύλος δύο χρόνια δέσμιος κηρύττει τον Χριστ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0 Στο μεταξύ ο Παύλος έμεινε δύο ολόκληρα χρόνια σ’ ένα οίκημα που με δικά του χρήματα νοίκιασε, και δεχόταν πρόθυμα και ευχάριστα όλους όσους πήγαιναν να τον επισκεφθού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1 Τους κήρυττε τη βασιλεία του Θεού, την οποία ο Μεσσίας Ιησούς κατέστησε κληρονομιά των πιστών, και τους δίδασκε τις αλήθειες που αναφέρονταν στο πρόσωπο του Ιησού Χριστού. Κήρυττε και δίδασκε τις αλήθειες αυτές με άφοβη παρρησία και θάρρος, χωρίς να του παρεμβάλλεται κανένα εξωτερικό εμπόδιο.</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eastAsia="Tahoma" w:cs="Tahoma" w:ascii="Tahoma" w:hAnsi="Tahoma"/>
        </w:rPr>
        <w:t xml:space="preserve">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before="0" w:after="200"/>
        <w:jc w:val="both"/>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1:35:00Z</dcterms:created>
  <dc:creator>kotsov</dc:creator>
  <dc:description/>
  <cp:keywords/>
  <dc:language>en-US</dc:language>
  <cp:lastModifiedBy>Windows7</cp:lastModifiedBy>
  <dcterms:modified xsi:type="dcterms:W3CDTF">2013-04-30T21:42:00Z</dcterms:modified>
  <cp:revision>192</cp:revision>
  <dc:subject/>
  <dc:title/>
</cp:coreProperties>
</file>